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тодическая разработка открытого занятия по хореографии «Элементы национальных танцев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ставила и провел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расненского МОУ ДОД  Дом детского творчества Лытнева Марина Михайлов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та проведения: 22.04.2016г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урока: «</w:t>
      </w:r>
      <w:r>
        <w:rPr>
          <w:sz w:val="28"/>
          <w:szCs w:val="28"/>
        </w:rPr>
        <w:t>Элементы национальных танцев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танцевальным народным творчеством России, через выполнение движений народного характера  и этюдов на их основе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ать о народном творчестве русского народа, его значение в  жизни общества. Научить выполнять движения народного характера. Познакомить с поэтическим, танцевальным, музыкальным творчеств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Развить любознательность, интерес к народным танцам, играм, музыке. Развить музыкально-ритмические способности, координацию, двигательные способности, воображение, памя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ь культуру исполнения, и любовь к традициям , играм, обычаям русского народа.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 Поклон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8"/>
          <w:szCs w:val="28"/>
          <w:u w:val="single"/>
        </w:rPr>
        <w:t>1.Простой поясной поклон на  месте</w:t>
      </w:r>
      <w:r>
        <w:rPr>
          <w:sz w:val="28"/>
          <w:szCs w:val="28"/>
        </w:rPr>
        <w:t xml:space="preserve">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занимает 4 такта.  Исходное положение ног — 1-е.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уки в подготовительном или в 1-м положен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—2-й такты — корпус от талии (пояса) плавно, без рывков сгибается вниз и вперед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—4-й такты — корпус так же плавно выпрямляется. Юноши исполняют поклон несколько ниже, чем девушк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  <w:u w:val="single"/>
        </w:rPr>
        <w:t>. Простой поклон друг другу</w:t>
      </w:r>
      <w:r>
        <w:rPr>
          <w:sz w:val="28"/>
          <w:szCs w:val="28"/>
        </w:rPr>
        <w:t>  (приветствие, приглашение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вижение занимает 2 такта. Исходное положение ног - 1-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уки в подготовительном или в 1-м положении; кор</w:t>
        <w:softHyphen/>
        <w:t xml:space="preserve">пус  подтянут,   взгляд вперед                          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такт   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—             подбородок слегка приподнимается   вверх,  голова  начинает     опускаться вперед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ва — корпус постепенно наклоняется вперед.   — корпус заканчивает  небольшой наклон, голова                    делает  киво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такт       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— голова начинает медленно подниматься вверх.          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— вслед за головой корпус начинает выпрямляться.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ва — корпус и голова продолжают движ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 — корпус и голова приходят в исходное полож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клон исполняется очень спокойно, плавно, с достоинство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  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8"/>
          <w:szCs w:val="28"/>
          <w:u w:val="single"/>
        </w:rPr>
        <w:t>3. Простой поклон с продвижением</w:t>
      </w:r>
      <w:r>
        <w:rPr>
          <w:sz w:val="28"/>
          <w:szCs w:val="28"/>
        </w:rPr>
        <w:t xml:space="preserve">  (выход вперед и отход назад) Движение занимает 8 тактов. Исходное положение ног, рук  — 1-е.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—2-й такты — начиная с правой ноги три шага впе</w:t>
        <w:softHyphen/>
        <w:t xml:space="preserve">ред на каждую четверть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вторую четверть 2-го такта новую ногу приставить к правой в 1-е положение. Руки во время шагов остаются в 1-м положени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—4-й такты — простой поклон на мест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—6-й такты — с правой ноги три шага назад на каж</w:t>
        <w:softHyphen/>
        <w:t>дую четверть; на вторую четверть 6-го такта левую ногу приставить к правой в 1-е положение. Руки во время испол</w:t>
        <w:softHyphen/>
        <w:t>нения шагов переводятся из 1-го положения через 2-е в 3-е. Кисти рук во 2-м положении не сближают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—8-й такты — поясной поклон на мест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Беседа 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ь   танца в  жизни русского народ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усский танец является одним из наиболее распространенных и древних видов народного творчества.  Он возник на основе трудовой деятельности человека и тесно связан с различными сторонами народного быта, обычаями, обрядами, верованиями. В танце народ передает свои мысли, чувства, настроения, отношение к жизненным явления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       </w:t>
      </w:r>
      <w:r>
        <w:rPr>
          <w:sz w:val="28"/>
          <w:szCs w:val="28"/>
        </w:rPr>
        <w:t>История русского народа оставила нам огромное фольклорное танце</w:t>
        <w:softHyphen/>
        <w:t xml:space="preserve">вальное богатство, которое мы должны изучать и сохранять. Развитие русского народного танца тесно связано с историей русского народа. Каждая новая эпоха, новые политические, экономические, административные и религиозные условия отражались в формах общественного сознания, в том числе и в народном творчестве. Все это несло с собой известные перемены в быту русского человека, что в свою очередь накладывало отпечаток и на танец, который на многовековом пути своего развития не раз подвергался различным изменения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Русский народ, создавший на протяжении своей многовековой истории высокохудожественные произведения, богатые по содержанию и яркие в ритмическом соотношении    лирические, свадебные, плясовые,  игровые хороводные песни, создал изумительные по красоте и рисунку и весьма своеобразные по содержанию танц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Изучение русского народного танца, как старинного, так и современного, правильное понимание стиля, характера и манеры его исполнения дают возможность создать на сцене средствами танца правдивый образ русского человека, воспитывают хороший вкус, чувство национальной гордости за свой народ, любовь к Родине. В каждую историческую  эпоху различные русские народные танцы исполнялись не так, как и предыдущую, и это естественно, ведь каждое поколение отражает в  танце   свое мироощущение, свою культуру. Веками накапливал, сохранял самое ценное, развивал,  шлифовал, совершенствовал русский народ свое национальное танцевальное богатство.          До середины 17 века скоморохи являлись единственными представителями театрального искусства в России, и применитель</w:t>
        <w:softHyphen/>
        <w:t xml:space="preserve">но к театру все это время можно назвать эпохой скоморохов.    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кусство скоморохов было глубоко "народным по своему про</w:t>
        <w:softHyphen/>
        <w:t>исхождению и содержанию. Оно уходило корнями в те времена, когда игры и пляски являлись неотъемлемой частью языческих обряд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емнадцатый век ознаменовался появлением нового государства - Российской империи. Эта эпоха связана с именем Петра I - блестящего реформатора своего времени.  Постепенно видоизменяется русское народное танцевальное искусство. Танец приобретает более светский характер. При дворе становятся популярными европейские танцы: французская кадриль, менуэт, лансье, полонез и др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И лишь в народе русский танец не только сохраняется, но и развивается, принимая новые разновидности. Так, в результате влияния западных салонных танцев, в русском быту появляются кадриль, лансье, полька и др. Попадая в деревню, они коренным образом изменяются, приобретая типично русские черты, манеру и характер исполнения, лишь отдалённо напоминая своих западных собратьев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определить, сколько народных танцев бытует в России: их невозможно сосчитать. Они имеют разнообразные названия: иногда по песне, под которую исполняется танец («Камаринская», «Сени»); иногда по количеству танцоров («Шестеро», «Семера», «Парная»); иногда по названию персонажа, который изображается в танце  («Лебёдушка»; «Медведь»; «Бычок»). Во многих случаях рисунок танца определяет его название: «Цепочка», «Улиточка», «Воротца».     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любил праздники  ждал их, готовился к ним задолго до их наступления. На Руси  повсеместно распространенны такие обряды, праздники,  как    «святки», «Масленица», «Троица», «Иван Купала», многие семейные праздники – свадебные, уборка урожая и т.д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         </w:t>
      </w:r>
      <w:r>
        <w:rPr>
          <w:sz w:val="28"/>
          <w:szCs w:val="28"/>
        </w:rPr>
        <w:t>Танцами народ украшал свой быт, свою жизнь. В каждом городе или деревне были особенно излюбленные места, где в дни праздников и просто гуляний собирался народ, водили хороводы, плясали, играли в различные игры. Традиции  таких гуляний складывались издавна и корнями своими они уходят в глубокую старин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ла эволюция танцевальных форм, отмирали старые и зарождались новые виды танца, обогащалась и видоизменялась его лексика. Каждый танец со временем приобрел свою устойчивую структуру. По совокупности своих признаков, которые в основном остаются без изменения, мы и определяем,  с точки зрения хореографии, к какому виду относится тот или иной танец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Русский танец делится, на два основных жанра - хоровод и пляска, которые в свою очередь состоят из различных видов. 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 Разминка 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ключает положения рук в народном танце,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ЭЛЕМЕНТЫ РУССКОГО ТАНЦ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озиции ру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Подготовительна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зиция — руки свободно опущены вдоль корпуса ладонями к себе   или кисти  вперед</w:t>
      </w:r>
    </w:p>
    <w:p>
      <w:pPr>
        <w:pStyle w:val="Normal"/>
        <w:spacing w:before="280" w:after="280"/>
        <w:ind w:right="-146" w:hanging="0"/>
        <w:rPr/>
      </w:pPr>
      <w:r>
        <w:rPr>
          <w:i/>
          <w:iCs/>
          <w:sz w:val="28"/>
          <w:szCs w:val="28"/>
          <w:u w:val="single"/>
        </w:rPr>
        <w:t>Первая позиция</w:t>
      </w:r>
      <w:r>
        <w:rPr>
          <w:sz w:val="28"/>
          <w:szCs w:val="28"/>
        </w:rPr>
        <w:t xml:space="preserve"> — руки вынесены  перед собой на уровне диафрагмы, локти свободы, ки</w:t>
        <w:softHyphen/>
        <w:t>сти округлены ладонями вверх                                             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  <w:u w:val="single"/>
        </w:rPr>
        <w:t>Вторая позиция</w:t>
      </w:r>
      <w:r>
        <w:rPr>
          <w:sz w:val="28"/>
          <w:szCs w:val="28"/>
        </w:rPr>
        <w:t xml:space="preserve"> — руки широко   раскрыты в стороны на уровне плеч,         локти свободны, не напряжены, направлены    ладонями вверх и вперед              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  <w:u w:val="single"/>
        </w:rPr>
        <w:t>Третья позиция</w:t>
      </w:r>
      <w:r>
        <w:rPr>
          <w:sz w:val="28"/>
          <w:szCs w:val="28"/>
        </w:rPr>
        <w:t xml:space="preserve"> — руки подняты над головой, кисти направлены ла</w:t>
        <w:softHyphen/>
        <w:t xml:space="preserve">донями к себ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 женском танце, если девушка обыгрывает платок, держа его обеими руками за концы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роводить</w:t>
        </w:r>
      </w:hyperlink>
      <w:r>
        <w:rPr>
          <w:sz w:val="28"/>
          <w:szCs w:val="28"/>
        </w:rPr>
        <w:t xml:space="preserve"> руки перед собой по кру</w:t>
        <w:softHyphen/>
        <w:t>гу или поочерёдно раскрывать то одну, то другую руку из третьей по</w:t>
        <w:softHyphen/>
        <w:t>зиции  во вторую и обрат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ая рука в тре</w:t>
        <w:softHyphen/>
        <w:t>тьей позиции, левая положена ку</w:t>
        <w:softHyphen/>
        <w:t>лачком на тали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рук и корпуса  в парных танца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ложение рук в женской пляске разнообразно. Чаще  всего девушка в правой руке  держит платочек, с которым она не расстается в пляске. Очень, часто руки находятся на поясе, причем кисти сжаты  в кулачки. 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Нередко, руки раскрыты в стороны, точно крылья  птиц. Иногда руки скрещены на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груди</w:t>
        </w:r>
      </w:hyperlink>
      <w:r>
        <w:rPr>
          <w:sz w:val="28"/>
          <w:szCs w:val="28"/>
        </w:rPr>
        <w:t xml:space="preserve">, а иногда свободно опущены вниз, порой одна рука девушки   упирается  кулачком в пояс, а другая опущена вниз, или открыта в сторону или поднята вверх. Иной раз и две руки, соединив концы платка, подняты вверх. Локти не острые, а круглы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Юноша и девушка стоят по од</w:t>
        <w:softHyphen/>
        <w:t>ной прямой, правая рука юноши и левая рука девушки  соединены и левая рука юноши находится на талии, правая рука девушки находится  во второй пози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авая рука юноши и  левая рука девушки сведены и опущены вниз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вободные руки закрыты на талии, кисти собраны в   кулачки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вушка и юноша стоят  правыми плечами друг к другу взявшись под рук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уки  девушки скрещены перед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грудью</w:t>
        </w:r>
      </w:hyperlink>
      <w:r>
        <w:rPr>
          <w:sz w:val="28"/>
          <w:szCs w:val="28"/>
        </w:rPr>
        <w:t xml:space="preserve"> и отведены от корпуса руки юноши невысоко разведены в стороны ниж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торой позиц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ая рука юноши и правая рука девушки  согнуты в локтях и соединены, а их левые руки соединены и на</w:t>
        <w:softHyphen/>
        <w:t>ходятся на уровне талии.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ротца.  Левая рука юноши правая рука девушк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оединены,   приподняты вверх, свобод</w:t>
        <w:softHyphen/>
        <w:t>ные руки закрыты на талии   руки открыты в стороны или находятся на тал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озиции ног в народном танц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 разучивание движений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>простой  танцевальный шаг   с носка  (с продвижением           вперед, назад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 xml:space="preserve">переменный шаг - 3 полных шага, нога обгоняет ногу, на         «4» -пауза;                                      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шаг (с продвижением вперед, назад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шаг с притопом (с продвижением вперед, назад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шаг с каблука (с продвижением вперед – мужской.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 xml:space="preserve">хороводный шаг - мелкий ход на носках, колени            натянуты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 xml:space="preserve">«припадание боковое»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>«припадание в повороте» –   то  же, но в поворот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>бег с откидыванием согнутых ног назад (на месте, по    диагонали с продвижением по кругу, с соскоком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       </w:t>
      </w:r>
      <w:r>
        <w:rPr>
          <w:sz w:val="28"/>
          <w:szCs w:val="28"/>
        </w:rPr>
        <w:t>с проскальзывающим ударом ноги о пол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       </w:t>
      </w:r>
      <w:r>
        <w:rPr>
          <w:sz w:val="28"/>
          <w:szCs w:val="28"/>
        </w:rPr>
        <w:t xml:space="preserve">на каблук с перекатом на носок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       </w:t>
      </w:r>
      <w:r>
        <w:rPr>
          <w:sz w:val="28"/>
          <w:szCs w:val="28"/>
        </w:rPr>
        <w:t xml:space="preserve">высоко поднимая колено;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 xml:space="preserve">высоко поднимая колено с притопо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шаг-бег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       </w:t>
      </w:r>
      <w:r>
        <w:rPr>
          <w:sz w:val="28"/>
          <w:szCs w:val="28"/>
        </w:rPr>
        <w:t>с выбрасыванием носочка ног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       </w:t>
      </w:r>
      <w:r>
        <w:rPr>
          <w:sz w:val="28"/>
          <w:szCs w:val="28"/>
        </w:rPr>
        <w:t>с отбросом голени ноги назад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       </w:t>
      </w:r>
      <w:r>
        <w:rPr>
          <w:sz w:val="28"/>
          <w:szCs w:val="28"/>
        </w:rPr>
        <w:t>с высоким подъемом колен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рмошка»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Елочка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вырялочка» (простая, С притопом)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талочка»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Моталочка» (простая, накрест, с притопом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Хлопушки» (мужские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присядка. Полная присяд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топы – удары всей стопой в пол: на сильную долю, одной ногой; на слабую долю (синкопа) одной ногой; двумя ногами («печатка»)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5 Русская народная игр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Жмурки «Ваня» и «Маня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Выбираются двое водящих (девочка и мальчик) и назначают одного из, них «Маней» с тоненьким голоском, а второго — «Ваней», который говорит басом. Для создания обстановки большего веселья мальчика можно сделать  «Маней», а  девочку «Ваней».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дящим завязывают глаза, иногда кружат вокруг себ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грающие образуют вокруг водящих круг и берутся за руки. «Ваню» отводят подальше от  «Мани» и предлагают ее най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ротянув вперед руки,- «Ваня» начинает искать и звать: «Где ты, Маня?» -   «Я здёсь — отвечает «Маня», но сама, чувствуя его приближение, отбегает в сторону. «Ваня» может принять за «Маню» одного из играющих. В этом случае  ему объясняют ошибку. Вместе с тем играющие не дают  «Мане» выйти из круга и натолкнуться на что-нибудь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«Плетень»</w:t>
      </w:r>
      <w:r>
        <w:rPr>
          <w:sz w:val="28"/>
          <w:szCs w:val="28"/>
        </w:rPr>
        <w:t>  (любая русская мелодия с ускорением темп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ети стоят шеренгами у 4-х стен, взявшись за руки крест-накрест. Под медленную русскую мелодию спокойным танцевальным шагом идут навстречу две противоположные шеренги, кланяются друг другу, отходят назад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Затем другие две шеренги  делают то же само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С началом звучания быстрой, русской мелодии, дети разбегаются и пляшут, исполняя каждый свои движения в русском характере. С окончанием музыки дети бегут на свои места, строятся в шеренги.  Выигрывает та группа детей, которая быстрее встанет на свое место и соберет плетень (подать друг другу руки накрест).                            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«Гори, гори ясно»</w:t>
      </w:r>
      <w:r>
        <w:rPr>
          <w:sz w:val="28"/>
          <w:szCs w:val="28"/>
        </w:rPr>
        <w:t xml:space="preserve"> (русская народная мелодия с ускорением  темп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Дети стоят по кругу, взявшись за руки, проговаривают  текст: </w:t>
      </w:r>
    </w:p>
    <w:p>
      <w:pPr>
        <w:pStyle w:val="Normal"/>
        <w:spacing w:before="280" w:after="280"/>
        <w:ind w:left="312" w:hanging="96"/>
        <w:rPr>
          <w:sz w:val="28"/>
          <w:szCs w:val="28"/>
        </w:rPr>
      </w:pPr>
      <w:r>
        <w:rPr>
          <w:sz w:val="28"/>
          <w:szCs w:val="28"/>
        </w:rPr>
        <w:t xml:space="preserve">«Гори, гори ясно, чтобы не погасло, </w:t>
      </w:r>
    </w:p>
    <w:p>
      <w:pPr>
        <w:pStyle w:val="Normal"/>
        <w:spacing w:before="280" w:after="280"/>
        <w:ind w:left="312" w:hanging="96"/>
        <w:rPr/>
      </w:pPr>
      <w:r>
        <w:rPr>
          <w:sz w:val="28"/>
          <w:szCs w:val="28"/>
        </w:rPr>
        <w:t xml:space="preserve">Глянь на небо, птички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летят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before="280" w:after="280"/>
        <w:ind w:left="312" w:hanging="96"/>
        <w:rPr>
          <w:sz w:val="28"/>
          <w:szCs w:val="28"/>
        </w:rPr>
      </w:pPr>
      <w:r>
        <w:rPr>
          <w:sz w:val="28"/>
          <w:szCs w:val="28"/>
        </w:rPr>
        <w:t xml:space="preserve">Колокольчики звенят»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Затем они идут  по кругу, одновременно ведущий исполняет подскоки внутри круга, машет платк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«Раз, два, три» – музыка заканчиваетс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ети останавливаются, хлопают в ладоши Ведущий останавливается  возле двух  ребят, протягивая руку с платком между ними. Двое детей разбегаются в разные стороны по внешней стороне круга. Тот, кто первый выхватит у ведущего платок, становится новым ведущим.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Одним из видов русского народного творчества является пословица. 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усские пословицы: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старого воробья на мякине не проведешь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ищи ветра в поле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язык мой – враг мой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не сули журавля в небе, дай синицу в руке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птицу видно по полету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любишь кататься люби и саночки возить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хуже всех бед, когда денег нет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язык до Киева доведет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слово не воробей вылетит, не поймаешь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- счастливые часов не наблюдают.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 Этюд в  русском стиле  (песня «Калинка»)</w:t>
      </w:r>
    </w:p>
    <w:p>
      <w:pPr>
        <w:pStyle w:val="Normal"/>
        <w:spacing w:before="280" w:after="280"/>
        <w:ind w:left="720" w:hanging="360"/>
        <w:rPr/>
      </w:pPr>
      <w:r>
        <w:rPr>
          <w:sz w:val="28"/>
          <w:szCs w:val="28"/>
        </w:rPr>
        <w:t>-         Полуприседание  с поворотом корпуса, кивок головы, руки на поясе.</w:t>
      </w:r>
    </w:p>
    <w:p>
      <w:pPr>
        <w:pStyle w:val="Normal"/>
        <w:spacing w:before="280" w:after="280"/>
        <w:ind w:left="720" w:hanging="360"/>
        <w:rPr/>
      </w:pPr>
      <w:r>
        <w:rPr>
          <w:sz w:val="28"/>
          <w:szCs w:val="28"/>
        </w:rPr>
        <w:t>-         Полуприседание с поочередным подъемом плеч, руки на поясе.</w:t>
      </w:r>
    </w:p>
    <w:p>
      <w:pPr>
        <w:pStyle w:val="Normal"/>
        <w:spacing w:before="280" w:after="280"/>
        <w:ind w:left="720" w:hanging="360"/>
        <w:rPr/>
      </w:pPr>
      <w:r>
        <w:rPr>
          <w:sz w:val="28"/>
          <w:szCs w:val="28"/>
        </w:rPr>
        <w:t xml:space="preserve">-         Полуприседание с поочередным наклоном головы к правому плечу и к левому плечу/ 2раза. 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Наклон корпуса в правую сторону к ноге, руки в сторону,  вернуться в и.п., руки «полочкой». Тоже в левую  сторону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-         Релеве  с легким  покачиванием корпуса в правую и левую сторону, колени натянуты. Д - рука у подбородка, М - руки на поясе. 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Приставные шаги в правую сторону с наклоном корпуса влево,  руки  «полочкой»\ тоже в левую сторону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Присядка, присядка в повороте на 180, на счет 4 – хлопок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-         Хлопки: по коленям 2 раза,  2 раза в ладоши друг другу, поворот вокруг себя. 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Поочередное поднимание ног, согнутых в коленях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«Ковырялочка» с тройным притопом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Повторить все сначала 2 раза.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Поклон. Остановка, топнуть правой  ногой,  руки ввер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Поклон. В русском народном сти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-volt.ru/" TargetMode="External"/><Relationship Id="rId3" Type="http://schemas.openxmlformats.org/officeDocument/2006/relationships/hyperlink" Target="http://cream-breast.com/" TargetMode="External"/><Relationship Id="rId4" Type="http://schemas.openxmlformats.org/officeDocument/2006/relationships/hyperlink" Target="http://cream-breast.com/" TargetMode="External"/><Relationship Id="rId5" Type="http://schemas.openxmlformats.org/officeDocument/2006/relationships/hyperlink" Target="http://let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43:00Z</dcterms:created>
  <dc:creator>Пользователь</dc:creator>
  <dc:description/>
  <cp:keywords/>
  <dc:language>en-US</dc:language>
  <cp:lastModifiedBy>User</cp:lastModifiedBy>
  <dcterms:modified xsi:type="dcterms:W3CDTF">2016-09-03T11:00:00Z</dcterms:modified>
  <cp:revision>6</cp:revision>
  <dc:subject/>
  <dc:title/>
</cp:coreProperties>
</file>