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ая философия работы с родител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на МО МДОУ воспитателя Колобовой А.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ая философия работы с родителя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и открытости дошкольного учреждения новых социальных услов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новой философии взаимодействия семьи и дошкольного учреждения лежит идея о том, что за </w:t>
      </w:r>
      <w:r>
        <w:rPr>
          <w:rFonts w:cs="Times New Roman" w:ascii="Times New Roman" w:hAnsi="Times New Roman"/>
          <w:i/>
          <w:sz w:val="28"/>
          <w:szCs w:val="28"/>
        </w:rPr>
        <w:t>воспитание  детей несут ответственность родители,</w:t>
      </w:r>
      <w:r>
        <w:rPr>
          <w:rFonts w:cs="Times New Roman" w:ascii="Times New Roman" w:hAnsi="Times New Roman"/>
          <w:sz w:val="28"/>
          <w:szCs w:val="28"/>
        </w:rPr>
        <w:t xml:space="preserve"> а все остальные институты призваны поддержать и дополнить их воспитательную деятельность. Уходит в прошлое официально осуществляемая в нашей стране политика превращения  воспитания из семейного в общественное. В течение долгих лет складывалось уничижительное отношение к семье и домашнему воспитанию, под влиянием которого у профессиональных педагогов укрепилось убеждение в педагогической некомпетентности  родителей, их нежелании её преодолевать. Педагоги искренне полагали, что их миссия – поучать, контролировать семью, указывать ей на ошибки и недостатки. В результате сложились весьма живучие  способы и формы  работы с семьёй с доминированием монолога педагога (инструктивные сообщения на собрании, консультации,  информационные стенды). Это вызывало ошибки  в общении педагога с родителями (безличное обращение, торопливость в оценке ребёнка с акцентом на негативные проявления, пренебрежение к собеседнику, игнорирование его настроения, состояния, жизненного опыта). Указанные ошибки – свидетельство коммуникативной некомпетентности педагога, которая сводит на нет его профессиональную профпригод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воды взаимодействия родителей и воспитате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учёных - специалистов показывают, что взаимодействие родителей и педагогов исходят из разных систем ценностей. Если для педагогов важно, как организована деятельность группы, то для родителей наиболее значимо, как «вписывается» в режим, в реализацию программы их ребёнок. Признание приоритета семейного воспитания требует иных отношений семьи и дошкольного учреждения. Новизна этих отношений  определяется понятием « сотрудничество» и «взаимодейств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трудничество – </w:t>
      </w:r>
      <w:r>
        <w:rPr>
          <w:rFonts w:cs="Times New Roman" w:ascii="Times New Roman" w:hAnsi="Times New Roman"/>
          <w:sz w:val="28"/>
          <w:szCs w:val="28"/>
        </w:rPr>
        <w:t>это общение на «на равных», глее никому  не принадлежит привилегия  указывать, контролировать, оценива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заимодействие </w:t>
      </w:r>
      <w:r>
        <w:rPr>
          <w:rFonts w:cs="Times New Roman" w:ascii="Times New Roman" w:hAnsi="Times New Roman"/>
          <w:sz w:val="28"/>
          <w:szCs w:val="28"/>
        </w:rPr>
        <w:t>представляет собой способ организации совместной деятельности, которая осуществляется на основании социальной перцепции  и с помощью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ный момент в контексте «семья – дошкольное учреждение» - </w:t>
      </w:r>
      <w:r>
        <w:rPr>
          <w:rFonts w:cs="Times New Roman" w:ascii="Times New Roman" w:hAnsi="Times New Roman"/>
          <w:i/>
          <w:sz w:val="28"/>
          <w:szCs w:val="28"/>
        </w:rPr>
        <w:t xml:space="preserve">личностное взаимодействие педагога и родителей </w:t>
      </w:r>
      <w:r>
        <w:rPr>
          <w:rFonts w:cs="Times New Roman" w:ascii="Times New Roman" w:hAnsi="Times New Roman"/>
          <w:sz w:val="28"/>
          <w:szCs w:val="28"/>
        </w:rPr>
        <w:t xml:space="preserve"> в процессе воспитания ребёнка. перейти же к новым формам отношений родителей и педагогов невозможно в рамках закрытого детского са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сть дошкольного учрежд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овать открытость ДОУ «внутрь» - это означает сделать учебный процесс более свободным, гибким. Дифференцированным, гуманизировать отношения между детьми, педагогами и род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нужно создать следующие усло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стную готовность педагога открыть самого себя и какой – то деятельности, рассказать о своих радостях, тревогах, неудачах. Важно соблюдать такт и избегать панибрат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родителей в образовательный процесс детского сада. Это могут быть эпизодические мероприятия (бабушка вяжет куклам, папа делает фотоснимки, мама беседует о здоровье). Дети готовятся к ним вместе с родителями, братьями и сёстрами, приносят фотографии  и поделки в детский сад, угощают любимыми сладостями, показывают домашних живо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етский сад стал реальной, а не декларируемой открытой системой, родители и педагоги  должны строить отношения прежде всего на довери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Психология доверия. </w:t>
      </w:r>
      <w:r>
        <w:rPr>
          <w:rFonts w:cs="Times New Roman" w:ascii="Times New Roman" w:hAnsi="Times New Roman"/>
          <w:sz w:val="28"/>
          <w:szCs w:val="28"/>
        </w:rPr>
        <w:t>Родители должны  быть уверены в хорошем отношении  к своему ребёнку воспитателей. Воспитатели, в свою очередь не должны торопиться с оценками в его развитии, не использовать выражения типа «ваш Саша», «ваш ребёнок», подчёркивая отстранённость от проблем воспи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едагог должен демонстрировать конкретные </w:t>
      </w:r>
      <w:r>
        <w:rPr>
          <w:rFonts w:cs="Times New Roman" w:ascii="Times New Roman" w:hAnsi="Times New Roman"/>
          <w:b/>
          <w:sz w:val="28"/>
          <w:szCs w:val="28"/>
        </w:rPr>
        <w:t xml:space="preserve">позитивные </w:t>
      </w:r>
      <w:r>
        <w:rPr>
          <w:rFonts w:cs="Times New Roman" w:ascii="Times New Roman" w:hAnsi="Times New Roman"/>
          <w:sz w:val="28"/>
          <w:szCs w:val="28"/>
        </w:rPr>
        <w:t>способы взаимодействия с родителями, например: «Галина Алексеевна, Митя придумал сегодня интересную игру, подойди, расскажи маме, во что мы играл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формация должна быть</w:t>
      </w:r>
      <w:r>
        <w:rPr>
          <w:rFonts w:cs="Times New Roman" w:ascii="Times New Roman" w:hAnsi="Times New Roman"/>
          <w:b/>
          <w:sz w:val="28"/>
          <w:szCs w:val="28"/>
        </w:rPr>
        <w:t xml:space="preserve"> динамичной. </w:t>
      </w:r>
      <w:r>
        <w:rPr>
          <w:rFonts w:cs="Times New Roman" w:ascii="Times New Roman" w:hAnsi="Times New Roman"/>
          <w:sz w:val="28"/>
          <w:szCs w:val="28"/>
        </w:rPr>
        <w:t>Минимум раз в неделю необходимо обновлять материал на стенде для родителей. При оформлении стенда следует использовать не только рисунки и надписи «от руки», но плакаты и фотографии. Не нужно злоупотреблять декоративными элементами, наивными изображениями игрушек. Соотношение текста и иллюстраций в папках – передвижках должно быть примерно 2: 6 (2 части текст, 6 – иллюстрации), они должны в первую очередь привлечь внимание родителей, затем донести до них нужную информ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также создать резерв для обмена информации между группами. Каждый день должны быть представлены материалы о минувшем дне в виде рисунков. поделок, темы, которую разбирали на занятии, текста песенки, которую выучили и т.д. Следует иметь рубрику «Наши родители советуют», в которой родители могли бы обратиться с каким - либо предложением к другим родителям. Поделиться опытом, информацией, советом (возможно кулинарным рецепто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одители должны иметь </w:t>
      </w:r>
      <w:r>
        <w:rPr>
          <w:rFonts w:cs="Times New Roman" w:ascii="Times New Roman" w:hAnsi="Times New Roman"/>
          <w:b/>
          <w:sz w:val="28"/>
          <w:szCs w:val="28"/>
        </w:rPr>
        <w:t xml:space="preserve">возможность в удобное для них время </w:t>
      </w:r>
      <w:r>
        <w:rPr>
          <w:rFonts w:cs="Times New Roman" w:ascii="Times New Roman" w:hAnsi="Times New Roman"/>
          <w:sz w:val="28"/>
          <w:szCs w:val="28"/>
        </w:rPr>
        <w:t xml:space="preserve">прийти в группу, понаблюдать, чем занят ребёнок. При этом он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 обязаны </w:t>
      </w:r>
      <w:r>
        <w:rPr>
          <w:rFonts w:cs="Times New Roman" w:ascii="Times New Roman" w:hAnsi="Times New Roman"/>
          <w:sz w:val="28"/>
          <w:szCs w:val="28"/>
        </w:rPr>
        <w:t>ставить в известность воспитателей о своём посещ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Линия взаимодействия </w:t>
      </w:r>
      <w:r>
        <w:rPr>
          <w:rFonts w:cs="Times New Roman" w:ascii="Times New Roman" w:hAnsi="Times New Roman"/>
          <w:sz w:val="28"/>
          <w:szCs w:val="28"/>
        </w:rPr>
        <w:t xml:space="preserve">педагогов и родителей </w:t>
      </w:r>
      <w:r>
        <w:rPr>
          <w:rFonts w:cs="Times New Roman" w:ascii="Times New Roman" w:hAnsi="Times New Roman"/>
          <w:i/>
          <w:sz w:val="28"/>
          <w:szCs w:val="28"/>
        </w:rPr>
        <w:t xml:space="preserve">не остаётся неизменной. </w:t>
      </w:r>
      <w:r>
        <w:rPr>
          <w:rFonts w:cs="Times New Roman" w:ascii="Times New Roman" w:hAnsi="Times New Roman"/>
          <w:sz w:val="28"/>
          <w:szCs w:val="28"/>
        </w:rPr>
        <w:t xml:space="preserve"> Родители и педагоги должны иметь возможность высказать друг другу свои соображения  о тех или иных проблемах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 xml:space="preserve">Дифференцированный подход </w:t>
      </w:r>
      <w:r>
        <w:rPr>
          <w:rFonts w:cs="Times New Roman" w:ascii="Times New Roman" w:hAnsi="Times New Roman"/>
          <w:sz w:val="28"/>
          <w:szCs w:val="28"/>
        </w:rPr>
        <w:t>(взаимодействие в малых группах родителей, имеющих сходные проблемы домашнего воспитания (Например, детское упрямство, застенчивость, капризы, беспокойство и т.п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 xml:space="preserve">Линия взаимодействия </w:t>
      </w:r>
      <w:r>
        <w:rPr>
          <w:rFonts w:cs="Times New Roman" w:ascii="Times New Roman" w:hAnsi="Times New Roman"/>
          <w:sz w:val="28"/>
          <w:szCs w:val="28"/>
        </w:rPr>
        <w:t xml:space="preserve">на семью </w:t>
      </w:r>
      <w:r>
        <w:rPr>
          <w:rFonts w:cs="Times New Roman" w:ascii="Times New Roman" w:hAnsi="Times New Roman"/>
          <w:b/>
          <w:sz w:val="28"/>
          <w:szCs w:val="28"/>
        </w:rPr>
        <w:t>через ребёнка.</w:t>
      </w:r>
      <w:r>
        <w:rPr>
          <w:rFonts w:cs="Times New Roman" w:ascii="Times New Roman" w:hAnsi="Times New Roman"/>
          <w:sz w:val="28"/>
          <w:szCs w:val="28"/>
        </w:rPr>
        <w:t xml:space="preserve"> Если жизнь в группе эмоционально насыщена, комфортна, содержательна, ребёнок обязательно поделится впечатлениями с род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начинать взаимоотношения друг с другом, воспитателям следует провести детальный опрос родителей. Т.Н. Доронова провела анкетирование родителей, предложив ответить на вопрос: «Каким формам взаимодействия ДОУ с семьёй  вы отдаёте предпочтение?» По полученным результатам можно сделать вывод, что наиболее приемлемыми формами взаимодействия с семьёй являются игровые и соревновательные. Лекционная форма  (монологическое выступление) родителями не воспринимаются. В связи с экономической нестабильностью большинство родителей отказываются от посещения их семьи педагог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и методы взаимодействия с родителями в рамках «новой философии» работы с семьё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форм работы с родителями рекомендуется учитывать следующее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семь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ногопоколенная </w:t>
      </w:r>
      <w:r>
        <w:rPr>
          <w:rFonts w:cs="Times New Roman" w:ascii="Times New Roman" w:hAnsi="Times New Roman"/>
          <w:sz w:val="28"/>
          <w:szCs w:val="28"/>
        </w:rPr>
        <w:t>(наличие в одном доме нескольких поколений родственников)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уклеарная </w:t>
      </w:r>
      <w:r>
        <w:rPr>
          <w:rFonts w:cs="Times New Roman" w:ascii="Times New Roman" w:hAnsi="Times New Roman"/>
          <w:sz w:val="28"/>
          <w:szCs w:val="28"/>
        </w:rPr>
        <w:t>(мать и дети, отец и дети, бабушка и внуки, тётя и племянница и др.)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севдосемья </w:t>
      </w:r>
      <w:r>
        <w:rPr>
          <w:rFonts w:cs="Times New Roman" w:ascii="Times New Roman" w:hAnsi="Times New Roman"/>
          <w:sz w:val="28"/>
          <w:szCs w:val="28"/>
        </w:rPr>
        <w:t xml:space="preserve"> (полная семья с одним или двумя детьми, но с постоянным отсутствием родителей и детей в сиенах дома в связи их пребыванием в ДОУ, школе, на работе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е характеристик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блемная семья </w:t>
      </w:r>
      <w:r>
        <w:rPr>
          <w:rFonts w:cs="Times New Roman" w:ascii="Times New Roman" w:hAnsi="Times New Roman"/>
          <w:sz w:val="28"/>
          <w:szCs w:val="28"/>
        </w:rPr>
        <w:t>характеризуется  такими параметрами, как низкая самооценка её членов, общение непрямое, спутанное, неопределённое, стили общения: обвиняющий, заискивающий, просчитыващий, отстранённый, правила семьи скрытые, устаревшие жёсткие, запреты не обсуждаются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релая семья: </w:t>
      </w:r>
      <w:r>
        <w:rPr>
          <w:rFonts w:cs="Times New Roman" w:ascii="Times New Roman" w:hAnsi="Times New Roman"/>
          <w:sz w:val="28"/>
          <w:szCs w:val="28"/>
        </w:rPr>
        <w:t>высокая самооценка, общение прямое, ясное, определённое, способствующее росту; стиль общения уравновешенный ; правила семьи: открытые, современные, гуманные; полная свобода любых обсуждений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адиционная или современн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жизни – совокупность способов и форм жизнедеятельности, присущих той или иной личности, группе, обществу. Образ жизни семьи может быть открытым, закрытым, мобильным, активным и т.д. При этом необходимо учитыв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у принадлежит доминирующая роль в семье; здесь необходимо обратить внимание на этническую принадлежность семь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арактер и стиль семейн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взаимодействия с семьями целесообразно использовать следующие фазы планир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дагоги должны чётко осознавать цель взаимодействия и в ходе работы придерживаться только её. Она может быть различна: привлечь внимание родителей к бедственному положению ДОУ, показать эффективность  педагогической работы коллектива ДОУ ит.д. Нарушение педагогами данного положения ведёт к результату, обратному ожидаемом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ждый работник ДОУ должен чётко представлять, какую персональную пользу получит от этой работы, поскольку при личной заинтересованности в конечном результате деятельность человека целиком и полностью направлена только на достижение  данного результ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с родителями можно выделить следующие группы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сихолого - педагогическое просвещение родителей</w:t>
      </w:r>
      <w:r>
        <w:rPr>
          <w:rFonts w:cs="Times New Roman" w:ascii="Times New Roman" w:hAnsi="Times New Roman"/>
          <w:sz w:val="28"/>
          <w:szCs w:val="28"/>
        </w:rPr>
        <w:t xml:space="preserve"> с целью повышения педагогическ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зучение семьи и установление контактов с её членами</w:t>
      </w:r>
      <w:r>
        <w:rPr>
          <w:rFonts w:cs="Times New Roman" w:ascii="Times New Roman" w:hAnsi="Times New Roman"/>
          <w:sz w:val="28"/>
          <w:szCs w:val="28"/>
        </w:rPr>
        <w:t xml:space="preserve"> с целью согласовывания воспитательных воздействий на ребё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ю очередь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вая группа задач </w:t>
      </w:r>
      <w:r>
        <w:rPr>
          <w:rFonts w:cs="Times New Roman" w:ascii="Times New Roman" w:hAnsi="Times New Roman"/>
          <w:sz w:val="28"/>
          <w:szCs w:val="28"/>
        </w:rPr>
        <w:t>делится на две подгрупп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и информативного плана (</w:t>
      </w:r>
      <w:r>
        <w:rPr>
          <w:rFonts w:cs="Times New Roman" w:ascii="Times New Roman" w:hAnsi="Times New Roman"/>
          <w:sz w:val="28"/>
          <w:szCs w:val="28"/>
        </w:rPr>
        <w:t>например, познакомить родителей с возрастными особенностями детей, режимом работы ДОУ, дать советы по профилактике грипп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обучающего плана (научить родителей руководить детской деятельностью: игрой, ручным труд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еобходимо чётко соблюдать целевую установку. В зависимости от цели при решении данных задач используются мет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ое или групповое консультир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смотр родителями занятий и режимных мо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семей к различным формам совместной с детьми или педагогами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группы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 обучающего плана </w:t>
      </w:r>
      <w:r>
        <w:rPr>
          <w:rFonts w:cs="Times New Roman" w:ascii="Times New Roman" w:hAnsi="Times New Roman"/>
          <w:sz w:val="28"/>
          <w:szCs w:val="28"/>
        </w:rPr>
        <w:t>невозможно без знания того, что хотят найти для себя родители в общении с педагогом. Родительские ожидания можно сформулировать следующим образом: родители хотят быть уверены в хорошем отношении воспитателя к их ребёнку. Поэтому педагогу необходимо вырабатывать у себя «добрый взгляд» на ребёнка: видеть в его развитии прежде всего положительные черты, создавать условия для их проявления, привлекать к ним внимание родителей. Пользуясь научной терминологией, эту ситуацию можно назвать «психологией доверия». Доверие родителей  педагогу основывается на уважении к его опыту. Знаниям, компетентности в вопросах воспитания, а главное, на доверии к нему в силу его личностных качеств (заботливость, доброта, чуткость)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9:08:00Z</dcterms:created>
  <dc:creator>User</dc:creator>
  <dc:description/>
  <dc:language>en-US</dc:language>
  <cp:lastModifiedBy>lenovo</cp:lastModifiedBy>
  <dcterms:modified xsi:type="dcterms:W3CDTF">2017-05-21T09:08:00Z</dcterms:modified>
  <cp:revision>2</cp:revision>
  <dc:subject/>
  <dc:title/>
</cp:coreProperties>
</file>