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НОД по обучению грамоте в подготовительной группе по мотивам сказки «Золуш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розовательные 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овершенствование умения детей в звуковом анализе слов, делении слов на слоги, постановке ударения, закреплять умение ориентироваться в слоговой структуре слова, умение составлять предложения и схемы к 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азвивающие задач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азвивать мышление и речь детей, коммуникативность, память, моторику р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ные задач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здать хорошее настроение, воспитывать аккуратность, доброту, взаимовыручку, отзывчивость, чувство товарищества, умение слушать воспитателя и товарищей, желание и умение работать в коллект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варительная работ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ение сказки Ш.Перро «Золушка», беседа по содержанию сказки, беседы по вопросам нравственного воспитания, разучивание пословиц о тру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разовательные – продолжить обучать звуковому анализу и синтезу слов, учить детей образовывать имена прилагательные от имен существитель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азвивающие – закреплять умение детей делить слова на слоги, отвечать на вопрос воспитателя полным ответом, упражнять в придумывании предложений с заданным словом и составлении схем, развивать навык чтения слогов и слов, мышление, внимание, память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тельные – создать хорошее настроение, воспитывать аккуратность, доброту, взаимовыручку, отзывчивость, чувство товарищества, умение слушать воспитателя и товарищей, желание и умение работать в коллект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д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рганизация детей: Стоя на ковре приветствие г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бята, возьмитесь за руки. У нас получилось маленькое солнышко, и мы посылаем тепло своих душ всем друзьям, родным, нашим го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садятся на свои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юрпризный момент: Воспитатель сообщает, что утром у двери группы она обнаружила корзинку, а в ней пись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 читает письмо: « Здравствуйте, ребята! Я Лесник- отец Золушки. Моя дочка Золушка очень хочет сегодня поехать на бал к принцу во дворец, но злая мачеха приказала выполнить ей очень много работы и Золушка грустит, потому, что одной ей с такой работой не справиться. Я решил обратиться к вам за помощью, вы ведь ребята дружные, добрые и самые старшие в детском саду. Ребята, помогите, пожалуйста, Золушке попасть на бал. Спасибо и до свидания 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: Ребята, вы готовы помочь Золушке? (Да). Пословица: «Что не сделает один, сделаем все вмест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есник нам прислал корзиночку, а в ней задания, но прежде, чем мы будем помогать Золушке, давайте с ней познаком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ы будете называть свое имя, и делить его на слоги. (дети выполняют задание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лодцы ребята, познакомились, а вот и первое 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Ребята скажите из чего из чего состоит наша речь? (из предложени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А предложения? (из сло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А слова? (из звуко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Какие бывают звуки? (гласные и согласны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огласные какие бывают (твердые и мягки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ебята, а чем отличаются звуки от бук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вуки мы слышим и произносим, а буквы мы видим и пиш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лодцы с первым заданием вы справ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торо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тель: Злая мачеха приказала Золушке посеять звуковой цве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доске у меня картинки с цветами, звуки которых надо поместить на гря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Назовите все цветы: (мак, роза, ромашка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 должны догадаться, на какие грядки будете сеять зв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) Мак – сколько звуков в слове? (3). На какую грядку посадим этот цветок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) Найдите грядку для роз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) И последняя грядка для рома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тель: Ребята, наши цветы не вырастут, если мы не сделаем звуковой анализ слова роза, и не поставим уда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зьмите свои тетради и приступайте к работе. (Один ребенок работает у доски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лодцы и с этим заданием вы справ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еть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ветник посеяли мы друж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асибо всем сказать вам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 злая мачеха хи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 любит золушку он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ла корзинку ей больш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йти велела в огор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брать там овощей - для 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гра «Помоги Золушке собрать овощи со звуком «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ред вами картинки с изображением ово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: Положите в корзинку только те овощи, в названии которых есть звук «К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Какие овощи положи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Какие нет? Почем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стали, нам нужно спешить, время не ждет, принц на балу нашу золушку жд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измину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зьмем веники мы друж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олушке помочь нам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дметем и тут и та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забудем про чу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ы подтянемся немножк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ытрем пыль всю у окош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тиц накормим мы с ладош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дадим им хлебной кр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можем мы в беде всегд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рузей не бросим ни 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. Воспита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истоту вы навели, птиц накормили, овощи в огороде собрали, теперь надо щи сварить. Для этого надо печь растопить. Но где же взять дрова (ответы детей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йчас в корзину загляну, здесь буквы, они спешат на помощь. Назовите их. (Д, А, Р, О, В). Давайте составим слово. Молодцы, правильно составили слово. (ДРОВ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Растопили печь мы дружн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теперь спешить нам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7. Упражнение «Фасолинк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: А теперь внимание – у вас на столе тарелочки. Что в тарелочках? (фасоль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тель: Возьмите по одной фасолинке (игровой самомассаж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лов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ы, катись фасолинка по ладошк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зомни нам пальчики немнож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ы катись фасолинка по стол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звлекай фасолинка детв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ято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лучилась беда, разорвалось предложение на отдельные слова, и только вы должны составить слова по порядку в предложение. Если предложение не составим, то карета не поедет и не отвезет Золушку на б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читают слова: Карета, бал, поедет, на. Составляют на доске пред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Карета поедет на бал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Молодцы! Сколько слов в предложении? Назовите первое слово, второе, тре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то ставим в конце предложения? (точку). Возьмите тетради и запишите схему этого предложения. (Один ребенок работает у доски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есто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то осталось здесь ещ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сказочной корзинк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остаю я вам ребя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лшебные карт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: Назовите, что вы видите на доске? (барабан, арбуз, лиса.) Отгадайте, какое слово получится, если взять первые звуки от каждого слова. (правильно - бал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Молодцы! Золушка обязательно попадет на б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амооц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: Ребята, мы с вами вместе помогли Золушке выполнить все за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мотрите, у вас на столе лежат лепестки, они разн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считает, что справился сегодня со всеми заданиями без ошибок, возьмите лепесток красн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считает, что с заданиями справился, но допустил маленькую ошибку, возьмите лепесток желт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кто допустил сегодня несколько ошибок, возьмите лепесток синего ц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бята, давайте из этих лепестков составим цветок - и подарим его Золуш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ук мы дружно посади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группе на окошк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ливали, наблюда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ждый понемно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ырос наш большой лучо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золоченный бо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шашки с Сашей мы игра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смекалку развива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Шашки – мудрая игр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чень нравится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стры мы с детьми сажа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х тихонько полива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тобы выросли цвет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бывалой крас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риентируясь в пространств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жем много рас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ланы группы, планы спаль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жем мы нарис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пять кукол деревянных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руглолицых и румяных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разноцветных сарафанах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столе у нас живут —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сех матрешками зову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нежно белая посуда, расскажи нам - ты откуд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идно с севера пришла и цветами расцве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лубыми, синими, нежными, краси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юбим мы играть в конструктор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роим дом под небеса, потому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нашей группе - золотые маст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23:00Z</dcterms:created>
  <dc:creator>Ира</dc:creator>
  <dc:description/>
  <cp:keywords/>
  <dc:language>en-US</dc:language>
  <cp:lastModifiedBy>Ирина</cp:lastModifiedBy>
  <dcterms:modified xsi:type="dcterms:W3CDTF">2017-05-21T07:23:00Z</dcterms:modified>
  <cp:revision>3</cp:revision>
  <dc:subject/>
  <dc:title>онспект НОД по обучению грамоте в подготовительной группе по мотивам сказки «Золушка»</dc:title>
</cp:coreProperties>
</file>