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витие продуктивного диалога в старшем дошкольном возра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МО МДОУ Колобовой А.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витие продуктивного диалога в старшем дошкольном возраст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уже стали привычными высказывания, что у детей необходимо развивать общеучебные навыки (или универсальные учебные действия (УУД), или же ключевые компетентности), среди которых особенно выделяют коммуникативные. Под наличием сформированных коммуникативных навыков подразумевают хорошо развитую речь, умение вступать в диалог, работать в группе, высказывать свою точку зрения, отстаивать ее, принимать чужую точку зрения и т. д. Всему этому в процессе обучения уделяется большое внимание, но факт остается фактом — даже выпускники школ в большинстве своем не обладают перечисленными свойст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того, чтобы эти умения у ребенка сформировались, педагоги усиленно работают над развитием речи. Они убеждены, что, если эта деятельность успешна, то умения выслушать, поспорить, привести аргументы, распределить роли в группе «придут» сами собой. Педагог уверен, что, работая над словарным запасом детей и развивая их связную речь, он сможет вывести детей на уровень свободного общения в диалоге. При этом он надеется на активное участие детей в диалоге, самостоятельность в суждениях, рефлексию, но, увы, мы наблюдаем обратное. Почему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верное, стоит поискать объективные причины такого явления, как неумение детей взаимодействовать друг с другом, участво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иалоге, адекватно оценивать себя и других. Рассмотрим и сравним понятия «развитие речи» и «развитие речевой деятельности», так часто отождествляемые педагог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 о формировании коммуникативных умений и имея в виду в первую очередь диалогические навыки, вспомним, что диалог — первичная, наиболее естественная форма речи в дошкольном возрасте. Но входит ли она в понятие «развитие речи»? Сначала дадим некоторые опре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это способ формулирования и формирования мысли посредством язык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ев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форма коммуникативно-общественной деятельности (вербального общения), представляющая собой взаимодействие людей при помощи речи. Любая деятельность человека имеет следующую структур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и и мотив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и средства достижения це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я, операции, входящие в способ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овательно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евой деятельн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назвать активный, целенаправленный, мотивированный, предметный (содержательный) процесс выдачи и (или) приема сформированной и сформулированной посредством языка мысли, направленный на удовлетворение коммуникативно-познавательной потребности человека в процессе общ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витием ре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азумева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словарного запаса (увеличение активного словаря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над употребление синонимов, антонимов и др.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вязной речи (обучение построению различных ти</w:t>
        <w:softHyphen/>
        <w:t>пов текста — описание, повествование, рассужд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м и занимается каждый педагог, организуя свою педагогическую работу и деятельность детей. Мы видим, что задача развития диалогической речи ребенка даже не ставится. Считается, что он должен сначала овладеть определенными речеведческими знаниями, чтобы участвовать в диалоге, а потом уже в него вступать. Подавляющее большинство педагогов перекладывает обучение диалогу на школьный период. Они полагают, что, если обогатить словарный запас ребенка, научить уместному употреблению синонимов, дать схему построения текста (высказывания), то в дальнейшем, при обучении в школе, он сможет участвовать в диалоге и свободно владеть всеми навыками его ведения. Однако нельзя забывать о том, что диалог — особая форма речи дошкольника, которая не возникает автоматичес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 ДОУ надеются на то, что в начальной школе детей научат продуктивному диалогу. Педагоги среднего звена негодуют на работников начального образования — не научили воспитанников дискутировать, выражать свою точку зрения, элементарно взаимодействовать со сверстниками (не говоря о продуктивном сотрудничестве), и пытаются сходу навязать детям диалог в 5-м и последующих классах. А ведь именно со среднего звена школы появляются такие модные формы и методы обучения, как проектные, исследовательские работы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откуда же диалогу взяться самостоятельно? «Готовых» диалогичных детей не бывает. Здесь важно не путать с детьми, умеющими поддержать беседу о погоде и ответить на вопросы фронтального характера. Представим, что у ребенка богатый словарный запас, он знает, что говорить и как, умеет подобрать синонимы, построить предложение текст. Но что делать дальше, если он упорно «не говорит»? Что же ещё необходимо для диалога? В первую очередь это мотивы, потребность говорить. К сожалению, мы придерживаемся своих тематических пла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учитываем потребность ребенка в диалоге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оддерживаем и не развиваем 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абываем, что диалогу учат. Учат, не ожидая, когда маленький человек будет готов к нему. Ребенок изначально настроен на диалог, мотивирован к нему в силу психологических особенностей дошкольного возраста, в силу того, что диалог для него является естественной формой речи. Мы же ждем некоего взросления воспитанника, когда диалог станет ему доступен. А он ждет диалога от нас, взрослых! Он проявляет инициативу, хочет говорить, а мы его осаживаем, не доверяя его субъектному речевому опыту. Чего ждать  потом от ребенка, если его останавливали, не поддерживали инициативу гово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он хотел чем-то подел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далее мы сталкиваемся с тем, что дети не хотят участвовать в диалоге, они разучились (парадокс!) при якобы развитой речи высказываться в группе, отстаивать свое мнение, не хотят вступать в дебаты, потому что ранее их никто и ни о чем не спрашивал. Получается, мы развиваем лишь речь детей (как средство речевой деятельности), с помощью которой, как нам кажется, они заговорят, а развивать над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чевую деятельност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то — важнейшая задача педагога дошкольного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азвитие речи — это лишь средство и способ реализации речев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держка мотивации общ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амое главное, с чего начинается развитие речевой деятельности и обучение продуктивному диалогу. Подчеркнем, что речь идет не о беседе, не о фронт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е, а о диалоге, в ходе которого дети вместе с педагогом решают определенные задачи. Если в школе это задачи учебные, то в ДОУ это содержательные задачи, имеющие противоречия с недостающими данными, решающиеся неоднозначно, требующие выбора правильного решения из нескольких возможных. Обучая детей диалогу, важно помнить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едином предм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алог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 е. предметности сотрудничества. Необходимо учить этому детей, тогда диалог будет не просто формой общения (диалог ради диалога, так называемая вопросно-ответная форма, часто псевдодиалогичная), а именно продуктивная деятельность, направленная на совместное с педагогом решение задач дет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детей началам продуктивного диалога включает в себя несколько этап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ка вопросов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парах, групп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ение групповой дискуссии (в преемственности с начальной школой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 на первом и втором этапах возможна как в начальной школе, так и в ДОУ (если обучение диалогу в ДОУ не велось). Третий этап, организация которого приходится на период начальной школы, указан с целью осознания педагогом ДОУ «ненапрасности» своих усилий по развитию речевой деятельности детей и непрерывности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обучения детей постановке вопросов является мотивирующим моментом для ребенка при организации развития его речевой деятельности в продуктивном диалоге. Известно, что дошкольный период — время задавания вопросов. Так давайте же не станем осекать малыша, будем поддерж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го естественную, природную потребность говорить и воспитывать не «хорошо отвечающего» ребенка, а «хорошо спрашивающего» (Г.А. Цукерман), причем спрашивающего не только педагога, но и сверстника, и самого себя (ожидаемые нами умения рефлексии, контроля, совершенно отсутствующие у наших детей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Б. Шумакова в процессе своей исследовательской деятельности выделила два сензитивных периода в развитии детских вопросов. Первый период приходится на 6-8 лет, когда «происходит резкий скачок в развитии уровня исследовательской активности в форме вопросов». Ребенок овладевает произвольной постановкой вопроса, направленного на расчленение и исследование проблемной ситуации. Вопросы ребенка начинают приобретать иное качество — осуществляется переход от вопросов, обращенных к другому лицу (взрослому), к поисковым вопросам, направленным на самостоятельное раскрытие неизвестного. Поэтому недопустимо упускать этот период для развития стремления детей спрашива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ая вопросительность мотивирована естественным образом, и эту мотивацию надо укреплять. Необходимо не только разрешать детям задавать вопросы и поощрять их в этом, но и обучать постановке вопросов, опираясь на детский речевой субъектный опы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гда можно будет надеяться, что мы воспитываем самостоятель</w:t>
        <w:softHyphen/>
        <w:t>ную личность, способную совершать выбор, работать с информацией, нести ответственность за свои поступки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ду пример организации педагогом работы по формированию у детей инициативы в спрашивании и зарождению диалога. Такие задания можно выполнять на занятии, прогулке, в уголке отдыха, сидя, лежа на ковре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 называет детям четыре слова (например, «оса», «догонять», «шмель», «полосатый») и просит их составить предложение, которое он загадал. Для начала педагогу необходимо все пояснить: «Слова даны так, как пишут ученые в словарях — называется исходная, начальная форма. Вы же изменяйте слова так, как мы употребляем их в речи. Например, если мы составим предложение из слов «мама», «купать», «маленький», «дочка», изменив их так, как мы говорим, то получится «Мама купает маленькую дочку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ечно, перед тем как вы приступите к выполнению этого задания, необходимо поупражняться с детьми в составлении предложений на предыдущих занят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читающих детей слова могут быть написаны на доске. Для остальных можно приготовить предметные картинки с нарисованными осой и шмелем; слово полосатый уже не забудется — на картинках оно в изобра</w:t>
        <w:softHyphen/>
        <w:t>жении самих насекомых, останется только напоминать про глагол, если при составлении предложения дети будут забывать 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редлагают варианты, но не угадывают предложения педагога. Принимаются все варианты предложений, которым ни в коем случае не дается оценка: «неправильно», «неверное предложение, подумай еще», «да разве может быть такое предложение?»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тсутствии оценки высказы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ей также проявляется ваша диалогичность, они должны почувствовать, что их мнение имеет право на существование, оно такое же, как и мнение взрослого, но свое, детское. Чтобы потом не упрекать детей в несамостоятельности, безынициативности, не спешите оценивать, забрав с самого начала все в свои руки, иначе вновь вся работа (начиная с самооценки — рефлексия, контроль и т. д.), которая должна проводиться ребенком, перетечет на ваш полюс. Педагог может использовать следующие фразы: «Интересное предложение, но мое другое...», «Такое предложение имеет право на существование, но это не мое — у меня другое...», «Необычное предложение ты составил! Но все же не такое, как у меня...» и др. Дети убеждаются в том, что нельзя угадать предложение взрослого. Педагог при этом может спросить: «А как же узнать, какое я предложение составила?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друг найдется ребенок, который сам скажет, что надо у вас спросить что-то относительно задуманного вами предложения, то можно с радостью похвалить его за инициативу. Пусть он выскажется неграмотно, путанно, но вы поддержите его: «Да, я согласна, можно спросить у меня про предложение, задать мне вопросы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висимости от особенностей детей стоит попробовать предложить им обсудить в парах, небольших группах, о чем следует спросить педагога. Можно работать и всем вмес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вопросы детей педагог принимает и фиксирует любым доступным для них способом: схематическими рисунками, значками и др. Можно вовлечь детей в отыскание способа отражения мнений. После фиксации каждого вопроса педагог отвечает на сам воп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вопросы сформулированы уже в грамматически правильной форме. Конечно, допустимо, что дети могут спрашивать так, как спрашивается: «Кто кого догоняет?», «Много их там, шмелей?» и т. д. Главное, чтобы остальным ребятам и педагогу был понятен смысл. Например, в начальной школе эти же вопросы могли бы звучать уже по-иному: «Кто выполняет действие в вашем предложении?», «Слово «полосатый» — признак подлежащего?», «Слово «шмель» стоит в форме единственного или множественного числа?», «Действие происходит сейчас или в прошлом (будущем) времени?» и т. д. Чтобы решить задания такого типа (недоопределенные), дети должны их доопределить, задав вопросы педагог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я детей диалогу, важно помнить и о едином предмете диалога, т. е. о предметности сотрудничества, учить этому детей, тогда диалог будет не только формой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знании педагогов, к сожалению, почти отсутствует представление о том, что ребенок всегда имеет собственную точку зрения по любому обсуждаемому на занятии (уроке) вопросу. В детской ошибке обычно усматривают «недоученность, недомыслие, а не возрастное своеобразие мысли, не особое, законо</w:t>
        <w:softHyphen/>
        <w:t>мерное виденье предмета» (Г.А. Цукерман). За таким представлением педагога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рытом виде лежит идея «чистой доски». «Отсутствие заботы о выработке общей точки зрения порождает самую тяжелую иллюзию: иллюзию взаимопонимания, мнимое сотрудничество употребляя общую терминологию псевдо понятийно, ребенок и взрослый зачастую работают с разными предметам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етей работе в парах может быть начато с организации их совместных действий. Особое внимание надо обращать на умение не только слушать друг друга (педагога), но и слыша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воспитатель должен создать атмосферу доверия в паре, группе. Равноправный диалог возможен лишь в обстановке доброжелательности, поэтому в ситуацию продуктивного спора детей лучше вводить лишь после установления у них расположенности друг к другу. Для формирования доверительных эмоциональных связей между детьми можно использовать различные игры и упражнения, при вы</w:t>
        <w:softHyphen/>
        <w:t>полнении которых они привыкают устанавливать сначала глазной и тактильный контакт, а потом приобретают чувство удовольствия от совместных занятий, восхищения своим партне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в паре, небольшой (3-4 чел.) группе рождает чувство защищенности. Это также способствует благополучному развитию об</w:t>
        <w:softHyphen/>
        <w:t>щей самооценки ребенка, его самопринятия, признания его детьми, педагогом. Поэтому сначала дети могут вдвоем или небольшой группой становиться (садиться) в кружок, совещаться и только после этого отвечать. Остальные дети и воспитатель рассказывают после этого группе о том, что было особенно интересно в их ответе, о том, как они помогали и поддерживали друг друга. Замечаний быть не должно, присутствуют только пожелания того, как этой группе в следующий раз работать еще лучше. Таким образом, любой ребенок, имеющий группу поддержки, окажется способен на риск самовыра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ем педагог переводит отношения личной симпатии-антипатии детей в план содержательных, предметных отношений. При обучении детей работать сообща в парах, группах он внимательно наблюдает за взаимодействием воспитанников, выделяет удачные и конфликтные способы построения взаимодействия. Он просит детей, действовавших наиболее слаженно и содержательно, продемонстрировать остальным свой стиль работы. Сверстники должны рассказать, что им понравилось в работе пары (группы), что они хотели бы использовать в своих парах (группах). Педагог помогает детям выделить самые продуктивные особенности того или иного стиля взаимодействия. Так создаются условия для того, чтобы дети смогли найти свой собственны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более удобный для группы способ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бор не результата работы, а хода взаимодействия — одно из правил организации группов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ым элементом является такж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ение культуре 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алог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ое можно разделить на два этап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педагогом атмосферы доверия и выработка этике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я — общекультурных норм дискуссии (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научаютя устанавливать глазной и тактильный контакт с партнером по совместным действиям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вод отношений личной симпатии — антипатии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лан содержательных, предметных отношений. Говоря о диалоге, хотелось бы обратить внимание на то, что дети, как правило, ориентированы на педагога («эффект подсолнуха», по Г.А. Цукерман). Именно ему они адресуют свои высказывания, от него ждут отклика и оценки. На занятиях они не слышат высказываний сверстников, и их мнение не является авторитетным. Вспомните, как строит свою речь педагог: «Скажите МНЕ...», «Все глазки на МЕНЯ...». Стоит ему только исключить из своей речи глаголы в прошедшем времени: «ВстаЛИ...», «ДостаЛИ карандаши...», и отражать в словах факт своего сопричастия, совместного сотрудничества: «ОткроЕМ тетради...», «ЗаштрихуЕМ фигуру...», как мы обнаружим, что он стал ближе к детям, а значит, по-настоящему диалогичн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ив привычный характер межсубъектного взаимодействия, отказавшись от отношения к детям, как к чистому листу бумаги, педагог сможет организовать такую их деятельность, при которой будут формироваться значимые коммуникативные умения и навыки, рефлексия, самостоятельность в оценках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ждениях, инициативность, кото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недостает нашим воспитанникам, а также способность к успешной социализации в обществе — все то, что мы называем ключевыми компетентност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9:27:00Z</dcterms:created>
  <dc:creator>Егорушка</dc:creator>
  <dc:description/>
  <dc:language>en-US</dc:language>
  <cp:lastModifiedBy>lenovo</cp:lastModifiedBy>
  <dcterms:modified xsi:type="dcterms:W3CDTF">2017-05-21T09:27:00Z</dcterms:modified>
  <cp:revision>2</cp:revision>
  <dc:subject/>
  <dc:title/>
</cp:coreProperties>
</file>