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jc w:val="center"/>
        <w:rPr>
          <w:rFonts w:eastAsia="Times New Roman" w:cs="Times New Roman"/>
          <w:b/>
          <w:b/>
          <w:bCs/>
          <w:color w:val="801900"/>
          <w:sz w:val="28"/>
          <w:szCs w:val="28"/>
        </w:rPr>
      </w:pPr>
      <w:r>
        <w:rPr>
          <w:rFonts w:eastAsia="Times New Roman" w:cs="Times New Roman"/>
          <w:b/>
          <w:bCs/>
          <w:color w:val="801900"/>
          <w:sz w:val="28"/>
          <w:szCs w:val="28"/>
        </w:rPr>
        <w:t>Памятка «Приводим все предметы в порядок после учебного года»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jc w:val="center"/>
        <w:rPr>
          <w:rFonts w:eastAsia="Times New Roman" w:cs="Times New Roman"/>
          <w:b/>
          <w:b/>
          <w:bCs/>
          <w:color w:val="801900"/>
          <w:sz w:val="28"/>
          <w:szCs w:val="28"/>
        </w:rPr>
      </w:pPr>
      <w:r>
        <w:rPr>
          <w:rFonts w:eastAsia="Times New Roman" w:cs="Times New Roman"/>
          <w:b/>
          <w:bCs/>
          <w:color w:val="801900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jc w:val="center"/>
        <w:rPr>
          <w:rFonts w:eastAsia="Times New Roman" w:cs="Times New Roman"/>
          <w:b/>
          <w:b/>
          <w:bCs/>
          <w:color w:val="801900"/>
          <w:sz w:val="24"/>
          <w:szCs w:val="24"/>
        </w:rPr>
      </w:pPr>
      <w:r>
        <w:rPr>
          <w:rFonts w:eastAsia="Times New Roman" w:cs="Times New Roman"/>
          <w:b/>
          <w:bCs/>
          <w:color w:val="801900"/>
          <w:sz w:val="24"/>
          <w:szCs w:val="24"/>
        </w:rPr>
        <w:t>Дорогие  родители! Пожалуйста, прочитайте внимательно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jc w:val="center"/>
        <w:rPr>
          <w:rFonts w:eastAsia="Times New Roman" w:cs="Times New Roman"/>
          <w:b/>
          <w:b/>
          <w:bCs/>
          <w:color w:val="801900"/>
          <w:sz w:val="24"/>
          <w:szCs w:val="24"/>
        </w:rPr>
      </w:pPr>
      <w:r>
        <w:rPr>
          <w:rFonts w:eastAsia="Times New Roman" w:cs="Times New Roman"/>
          <w:b/>
          <w:bCs/>
          <w:color w:val="801900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С первого класса, без скидок на юный возраст или безумную занятость (себя или ребенка), приучите своего школьника в конце учебного года проводить КАПИТАЛЬНЫЙ разбор школьных принадлежностей, тетрадей, учебников, бумаг и бумажечек, черновиков, и прочих залежей школьных полок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. Оговорите с ребенком день, когда он должен навести порядок в своих школьных вещах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 Правило: из полок и ящиков должно быть вытащено ВСЁ. По мере разбора, нужные предметы возвращаются на место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 О ненужных предметах: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помните, ваше с ребенком представление о том, что нужно, а что нет, может очень сильно отличаться. Не давите на сына или дочку, не заставляйте выкидывать даже явную макулатуру, поступите хитрее: для дорогих детскому сердцу бумажек заведите отдельную папку или коробку и предложите туда сложить то, что уже не имеет отношения к школе.  Таким образом, справочники, чистые  тетради, обложки отправятся на полку, а всевозможные записки и записочки — в коробку. Коробку можно убрать на антресоль, или найти ей место в комнате. Кстати, под это дело можно подтолкнуть ребенка расстаться с ненужными игрушками (ну ты же видишь, что нам некуда поставить твою коробку, может, тебе уже не нужна вон та машинка?). Таким же образом в следующий год повзрослевшему ребенку что-то придется выкинуть из коробки, ведь у него появятся новые записки и новые записочки. Придется учиться выбирать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. Не забудьте научить своего школьника приводить вещи в порядок: карандаши  — наточить, отметки в старом учебника — стереть, пенал — помыть (если позволяет материал), ранец — тоже помыть, и т.д. Такая самостоятельность очевидно полезна: отсюда произрастает ответственность, отсюда же — бережное отношение к вещам и (не модное, но очень важное) — уважение к труду, в т.ч. чужому. И, разумеется, все вещи должны быть сложены аккуратно, а не свалены в кучу на первую попавшуюся полку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. Не обязательный,  но самый приятный: разберите фотоархив за прошедшие 9 месяцев учебы, отсканируйте грамоты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Конечно, ребёнку необходима ваша помощь.  Но если вы потратите свое драгоценное время на это действо, то у ребенка к 10 годам обязательно отложится в голове его необходимость, а так же навыки самостоятельного его, действа, проведен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9:51:34Z</dcterms:created>
  <dc:creator/>
  <dc:description/>
  <dc:language>en-US</dc:language>
  <cp:lastModifiedBy/>
  <cp:revision>0</cp:revision>
  <dc:subject/>
  <dc:title/>
</cp:coreProperties>
</file>