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0</wp:posOffset>
            </wp:positionH>
            <wp:positionV relativeFrom="paragraph">
              <wp:posOffset>-1125855</wp:posOffset>
            </wp:positionV>
            <wp:extent cx="14630400" cy="11578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0" cy="1157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етский сад № 110 общеразвивающего вид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iCs/>
          <w:sz w:val="52"/>
          <w:szCs w:val="52"/>
        </w:rPr>
        <w:t>Паспорт мини - музея</w:t>
      </w:r>
      <w:r>
        <w:rPr>
          <w:b/>
          <w:sz w:val="72"/>
          <w:szCs w:val="72"/>
        </w:rPr>
        <w:t xml:space="preserve">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</w:t>
      </w:r>
      <w:r>
        <w:rPr>
          <w:b/>
          <w:sz w:val="72"/>
          <w:szCs w:val="72"/>
        </w:rPr>
        <w:t>«Воздух - невидим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ей создан воспитателями средней группы , детьми группы и их родителя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спитатель: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ина Светлана Юрьевн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3950</wp:posOffset>
            </wp:positionH>
            <wp:positionV relativeFrom="paragraph">
              <wp:posOffset>-1294765</wp:posOffset>
            </wp:positionV>
            <wp:extent cx="14630400" cy="11578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0" cy="1157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rFonts w:eastAsia="Calibri"/>
          <w:b/>
          <w:bCs/>
          <w:color w:val="FF0000"/>
          <w:lang w:eastAsia="en-US"/>
        </w:rPr>
        <w:t>Подготовительная работа:</w:t>
      </w:r>
      <w:r>
        <w:rPr>
          <w:rFonts w:eastAsia="Calibri"/>
          <w:b/>
          <w:lang w:eastAsia="en-US"/>
        </w:rPr>
        <w:t xml:space="preserve">                                                                                                                              -реализация </w:t>
      </w:r>
      <w:r>
        <w:rPr>
          <w:b/>
        </w:rPr>
        <w:t>проекта «В поисках невидимки»;                                                                                              -сбор экспонатов для мини – музея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собенности мини-музея в детском саду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ие в создании мини-музея воспитателей, детей и родителей.</w:t>
        <w:br/>
        <w:t>– Ребенок – активный участник оформления экспозиции музея.</w:t>
        <w:br/>
        <w:t xml:space="preserve">– Мини-музей – зона удивления, творчества и совместной работы детей и их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одителей, воспитателе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рофиль музе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навательно-исследовательски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Цели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- формировать у дошкольников навыки исследовательского поведения;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развивать экологическое мышление, творческое воображение,  речь, 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</w:t>
      </w:r>
      <w:r>
        <w:rPr>
          <w:b/>
          <w:iCs/>
        </w:rPr>
        <w:t xml:space="preserve">внимание, умение анализировать вопросы, давать полные ответы на них;                - привлечение внимания родителей к музею;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- создание мини-музея, как отражение интересов и проявление инициативы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</w:t>
      </w:r>
      <w:r>
        <w:rPr>
          <w:b/>
          <w:iCs/>
        </w:rPr>
        <w:t>детей;</w:t>
      </w:r>
    </w:p>
    <w:p>
      <w:pPr>
        <w:pStyle w:val="Normal"/>
        <w:jc w:val="both"/>
        <w:rPr/>
      </w:pPr>
      <w:r>
        <w:rPr>
          <w:b/>
          <w:iCs/>
        </w:rPr>
        <w:t xml:space="preserve"> </w:t>
      </w:r>
      <w:r>
        <w:rPr>
          <w:b/>
          <w:iCs/>
        </w:rPr>
        <w:t>- обогащение развивающей среды группы;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- использование новых форм работы с детьми и их родителями.</w:t>
      </w:r>
    </w:p>
    <w:p>
      <w:pPr>
        <w:pStyle w:val="Style15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</w:t>
      </w:r>
      <w:r>
        <w:rPr>
          <w:b/>
          <w:bCs/>
          <w:color w:val="FF0000"/>
        </w:rPr>
        <w:t>Задачи: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- формирование у дошкольников представления о музее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познакомить  со свойствами и значением воздуха в нашей жизни;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познакомить с тем, как человек использует различные свойства воздуха;                                     </w:t>
      </w:r>
    </w:p>
    <w:p>
      <w:pPr>
        <w:pStyle w:val="Normal"/>
        <w:jc w:val="both"/>
        <w:rPr/>
      </w:pPr>
      <w:r>
        <w:rPr>
          <w:b/>
        </w:rPr>
        <w:t>- вовлечение родителей в жизнь групп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 основу решения этих задач положены следующие </w:t>
      </w:r>
      <w:r>
        <w:rPr>
          <w:b/>
          <w:bCs/>
          <w:color w:val="FF0000"/>
        </w:rPr>
        <w:t>принципы:</w:t>
        <w:tab/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ринцип учета возрастных особенностей дошкольник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ринцип опоры на интересы ребенка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ринцип осуществления взаимодействия воспитателя с детьми при руководящей роли взрослого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ринцип наглядности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ринцип последовательности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ринцип сотрудничества и взаимоува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bCs/>
          <w:color w:val="FF0000"/>
        </w:rPr>
        <w:t>Размещение.</w:t>
      </w:r>
      <w:r>
        <w:rPr>
          <w:b/>
          <w:bCs/>
        </w:rPr>
        <w:t xml:space="preserve"> </w:t>
      </w:r>
      <w:r>
        <w:rPr>
          <w:b/>
        </w:rPr>
        <w:t xml:space="preserve">Мини – музей располагается в группе. Подобно самому воздуху, экспонаты окружают детей со всех сторон. Они расположены на стенах, на полочках шкафов, свисают с потолка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Содержание и экспонаты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 мини-музее размещены экспонаты, которые так или иначе связаны с воздухом 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змещены они по</w:t>
      </w:r>
      <w:r>
        <w:rPr>
          <w:rFonts w:cs="Times New Roman" w:ascii="Times New Roman" w:hAnsi="Times New Roman"/>
          <w:b/>
          <w:sz w:val="24"/>
          <w:szCs w:val="24"/>
        </w:rPr>
        <w:t xml:space="preserve">  разделам, которые представляет какой- либо герой.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Раздел «Игры – забавы с воздухом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представляет  Карлсон. Здесь размещаются воздушные змеи, вертушки ,  шары разных видов, мячи, различные лен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/>
      </w:pPr>
      <w:r>
        <w:rPr>
          <w:b/>
        </w:rPr>
        <w:t xml:space="preserve">        </w:t>
      </w:r>
      <w:r>
        <w:rPr>
          <w:b/>
          <w:i/>
          <w:u w:val="single"/>
        </w:rPr>
        <w:t>Раздел «Выставка вееров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тавляет раздел «Ветерок» (С помощью веера можно позвать ветерок в гости). Здесь представлены необычные веера (плод совместной деятельности детей, воспитателей и родителей). Каждый веер выполнен в соответствии с каким –  нибудь сюжетом. Зимний веер «вызывает» холодный, вьюжный ветер.  Веер, украшенный цветами, пахнет летом. Есть в музее сказочный, новогодний и  ночной веер. Альбом  «О происхождении веера»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561965</wp:posOffset>
            </wp:positionH>
            <wp:positionV relativeFrom="paragraph">
              <wp:posOffset>-1207770</wp:posOffset>
            </wp:positionV>
            <wp:extent cx="19293205" cy="163683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3205" cy="1636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Раздел «Путешествие по воздуху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ни – Пух, поднявшийся в небо на воздушном шаре, напоминает детям о путешествии по воздуху сказочных героев. А окружающие пчёлки, не нуждаются в каких- либо приспособлениях для полёта. Природа подарила им лёгкие крылья. Коллекция насекомых. Альбом «Путешествие сказочных героев по воздуху»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/>
        </w:rPr>
        <w:t xml:space="preserve">        </w:t>
      </w:r>
      <w:r>
        <w:rPr>
          <w:b/>
          <w:i/>
          <w:u w:val="single"/>
        </w:rPr>
        <w:t>Раздел «Коллекция перьев»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Хозяйка раздела Птица – воздуха царица. Здесь представлена коллекция перьев птиц. Альбомы «Кто зимует вместе с нами» и «Перелетные птицы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55370</wp:posOffset>
            </wp:positionH>
            <wp:positionV relativeFrom="paragraph">
              <wp:posOffset>-462915</wp:posOffset>
            </wp:positionV>
            <wp:extent cx="14630400" cy="115785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0" cy="1157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Раздел  «Коллекция игрушечных самолётов и вертолетов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ебольшой макет воздушного шара с подвесной корзиной  - это символ раздела, напоминающий о давней мечте людей – передвигаться по воздуху. </w:t>
      </w:r>
    </w:p>
    <w:p>
      <w:pPr>
        <w:pStyle w:val="Normal"/>
        <w:jc w:val="both"/>
        <w:rPr/>
      </w:pPr>
      <w:r>
        <w:rPr>
          <w:b/>
        </w:rPr>
        <w:t>Здесь представлена коллекция самолетов и вертолетов, альбом «Как человек  научился передвигаться по воздуху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/>
      </w:pPr>
      <w:r>
        <w:rPr>
          <w:b/>
        </w:rPr>
        <w:t xml:space="preserve">        </w:t>
      </w:r>
      <w:r>
        <w:rPr>
          <w:b/>
          <w:i/>
          <w:u w:val="single"/>
        </w:rPr>
        <w:t>Раздел «Как человек использует силу воздух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арусник, ветряная мельница, флюгер, насосы разных видов, спасательный круг, надувные и резиновые игрушки, пылесос, фен. Альбом «Как человек использует силу воздуха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«Как воздух помогает творить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десь представлены экспонаты: соломинки, нити, воздушные шары, рисунки и работы детей, выполненные способом выдувания краски через соломинку, нитевые работы, изготовленные способом обмотки нитью воздушного ш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  <w:color w:val="FF0000"/>
        </w:rPr>
      </w:pPr>
      <w:r>
        <w:rPr>
          <w:b/>
        </w:rPr>
        <w:t xml:space="preserve">    </w:t>
      </w:r>
      <w:r>
        <w:rPr>
          <w:b/>
          <w:i/>
          <w:u w:val="single"/>
        </w:rPr>
        <w:t>Игры для мини – музея «Воздух - невидимка</w:t>
      </w:r>
      <w:r>
        <w:rPr>
          <w:b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Лото «Как человек использует воздух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>Лото «Птицы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>Игротека «Ветер добрый, ветер злой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«Чудесный мешочек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«Четвёртый лишний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 xml:space="preserve">«Найди пять отличий»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«Разрезные картинки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Словесные игры «Закончи предложение», «Свойства воздуха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Воздушные загадки;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Правила поведения в музее.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В нашем музее экспонаты разрешается брать в руки и рассматривать их, а также можно с ними играть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онаты нужно возвращать на место и ставить аккуратно и красив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онаты нельзя ломать и забирать домо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ветствуется пополнение музея новыми экспонатами, творческими работам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Как используется.                                                                                                                              </w:t>
      </w:r>
      <w:r>
        <w:rPr>
          <w:b/>
        </w:rPr>
        <w:t>Для удобства работы в мини-музее  составлены тематические занятия по разделам мини-музея, картотека опытов с воздухом, презентации по теме.</w:t>
      </w:r>
      <w:r>
        <w:rPr>
          <w:rFonts w:eastAsia="+mn-ea" w:cs="+mn-cs" w:ascii="Tahoma" w:hAnsi="Tahoma"/>
          <w:color w:val="000000"/>
          <w:kern w:val="2"/>
          <w:sz w:val="32"/>
          <w:szCs w:val="32"/>
        </w:rPr>
        <w:t xml:space="preserve"> </w:t>
      </w:r>
      <w:r>
        <w:rPr>
          <w:b/>
        </w:rPr>
        <w:t>Все материалы собраны в папке в прозрачных файлах, что позволяет добавлять информацию, вынимать отдельные тексты для работы и т.п.                                                                                                  Экспонаты коллекций находятся в свободном доступе у детей и используются ими в процессе игровой и опытно-экспериментальной деятельности.  Экспонаты могут быть использованы в процессе совместной образовательной деятельности  в образовательных областях: «Познание», «Коммуникация», «Художественное творчество», «Чтение художественной литературы»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217285</wp:posOffset>
            </wp:positionH>
            <wp:positionV relativeFrom="paragraph">
              <wp:posOffset>-1373505</wp:posOffset>
            </wp:positionV>
            <wp:extent cx="19293205" cy="14674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3205" cy="146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  <w:color w:val="FF0000"/>
        </w:rPr>
        <w:t>Совет мини-музея:</w:t>
      </w:r>
      <w:r>
        <w:rPr>
          <w:b/>
        </w:rPr>
        <w:t xml:space="preserve"> 2 человека.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Руководители мини-музея:</w:t>
      </w:r>
      <w:r>
        <w:rPr>
          <w:b/>
        </w:rPr>
        <w:t xml:space="preserve"> Лунева Тамара Леонидовна, Утина Светлана Юрьевна– воспитатели средней группы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bCs/>
          <w:color w:val="FF0000"/>
        </w:rPr>
        <w:t xml:space="preserve">Структура управления мини-музеем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Руководители мини-музея планируют, координируют, контролируют работу в мини-музее.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Аспекты музейной деятельности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Мини-музей предназначен для формирования первичных представлений о музеях, для познавательного развития детей, развития художественных, изобразительных навыков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bCs/>
          <w:color w:val="FF0000"/>
        </w:rPr>
        <w:t>Формы деятельности:</w:t>
      </w:r>
    </w:p>
    <w:p>
      <w:pPr>
        <w:pStyle w:val="Style1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- поискова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- научна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-экспозиционна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- познавательн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Педагогические функции музея:</w:t>
      </w:r>
      <w:r>
        <w:rPr>
          <w:b/>
          <w:i/>
          <w:iCs/>
          <w:color w:val="FF0000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  <w:bCs/>
          <w:i/>
          <w:iCs/>
        </w:rPr>
        <w:t>Образовательные</w:t>
      </w:r>
      <w:r>
        <w:rPr>
          <w:b/>
          <w:bCs/>
        </w:rPr>
        <w:t>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комить детей с понятием воздух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лублять и расширять знания детей о воздухе посредством опытов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явить характерные признаки воздух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ировать представление у дошкольников о движении воздуха на экспонатах, собранные в музе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  <w:bCs/>
          <w:i/>
          <w:iCs/>
        </w:rPr>
        <w:t>Развивающие</w:t>
      </w:r>
      <w:r>
        <w:rPr>
          <w:b/>
          <w:bCs/>
        </w:rPr>
        <w:t>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ть умение устанавливать причинно- следственные связ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ть память, познавательный интерес к предмету исследова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  <w:bCs/>
          <w:i/>
          <w:iCs/>
        </w:rPr>
        <w:t>Воспитательные</w:t>
      </w:r>
      <w:r>
        <w:rPr>
          <w:b/>
          <w:bCs/>
        </w:rPr>
        <w:t>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оспитывать интерес к проведению опытов самостоятельно или с родителями до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>
          <w:b/>
          <w:bCs/>
          <w:color w:val="FF0000"/>
        </w:rPr>
        <w:t>Перспективы развития музея:</w:t>
      </w:r>
      <w:r>
        <w:rPr>
          <w:b/>
          <w:i/>
          <w:iCs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504815</wp:posOffset>
            </wp:positionH>
            <wp:positionV relativeFrom="paragraph">
              <wp:posOffset>2140585</wp:posOffset>
            </wp:positionV>
            <wp:extent cx="19293205" cy="22053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320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– </w:t>
      </w:r>
      <w:r>
        <w:rPr>
          <w:b/>
        </w:rPr>
        <w:t>Подбор детских мультфильмов где сказочные герои путешествуют по воздуху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полнение мини-музея экспонатами, связанными с воздух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полнение игр, презентаций, коллекций по теме мини-музе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37:00Z</dcterms:created>
  <dc:creator>ADMIN</dc:creator>
  <dc:description/>
  <cp:keywords/>
  <dc:language>en-US</dc:language>
  <cp:lastModifiedBy>Valued eMachines Customer</cp:lastModifiedBy>
  <dcterms:modified xsi:type="dcterms:W3CDTF">2017-05-19T07:39:00Z</dcterms:modified>
  <cp:revision>15</cp:revision>
  <dc:subject/>
  <dc:title/>
</cp:coreProperties>
</file>