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зки и профсоюз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 w:val="28"/>
          <w:szCs w:val="28"/>
        </w:rPr>
        <w:t>Закрепить знания детей о профсоюзной организац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 w:val="28"/>
          <w:szCs w:val="28"/>
        </w:rPr>
        <w:t>Формировать умение взаимодействовать в процессе совместной деятель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вать коммуникативные навы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 w:val="28"/>
          <w:szCs w:val="28"/>
        </w:rPr>
        <w:t>Воспитывать коллективизм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Беседы о профсоюзе, рассматривание плакатов о профсоюз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накомство с профсоюзным уголком дошкольной организации и уголком по охране тру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смотр фотографий о первомайской демонстрации  ТПО ВА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смотр электронной презентации о профсоюзной деятельности дошкольного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учивание песен и стихов о профсоюз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Детские шапочки сказочных геро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Гимнастические пал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Плака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Репка пластмассов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Бескозырки на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Музыкальное сопровож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Пакет с семенами реп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офсоюзного занятия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равствуйте, уважаемые гости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современном мире обязательно нужно иметь защиту и поддержку. И такой надежной опорой является профсоюзная организация. Конечно, в детском саду не просто рассказать детям о работе профсоюза. Ведь -  название организации – профсоюз, для детей сложно и непонят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познакомили детей с деятельностью профсоюза: как работает эта организация, как заботится о своих сотрудниках. И сейчас хотим рассказать вам, что мы знаем о профсоюзе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ак, начинаем!!!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ыходят дети</w:t>
      </w:r>
      <w:r>
        <w:rPr>
          <w:sz w:val="28"/>
          <w:szCs w:val="28"/>
        </w:rPr>
        <w:t>.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. 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очегары мы, не плотники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зражений, точно нет?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нет?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ы из садика – дошкольники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рофсоюзу шлем 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, привет, привет!!!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хорошо живется, весело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, нисколько, не грустим!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i/>
          <w:sz w:val="28"/>
          <w:szCs w:val="28"/>
        </w:rPr>
        <w:t>Да, да!!!!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профсоюз и воспитатели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i/>
          <w:sz w:val="28"/>
          <w:szCs w:val="28"/>
        </w:rPr>
        <w:t>Всегда един, всегда един!</w:t>
      </w:r>
    </w:p>
    <w:p>
      <w:pPr>
        <w:pStyle w:val="Normal"/>
        <w:spacing w:lineRule="auto" w:line="240"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е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ну простую сказку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, может, и не сказку,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, может, не простую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отим вам рассказать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е мы помним с детства,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, может, и не помни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будем вспоминать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И так, сказка первая – «Репка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аствуют трое детей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.  Посадил дед репку</w:t>
      </w:r>
      <w:r>
        <w:rPr>
          <w:i/>
          <w:sz w:val="28"/>
          <w:szCs w:val="28"/>
        </w:rPr>
        <w:t>…                (1-й ребенок сажает репку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8"/>
          <w:szCs w:val="28"/>
        </w:rPr>
        <w:t xml:space="preserve">2.  А, может, и не репку?              </w:t>
      </w:r>
      <w:r>
        <w:rPr>
          <w:i/>
          <w:sz w:val="28"/>
          <w:szCs w:val="28"/>
        </w:rPr>
        <w:t>(1-й ребенок прячет репку за спину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А, может, это кризис был?     </w:t>
      </w:r>
    </w:p>
    <w:p>
      <w:pPr>
        <w:pStyle w:val="Normal"/>
        <w:spacing w:lineRule="auto" w:line="240" w:before="0" w:after="0"/>
        <w:ind w:left="360" w:hanging="0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i/>
          <w:sz w:val="28"/>
          <w:szCs w:val="28"/>
        </w:rPr>
        <w:t>( 3-й ребенок проносит табличку  «кризис»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8"/>
          <w:szCs w:val="28"/>
        </w:rPr>
        <w:t>2.  Наверно, все же был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сли кризис, вдруг, случился,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к бывает иногда…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рофсоюз, ты обращайся,</w:t>
      </w:r>
    </w:p>
    <w:p>
      <w:pPr>
        <w:pStyle w:val="Style17"/>
        <w:spacing w:lineRule="auto" w:line="240"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 поможет нам всегда!           </w:t>
      </w:r>
      <w:r>
        <w:rPr>
          <w:i/>
          <w:sz w:val="28"/>
          <w:szCs w:val="28"/>
        </w:rPr>
        <w:t>(дает пакет с семенами)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вторая – «Теремок».</w:t>
      </w:r>
      <w:r>
        <w:rPr>
          <w:i/>
          <w:sz w:val="28"/>
          <w:szCs w:val="28"/>
        </w:rPr>
        <w:t xml:space="preserve"> Участвуют двое дете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оит в поле теремок…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Он не низок, не высок?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 не низок не высок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, совсем не теремок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м огромный стадион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бассейн большой есть в нем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орт – надежность и досуг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фсоюз – наш верный друг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ые упражнения с гимнастическими палками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руг, откуда ни возьмись – колобок! Сказка третья – учебная, колобку и невдомек.</w:t>
      </w:r>
      <w:r>
        <w:rPr>
          <w:i/>
          <w:sz w:val="28"/>
          <w:szCs w:val="28"/>
        </w:rPr>
        <w:t xml:space="preserve">  Участвуют двое дете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  Я от бабушки ушел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  И от дедушки ушел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  Чтобы в жизни не пропаст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 знаньям путь иду искат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</w:rPr>
        <w:t>2.Что такое профсоюз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Это курсы, учеба и дружб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</w:rPr>
        <w:t>1.Если в жизни не выбрал ты пу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рофсоюз – это что тебе нужно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й народный танец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четвертая – современная.</w:t>
      </w:r>
      <w:r>
        <w:rPr>
          <w:i/>
          <w:sz w:val="28"/>
          <w:szCs w:val="28"/>
        </w:rPr>
        <w:t xml:space="preserve"> Участвуют четыре ребенк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или были старик со старух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ет!!!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или были муж и жен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была у них дочк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не одна…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на елку, даже в лагерь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фсоюз всегда готов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м путевки предоставить!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дыхай и будь здоров!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на елку?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на море?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пикник и на концерт,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возможного здесь нет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А теперь частушки. </w:t>
      </w:r>
      <w:r>
        <w:rPr>
          <w:i/>
          <w:sz w:val="28"/>
          <w:szCs w:val="28"/>
        </w:rPr>
        <w:t>Исполняют воспитатели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Частушки.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фсоюзы – это лихо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десь не отсидишься тихо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ного дел мы вам предложим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сумеете – поможем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хочешь ты путевку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стало трудно жит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, подумай, не пора л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рофсоюз тебе вступит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фсоюз вам не игрушка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сломаешь, не толкнеш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олько в нашем профсоюз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цзащиту ты найдеш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фсоюзные частуш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пропели тщатель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ы все вы к профсоюзу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неслись внимательно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ка пятая – военная. </w:t>
      </w:r>
      <w:r>
        <w:rPr>
          <w:i/>
          <w:sz w:val="28"/>
          <w:szCs w:val="28"/>
        </w:rPr>
        <w:t>Участвуют все дети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шагают строем.</w:t>
      </w:r>
    </w:p>
    <w:p>
      <w:pPr>
        <w:pStyle w:val="Style17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ты-баты, шли солдаты.</w:t>
      </w:r>
    </w:p>
    <w:p>
      <w:pPr>
        <w:pStyle w:val="Style17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ты-баты, на парад?</w:t>
      </w:r>
    </w:p>
    <w:p>
      <w:pPr>
        <w:pStyle w:val="Style17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ты-баты, шли солдаты,</w:t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ты-баты, в детский сад.</w:t>
      </w:r>
    </w:p>
    <w:p>
      <w:pPr>
        <w:pStyle w:val="Style17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Style17"/>
        <w:spacing w:lineRule="auto" w:line="240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ты-баты, шли солдаты?</w:t>
      </w:r>
    </w:p>
    <w:p>
      <w:pPr>
        <w:pStyle w:val="Style17"/>
        <w:spacing w:lineRule="auto" w:line="240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ты-баты, на парад?</w:t>
      </w:r>
    </w:p>
    <w:p>
      <w:pPr>
        <w:pStyle w:val="Style17"/>
        <w:spacing w:lineRule="auto" w:line="240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ты-баты, но матросы, первыми пришли в наш сад!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Яблочко»</w:t>
      </w:r>
    </w:p>
    <w:p>
      <w:pPr>
        <w:pStyle w:val="Style17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груди блестят медали и сверкают ордена</w:t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теранов поздравляет наша детская страна!</w:t>
      </w:r>
    </w:p>
    <w:p>
      <w:pPr>
        <w:pStyle w:val="Style17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теранов почитаем, знаем каждого в лицо.</w:t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фсоюз всем помогает, никого не забывает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Е.В.</w:t>
      </w:r>
      <w:r>
        <w:rPr>
          <w:sz w:val="28"/>
          <w:szCs w:val="28"/>
        </w:rPr>
        <w:t xml:space="preserve">  Идею этих сказок,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Л.А.</w:t>
      </w:r>
      <w:r>
        <w:rPr>
          <w:sz w:val="28"/>
          <w:szCs w:val="28"/>
        </w:rPr>
        <w:t xml:space="preserve">  А, может и не сказок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Е.В.</w:t>
      </w:r>
      <w:r>
        <w:rPr>
          <w:sz w:val="28"/>
          <w:szCs w:val="28"/>
        </w:rPr>
        <w:t xml:space="preserve">  Поймет не только взрослый,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Л.А.</w:t>
      </w:r>
      <w:r>
        <w:rPr>
          <w:sz w:val="28"/>
          <w:szCs w:val="28"/>
        </w:rPr>
        <w:t xml:space="preserve">  Но, даже, карапуз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Е.В.</w:t>
      </w:r>
      <w:r>
        <w:rPr>
          <w:sz w:val="28"/>
          <w:szCs w:val="28"/>
        </w:rPr>
        <w:t xml:space="preserve">   Не стойте и не думайте,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Л.А.</w:t>
      </w:r>
      <w:r>
        <w:rPr>
          <w:sz w:val="28"/>
          <w:szCs w:val="28"/>
        </w:rPr>
        <w:t xml:space="preserve">   Не бойтесь, не сидит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Вас ждет в свои объятия </w:t>
      </w:r>
      <w:r>
        <w:rPr>
          <w:b/>
          <w:sz w:val="28"/>
          <w:szCs w:val="28"/>
        </w:rPr>
        <w:t>МОГУЧИЙ ПРОФСОЮЗ!!!!</w:t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48:00Z</dcterms:created>
  <dc:creator>User</dc:creator>
  <dc:description/>
  <cp:keywords/>
  <dc:language>en-US</dc:language>
  <cp:lastModifiedBy>User</cp:lastModifiedBy>
  <cp:lastPrinted>2016-10-26T21:54:00Z</cp:lastPrinted>
  <dcterms:modified xsi:type="dcterms:W3CDTF">2016-11-02T18:37:00Z</dcterms:modified>
  <cp:revision>22</cp:revision>
  <dc:subject/>
  <dc:title/>
</cp:coreProperties>
</file>