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мырское муниципальное казё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О.Б. Воронкина ____________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УВР</w:t>
            </w:r>
          </w:p>
          <w:p>
            <w:pPr>
              <w:pStyle w:val="Normal"/>
              <w:rPr/>
            </w:pPr>
            <w:r>
              <w:rPr/>
              <w:t>В.Н. Ланшина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ТМК ОУ</w:t>
            </w:r>
          </w:p>
          <w:p>
            <w:pPr>
              <w:pStyle w:val="Normal"/>
              <w:jc w:val="center"/>
              <w:rPr/>
            </w:pPr>
            <w:r>
              <w:rPr/>
              <w:t>«Дудинская средня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Е.С. Елизарьева _____________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  <w:r>
        <w:rPr>
          <w:b/>
          <w:sz w:val="28"/>
          <w:szCs w:val="28"/>
        </w:rPr>
        <w:t xml:space="preserve"> «Математика»  </w:t>
      </w:r>
      <w:r>
        <w:rPr>
          <w:sz w:val="28"/>
          <w:szCs w:val="28"/>
        </w:rPr>
        <w:t>в 1 «Б»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Дудин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1786"/>
      </w:tblGrid>
      <w:tr>
        <w:trPr>
          <w:trHeight w:val="100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      </w:r>
          </w:p>
        </w:tc>
      </w:tr>
      <w:tr>
        <w:trPr>
          <w:trHeight w:val="6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адресована обучающимся первых классов общеобразовательных школ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ответствие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Государственному </w:t>
            </w:r>
          </w:p>
          <w:p>
            <w:pPr>
              <w:pStyle w:val="Normal"/>
              <w:ind w:left="175" w:hanging="0"/>
              <w:rPr/>
            </w:pPr>
            <w:r>
              <w:rPr/>
              <w:t>образовательному стандарту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программа построена в соответствии с требованиями государственного образовательного стандарта начального общего образования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ребования </w:t>
            </w:r>
          </w:p>
          <w:p>
            <w:pPr>
              <w:pStyle w:val="Normal"/>
              <w:ind w:left="317" w:hanging="0"/>
              <w:rPr/>
            </w:pPr>
            <w:r>
              <w:rPr/>
              <w:t>к знаниям и умениям обучающихся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, которое предполагает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осознание возможностей и роли математики в познании окружающего мира, понимание математики как части общечеловеческ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рименение общих 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д.)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выполнение измерений в учебных и житейских ситуациях, установление изменений, происходящих с математическими объектами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роверка хода и результата выполнения математического задания, обнаружение и исправление ошибок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5. Универсальные учебные действия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изучения математики у обучающихся формируются общие учебные умения и способы познавательной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обнаружение моделей геометрических фигур, математических процессов, зависимостей в окружающем мире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рогнозирование результата вычисления,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равнение разных способов вычислений, решения задачи; выбор рационального (удобного) способа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ланирование хода решения задачи, выполнение задания на измерение, вычисление, построение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иск, обнаружение и устранение ошибок логического (в ходе решения) и арифметического (в вычислении) характера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бор, обобщение и представление данных, полученных в ходе самостоятельно проведенных опросов (без использования компьютера)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6. Целевая установка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атематики в начальной школе направлено на достижение следующих </w:t>
            </w:r>
            <w:r>
              <w:rPr>
                <w:b/>
              </w:rPr>
              <w:t>целей: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/>
              <w:t xml:space="preserve">математическое </w:t>
            </w:r>
            <w:r>
              <w:rPr>
                <w:b/>
              </w:rPr>
              <w:t>развитие</w:t>
            </w:r>
            <w:r>
              <w:rPr/>
      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интереса к математике, стремления использовать математические знания в повседневной жизни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7. Специфика программы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firstLine="34"/>
              <w:rPr/>
            </w:pPr>
            <w:r>
              <w:rPr/>
              <w:t>8. Основные содержательные линии курса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Числа и величи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Арифметические действ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текстовыми задачам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странственные отношения. Геометрические фигур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данными¹</w:t>
            </w:r>
          </w:p>
          <w:p>
            <w:pPr>
              <w:pStyle w:val="Normal"/>
              <w:jc w:val="both"/>
              <w:rPr/>
            </w:pPr>
            <w:r>
              <w:rPr/>
              <w:t>¹Изучается на основе содержания всех других разделов курса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9. Структура программы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труктуре изучаемой программы выделяются следующие раздел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сла и величины. </w:t>
            </w:r>
            <w:r>
              <w:rPr/>
              <w:t>Счет предметов. Чтение и запись чисел от нуля до 20</w:t>
            </w:r>
            <w:r>
              <w:rPr>
                <w:i/>
              </w:rPr>
              <w:t>.</w:t>
            </w:r>
            <w:r>
              <w:rPr/>
              <w:t xml:space="preserve"> Сравнение и упорядочение чисел, знаки сравнения. Величины и единицы их измерения. Единицы массы (килограмм), вместимости (литр), времени (час). Соотношения между единицами измерения однородных велич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рифметические действия. </w:t>
            </w:r>
            <w:r>
              <w:rPr/>
              <w:t>Сложение и вычитание</w:t>
            </w:r>
            <w:r>
              <w:rPr>
                <w:i/>
              </w:rPr>
              <w:t>.</w:t>
            </w:r>
            <w:r>
              <w:rPr/>
              <w:t xml:space="preserve"> Названия компонентов арифметических действий, знаки действий. Таблица сложения. Арифметические действия с числами 0 и 1. Взаимосвязь арифметических действий. Числовое выражение. Нахождение значения числового выражения. Использование свойств арифметических действий в вычислениях (перестановка и группировка слагаемых в сумме)</w:t>
            </w:r>
            <w:r>
              <w:rPr>
                <w:i/>
              </w:rPr>
              <w:t>.</w:t>
            </w:r>
            <w:r>
              <w:rPr/>
              <w:t xml:space="preserve"> Способы проверки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текстовыми задачами. </w:t>
            </w:r>
            <w:r>
              <w:rPr/>
              <w:t>Решение текстовых задач арифметическим способом. Задачи, содержащие отношения «больше на ...», «меньше на ..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странственные отношения. Геометрические фигуры. </w:t>
            </w: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. Распознавание и изображение геометрических фигур: точка, линия (кривая, прямая), отрезок, ломаная, многоугольник, треугольник, прямоугольник, квадрат, круг. Использование чертежных инструментов для выполнения постро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еометрические величины. </w:t>
            </w:r>
            <w:r>
              <w:rPr/>
              <w:t>Геометрические величины и их измерение. Измерение длины отрезка. Единицы длины (сантиметр, дециметр). Измерение длины отре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данными. </w:t>
            </w:r>
            <w:r>
              <w:rPr/>
              <w:t>Сбор и представление информации, связанной со счетом, измерением величин; фиксирование результатов сбора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. Формы организации учебного процесса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едусматривает следующие формы организации учебного процесс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радиционный урок, обобщающий урок, урок-зачё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роки в нестандартной форме: урок-путешествие, урок-сказка, урок-экскурсия, урок-игра, урок-практикум, урок-исследование, урок-соревнование (30%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ронтальная, групповая, индивидуальная работа, работа в парах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1. Взаимосвязь коллективной (аудиторной)  и самостоятельной работы обучаемых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2. Текущий и итоговый контроль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год (в полугодие) оценка знаний и умений обучающихся проводится с помощью итогового теста, который включает вопросы (задания) по основным темам курса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Текущий контроль, по изучению каждого основного раздела, проводится в форме проверочной работы на печатной основе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четверти для оценки знаний и умений учащихся проводить контрольную работу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3. Контрольно-измерительные материалы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9"/>
              </w:numPr>
              <w:spacing w:before="0" w:after="53"/>
              <w:contextualSpacing/>
              <w:outlineLvl w:val="0"/>
              <w:rPr>
                <w:rStyle w:val="Small2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ницкая В.Н. </w:t>
            </w:r>
            <w:r>
              <w:rPr>
                <w:bCs/>
                <w:kern w:val="2"/>
                <w:sz w:val="24"/>
                <w:szCs w:val="24"/>
              </w:rPr>
              <w:t xml:space="preserve">Математика. 1 класс. Контрольные измерительные материалы. ФГОС, </w:t>
            </w:r>
            <w:r>
              <w:rPr>
                <w:sz w:val="24"/>
                <w:szCs w:val="24"/>
                <w:shd w:fill="FFFFFF" w:val="clear"/>
              </w:rPr>
              <w:t>Издательство: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Экзамен</w:t>
              </w:r>
            </w:hyperlink>
            <w:r>
              <w:rPr>
                <w:bCs/>
                <w:kern w:val="2"/>
                <w:sz w:val="24"/>
                <w:szCs w:val="24"/>
              </w:rPr>
              <w:t>, 2012г.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53"/>
              <w:contextualSpacing/>
              <w:outlineLvl w:val="0"/>
              <w:rPr>
                <w:rStyle w:val="Small1"/>
                <w:sz w:val="24"/>
                <w:szCs w:val="24"/>
                <w:shd w:fill="FFFFFF" w:val="clear"/>
              </w:rPr>
            </w:pPr>
            <w:r>
              <w:rPr>
                <w:rStyle w:val="Small2"/>
                <w:sz w:val="24"/>
                <w:szCs w:val="24"/>
                <w:shd w:fill="FFFFFF" w:val="clear"/>
              </w:rPr>
              <w:t xml:space="preserve">Крылова О.Н.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Математика. 1 класс. Итоговая аттестация за курс начальной школы. Типовые тестовые задания. ФГОС</w:t>
              </w:r>
            </w:hyperlink>
            <w:r>
              <w:rPr>
                <w:rStyle w:val="Small1"/>
                <w:sz w:val="24"/>
                <w:szCs w:val="24"/>
                <w:shd w:fill="FFFFFF" w:val="clear"/>
              </w:rPr>
              <w:t>, 201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Style w:val="Small1"/>
                <w:shd w:fill="FFFFFF" w:val="clear"/>
              </w:rPr>
              <w:t>В.Т. Голубь. Зачётная тетрадь. Тематический контроль знаний учащихся. Математика. 1 класс (1-4) - Воронеж, 2014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4. Объём и сроки изучения</w:t>
            </w:r>
          </w:p>
        </w:tc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урса общим объемом 132 часа в год, 4 часа в неделю изучается в течение всего г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132 ч)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41"/>
        <w:gridCol w:w="5414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авнение предметов и групп предметов. Пространственные и временные представления (8 ч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странственные отношени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Cs/>
              </w:rPr>
              <w:t>Сравнение предметов</w:t>
            </w:r>
            <w:r>
              <w:rPr>
                <w:i/>
                <w:iCs/>
              </w:rPr>
              <w:t xml:space="preserve"> </w:t>
            </w:r>
            <w:r>
              <w:rPr/>
              <w:t>по размеру (больше — меньше, вы</w:t>
              <w:softHyphen/>
              <w:t>ше—ниже, длиннее — короче) и форме (круглый, квадрат</w:t>
              <w:softHyphen/>
            </w:r>
            <w:r>
              <w:rPr>
                <w:spacing w:val="12"/>
              </w:rPr>
              <w:t>ный, треугольный и др.)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Cs/>
                <w:spacing w:val="8"/>
              </w:rPr>
              <w:t>Пространственные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spacing w:val="8"/>
              </w:rPr>
              <w:t>представления, взаимное расположе</w:t>
              <w:softHyphen/>
            </w:r>
            <w:r>
              <w:rPr>
                <w:spacing w:val="9"/>
              </w:rPr>
              <w:t>ние</w:t>
            </w:r>
            <w:r>
              <w:rPr>
                <w:spacing w:val="9"/>
                <w:vertAlign w:val="superscript"/>
              </w:rPr>
              <w:t xml:space="preserve"> </w:t>
            </w:r>
            <w:r>
              <w:rPr>
                <w:spacing w:val="9"/>
              </w:rPr>
              <w:t xml:space="preserve"> предметов: вверху, внизу (выше, ниже), слева, справа </w:t>
            </w:r>
            <w:r>
              <w:rPr>
                <w:spacing w:val="10"/>
              </w:rPr>
              <w:t>(левее, правее), перед, за, между, рядом.</w:t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/>
            </w:pPr>
            <w:r>
              <w:rPr>
                <w:bCs/>
                <w:spacing w:val="9"/>
              </w:rPr>
              <w:t>Направления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9"/>
              </w:rPr>
              <w:t xml:space="preserve">движения: слева направо, справа налево, </w:t>
            </w:r>
            <w:r>
              <w:rPr>
                <w:spacing w:val="12"/>
              </w:rPr>
              <w:t>сверху вниз, снизу вверх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>
                <w:bCs/>
                <w:spacing w:val="10"/>
              </w:rPr>
              <w:t>Временные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0"/>
              </w:rPr>
              <w:t xml:space="preserve">представления: сначала, потом, до, после, </w:t>
            </w:r>
            <w:r>
              <w:rPr>
                <w:spacing w:val="8"/>
              </w:rPr>
              <w:t>раньше, позже.</w:t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/>
            </w:pPr>
            <w:r>
              <w:rPr>
                <w:iCs/>
                <w:spacing w:val="6"/>
              </w:rPr>
              <w:t>Сравнение групп предметов:</w:t>
            </w:r>
            <w:r>
              <w:rPr>
                <w:i/>
                <w:iCs/>
                <w:spacing w:val="6"/>
              </w:rPr>
              <w:t xml:space="preserve"> </w:t>
            </w:r>
            <w:r>
              <w:rPr>
                <w:spacing w:val="6"/>
              </w:rPr>
              <w:t xml:space="preserve">больше, меньше, столько же, </w:t>
            </w:r>
            <w:r>
              <w:rPr>
                <w:spacing w:val="25"/>
              </w:rPr>
              <w:t>больше (меньше) на …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Числа от 1 до 10 и число 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Нумерация (28 ч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0 до 1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ложение и вычитание. Арифметические действия с числами «нуль» и «единиц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транственные отнош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Взаимное расположение предме</w:t>
              <w:softHyphen/>
            </w:r>
            <w:r>
              <w:rPr>
                <w:spacing w:val="-2"/>
              </w:rPr>
              <w:t xml:space="preserve">тов в пространстве и на плоскости </w:t>
            </w:r>
            <w:r>
              <w:rPr>
                <w:spacing w:val="3"/>
              </w:rPr>
              <w:t>(выше-ниже, слева-справа, свер</w:t>
              <w:softHyphen/>
            </w:r>
            <w:r>
              <w:rPr>
                <w:spacing w:val="10"/>
              </w:rPr>
              <w:t xml:space="preserve">ху-снизу, ближе-дальше, между </w:t>
            </w:r>
            <w:r>
              <w:rPr>
                <w:spacing w:val="5"/>
              </w:rPr>
              <w:t>и пр.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еометрические фигур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еометрические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Длина. Единица длины (сантиметр). Измерение длины отрезка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163" w:after="0"/>
              <w:ind w:right="6" w:hanging="0"/>
              <w:jc w:val="both"/>
              <w:rPr>
                <w:spacing w:val="17"/>
              </w:rPr>
            </w:pPr>
            <w:r>
              <w:rPr>
                <w:spacing w:val="17"/>
              </w:rPr>
              <w:t xml:space="preserve">    </w:t>
            </w:r>
            <w:r>
              <w:rPr>
                <w:spacing w:val="17"/>
              </w:rPr>
              <w:t>Названия, последовательность и обозначение чисел от 1</w:t>
            </w:r>
            <w:r>
              <w:rPr>
                <w:i/>
                <w:iCs/>
              </w:rPr>
              <w:t xml:space="preserve"> </w:t>
            </w:r>
            <w:r>
              <w:rPr/>
              <w:t>до 10. Счет реальных предметов и их изображений, дви</w:t>
              <w:softHyphen/>
            </w:r>
            <w:r>
              <w:rPr>
                <w:spacing w:val="7"/>
              </w:rPr>
              <w:t>жении, звуков и др. Получение числа прибавлением 1 к пре</w:t>
              <w:softHyphen/>
              <w:t xml:space="preserve">дыдущему числу, вычитанием 1 из числа, непосредственно </w:t>
            </w:r>
            <w:r>
              <w:rPr>
                <w:spacing w:val="13"/>
              </w:rPr>
              <w:t>следующего за ним при счете.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>Число 0. Его получение и обозначение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равнение чисел.</w:t>
            </w:r>
          </w:p>
          <w:p>
            <w:pPr>
              <w:pStyle w:val="Normal"/>
              <w:shd w:fill="FFFFFF" w:val="clear"/>
              <w:spacing w:before="10" w:after="0"/>
              <w:ind w:left="67" w:right="14" w:hanging="0"/>
              <w:jc w:val="both"/>
              <w:rPr/>
            </w:pPr>
            <w:r>
              <w:rPr/>
              <w:t xml:space="preserve">Равенство, неравенство. Знаки &gt; (больше), &lt; (меньше), </w:t>
            </w:r>
            <w:r>
              <w:rPr>
                <w:spacing w:val="19"/>
              </w:rPr>
              <w:t>= (равно)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 xml:space="preserve">Состав чисел 2, 3, </w:t>
            </w:r>
            <w:r>
              <w:rPr>
                <w:i/>
                <w:iCs/>
              </w:rPr>
              <w:t xml:space="preserve">4, </w:t>
            </w:r>
            <w:r>
              <w:rPr/>
              <w:t xml:space="preserve">5. 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Монеты в 1 р., 2 р., 5 р., 1 к., 5 к., 10 к.</w:t>
            </w:r>
          </w:p>
          <w:p>
            <w:pPr>
              <w:pStyle w:val="Normal"/>
              <w:shd w:fill="FFFFFF" w:val="clear"/>
              <w:spacing w:before="5" w:after="0"/>
              <w:ind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left="14" w:right="14" w:hanging="0"/>
              <w:jc w:val="both"/>
              <w:rPr/>
            </w:pPr>
            <w:r>
              <w:rPr>
                <w:spacing w:val="6"/>
              </w:rPr>
              <w:t>Точка. Линии: кривая, прямая. Отрезок. Ломаная. Мно</w:t>
              <w:softHyphen/>
            </w:r>
            <w:r>
              <w:rPr>
                <w:spacing w:val="11"/>
              </w:rPr>
              <w:t>гоугольник. Углы, вершины, стороны многоугольника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  <w:t>Длина отрезка. Единица длины: сантиметр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/>
            </w:pPr>
            <w:r>
              <w:rPr>
                <w:spacing w:val="9"/>
              </w:rPr>
              <w:t xml:space="preserve">Решение задач в одно действие на сложение и вычитание </w:t>
            </w:r>
            <w:r>
              <w:rPr>
                <w:spacing w:val="12"/>
              </w:rPr>
              <w:t xml:space="preserve">(на основе счета предметов).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ение и вычитание (58 ч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ение, вычитание. Названия компонентов арифметических действий, знаки, действий. Взаимосвязь арифметических действий. Нахождение неизвестного компонента арифметического действия. Таблица сложения в пределах 10. арифметические действия с числом «нуль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>
                <w:b/>
              </w:rPr>
              <w:t>Сложение и вычитание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ложение. Слагаемые, сумма. Знак сложения. Таблица сложения. Сло</w:t>
              <w:softHyphen/>
              <w:t>жение с нулем. Перестановка сла</w:t>
              <w:softHyphen/>
              <w:t>гаемых в сумме двух чисел. Пере</w:t>
              <w:softHyphen/>
            </w:r>
            <w:r>
              <w:rPr>
                <w:spacing w:val="1"/>
              </w:rPr>
              <w:t xml:space="preserve">становка и группировка слагаемых </w:t>
            </w:r>
            <w:r>
              <w:rPr>
                <w:spacing w:val="-2"/>
              </w:rPr>
              <w:t xml:space="preserve">в сумме нескольких чисел. </w:t>
            </w:r>
            <w:r>
              <w:rPr>
                <w:spacing w:val="-3"/>
              </w:rPr>
              <w:t>Вычитание. Уменьшаемое, вычита</w:t>
              <w:softHyphen/>
            </w:r>
            <w:r>
              <w:rPr>
                <w:spacing w:val="1"/>
              </w:rPr>
              <w:t xml:space="preserve">емое, разность. Знак вычитания. </w:t>
            </w:r>
            <w:r>
              <w:rPr>
                <w:spacing w:val="-3"/>
              </w:rPr>
              <w:t>Вычитание нуля.</w:t>
            </w:r>
          </w:p>
          <w:p>
            <w:pPr>
              <w:pStyle w:val="Normal"/>
              <w:jc w:val="both"/>
              <w:rPr/>
            </w:pPr>
            <w:r>
              <w:rPr/>
              <w:t>Взаимосвязь сложения и вычита</w:t>
              <w:softHyphen/>
            </w:r>
            <w:r>
              <w:rPr>
                <w:spacing w:val="3"/>
              </w:rPr>
              <w:t xml:space="preserve">ния. Нахождение неизвестного </w:t>
            </w:r>
            <w:r>
              <w:rPr/>
              <w:t>компонента сложения, вычи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емы  вычислений:  а) при  сложении — прибавление </w:t>
            </w:r>
            <w:r>
              <w:rPr>
                <w:spacing w:val="19"/>
              </w:rPr>
              <w:t>числа по частям, перестановка чисел; б) при вычитании -</w:t>
            </w:r>
            <w:r>
              <w:rPr>
                <w:spacing w:val="16"/>
              </w:rPr>
              <w:t xml:space="preserve"> вычитание числа по частям и вычитание на основе знания </w:t>
            </w:r>
            <w:r>
              <w:rPr>
                <w:spacing w:val="10"/>
              </w:rPr>
              <w:t>соответствующего случая сложения.</w:t>
            </w:r>
          </w:p>
          <w:p>
            <w:pPr>
              <w:pStyle w:val="Normal"/>
              <w:shd w:fill="FFFFFF" w:val="clear"/>
              <w:ind w:left="10" w:right="67" w:hanging="0"/>
              <w:jc w:val="both"/>
              <w:rPr/>
            </w:pPr>
            <w:r>
              <w:rPr/>
              <w:t>Таблица сложения в пределах 10. Соответствующие слу</w:t>
              <w:softHyphen/>
            </w:r>
            <w:r>
              <w:rPr>
                <w:spacing w:val="11"/>
              </w:rPr>
              <w:t>чаи вычитания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spacing w:val="9"/>
              </w:rPr>
              <w:t xml:space="preserve">Нахождение числа, которое на несколько единиц больше </w:t>
            </w:r>
            <w:r>
              <w:rPr>
                <w:spacing w:val="11"/>
              </w:rPr>
              <w:t>или меньше данного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b/>
                <w:spacing w:val="11"/>
              </w:rPr>
              <w:t>Задача</w:t>
            </w:r>
            <w:r>
              <w:rPr>
                <w:spacing w:val="11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Решение задач в одно действие на 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10"/>
              </w:rPr>
              <w:t>сложение и вычитание.</w:t>
            </w:r>
            <w:r>
              <w:rPr>
                <w:spacing w:val="12"/>
              </w:rPr>
              <w:t xml:space="preserve"> Условие и вопрос задачи. Запись решения и ответа на вопрос за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u w:val="single"/>
              </w:rPr>
              <w:t>Моделировать</w:t>
            </w:r>
            <w:r>
              <w:rPr>
                <w:spacing w:val="1"/>
              </w:rPr>
              <w:t xml:space="preserve"> изученные арифметические зависи</w:t>
              <w:softHyphen/>
            </w:r>
            <w:r>
              <w:rPr>
                <w:spacing w:val="-6"/>
              </w:rPr>
              <w:t>мости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а от 1 до 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Нумерация (10 ч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1 до 2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/>
              <w:t>Единицы времени (час). Единицы длины (дециметр). Единицы массы (килограмм). Единицы вместимости (литр). Соотношения между единицами измерения однородных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вания и последовательность чисел от 1  до 20.</w:t>
            </w:r>
          </w:p>
          <w:p>
            <w:pPr>
              <w:pStyle w:val="Normal"/>
              <w:shd w:fill="FFFFFF" w:val="clear"/>
              <w:ind w:left="34" w:right="34" w:hanging="0"/>
              <w:jc w:val="both"/>
              <w:rPr/>
            </w:pPr>
            <w:r>
              <w:rPr/>
              <w:t>Десятичный состав чисел от 11 до 20. Чтение и запись чисел от 11 до 20. Сравнение чисе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ложение и вычитание вида 10 + 7, 17-7, </w:t>
            </w:r>
          </w:p>
          <w:p>
            <w:pPr>
              <w:pStyle w:val="Normal"/>
              <w:shd w:fill="FFFFFF" w:val="clear"/>
              <w:rPr/>
            </w:pPr>
            <w:r>
              <w:rPr/>
              <w:t>17-10.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>Сравнение чисел с помощью вычитания.</w:t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17"/>
              </w:rPr>
              <w:t xml:space="preserve">Единица времени: час. Определение времени по часам </w:t>
            </w:r>
            <w:r>
              <w:rPr>
                <w:spacing w:val="12"/>
              </w:rPr>
              <w:t>с точностью до часа.</w:t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6"/>
              </w:rPr>
              <w:t>Единица длины: дециметр. Соотношение между сантимет</w:t>
              <w:softHyphen/>
            </w:r>
            <w:r>
              <w:rPr>
                <w:spacing w:val="11"/>
              </w:rPr>
              <w:t>ром и дециметром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Единица массы: килограмм.</w:t>
            </w:r>
          </w:p>
          <w:p>
            <w:pPr>
              <w:pStyle w:val="Normal"/>
              <w:shd w:fill="FFFFFF" w:val="clear"/>
              <w:rPr>
                <w:spacing w:val="11"/>
              </w:rPr>
            </w:pPr>
            <w:r>
              <w:rPr>
                <w:spacing w:val="11"/>
              </w:rPr>
              <w:t>Единица вместимости: литр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числ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зда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 самостоятельно установленному правил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     требующи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авнения чисел и величин, 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порядоч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м чисел и величин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абличное сложение и вычитание (22 ч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чёт предметов. Название, последовательность и запись чисел от нуля до двадцати. Сравнение и упорядочение чисел, знаки срав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ложение, вычитание</w:t>
            </w:r>
            <w:r>
              <w:rPr>
                <w:spacing w:val="-1"/>
              </w:rPr>
              <w:t xml:space="preserve">. Названия компонентов </w:t>
            </w:r>
            <w:r>
              <w:rPr>
                <w:spacing w:val="2"/>
              </w:rPr>
              <w:t xml:space="preserve">арифметических действий, знаки </w:t>
            </w:r>
            <w:r>
              <w:rPr>
                <w:spacing w:val="-2"/>
              </w:rPr>
              <w:t>действий. Таблица сложения.</w:t>
            </w:r>
            <w:r>
              <w:rPr>
                <w:spacing w:val="-1"/>
              </w:rPr>
              <w:t xml:space="preserve"> Арифметические </w:t>
            </w:r>
            <w:r>
              <w:rPr>
                <w:spacing w:val="-2"/>
              </w:rPr>
              <w:t>действия с числами «нуль» и «еди</w:t>
              <w:softHyphen/>
              <w:t>ница». Взаимосвязь арифметичес</w:t>
              <w:softHyphen/>
            </w:r>
            <w:r>
              <w:rPr>
                <w:spacing w:val="-1"/>
              </w:rPr>
              <w:t>ких действий. Нахождение неизве</w:t>
              <w:softHyphen/>
            </w:r>
            <w:r>
              <w:rPr>
                <w:spacing w:val="-2"/>
              </w:rPr>
              <w:t>стного компонента арифметическо</w:t>
              <w:softHyphen/>
            </w:r>
            <w:r>
              <w:rPr>
                <w:spacing w:val="-3"/>
              </w:rPr>
              <w:t>го действия. Использование свойств арифметических действий для удобства вычислений. Способы проверки правильности вычис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8" w:after="0"/>
              <w:ind w:right="19" w:hanging="0"/>
              <w:jc w:val="both"/>
              <w:rPr/>
            </w:pPr>
            <w:r>
              <w:rPr>
                <w:spacing w:val="10"/>
              </w:rPr>
              <w:t>Сложение двух однозначных чисел, сумма которых боль</w:t>
              <w:softHyphen/>
            </w:r>
            <w:r>
              <w:rPr/>
              <w:t>ше чем 10, с использованием изученных приемов вычисле</w:t>
              <w:softHyphen/>
            </w:r>
            <w:r>
              <w:rPr>
                <w:spacing w:val="4"/>
              </w:rPr>
              <w:t>ний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 xml:space="preserve">Таблица сложения и соответствующие 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лучаи вычитания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Решение задач в 1 — 2 действия н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  <w:r>
              <w:rPr/>
              <w:t xml:space="preserve"> </w:t>
            </w: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  <w:r>
              <w:rPr/>
              <w:t xml:space="preserve"> </w:t>
            </w: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ерв  (6 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436"/>
        <w:rPr/>
      </w:pPr>
      <w:r>
        <w:rPr/>
        <w:t xml:space="preserve">Примерные программы начального общего образования. В 2 ч. Ч. 1. – 2-е изд. – М.: Просвещение, 2009. – 317 с. – (Стандарты второго поколения). – </w:t>
      </w:r>
      <w:r>
        <w:rPr>
          <w:lang w:val="en-US"/>
        </w:rPr>
        <w:t>ISBN</w:t>
      </w:r>
      <w:r>
        <w:rPr/>
        <w:t xml:space="preserve"> 978-5-09-021421-6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436"/>
        <w:rPr/>
      </w:pPr>
      <w:r>
        <w:rPr/>
        <w:t xml:space="preserve">Школа России. Концепция и программы для нач. кл. Ш67В 2 ч. Ч. 1/[М.А. Бантова, Г.В. Бельтюкова, С.И. Волкова и др.].- 4-е изд.- М.: Просвещение, 2009.- 158 с.- </w:t>
      </w:r>
      <w:r>
        <w:rPr>
          <w:lang w:val="en-US"/>
        </w:rPr>
        <w:t>ISBN</w:t>
      </w:r>
      <w:r>
        <w:rPr/>
        <w:t xml:space="preserve"> 978-5-09-020619-8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математи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К «Школа России»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126"/>
        <w:gridCol w:w="851"/>
        <w:gridCol w:w="1559"/>
        <w:gridCol w:w="2551"/>
        <w:gridCol w:w="2768"/>
        <w:gridCol w:w="2902"/>
        <w:gridCol w:w="1419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</w:tr>
      <w:tr>
        <w:trPr>
          <w:trHeight w:val="1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(реальных объектов, их изображений, моделей геометрических фигур и т.д.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цвет, форма, размер)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. Отношения «больше», «меньше», «столько ж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 (больше, меньше, столько ж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 с помощью установления взаимнооднозначного соответствия, т.е. путем образования пар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 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, взаимное расположение предметов в пространстве: «вверх», «вниз», «налево», «на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выше – ниже, слева – справа. Направления движения: сверху вниз, снизу вверх, справа налево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счет предметов (звуков, движений, слов). Уметь воспроизводить последовательность чисел от 1 до 10 в порядке увеличения и уменьшения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 с информацией</w:t>
            </w:r>
            <w:r>
              <w:rPr>
                <w:sz w:val="20"/>
                <w:szCs w:val="20"/>
              </w:rPr>
              <w:t>: находить и представлять дан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пространственные и временные представления: «раньше», «позже», «сначала», «потом», «перед», «за», «межд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едметов в пространстве. 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, использовать знания в практической деятельност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 предметов. Сравнение групп предметов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ть предметы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странственных и временных предста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 Сравнение предметов и групп предметов. Пространственные и временные предст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в практической деятельности для сравнения и уравнивания предметов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индивиду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много», «один». Письмо цифры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первых десяти чисел в прямом и в обратном порядке, начиная с любого числ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. Письмо цифры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2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2 в числовом ряду (последующее, предыдущее числа, между какими числами находится)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3. Письмо цифры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3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3 в числовом ряду (последующее, предыдущее числа, между какими числами находится)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из десяти чисел в эт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, 3. Знаки «+» «-»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3. Знаки «+» «-» 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4. Письмо цифры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ечатные и письменные цифры, правильно писать цифры в тетради, уметь соотносить цифру и число предмет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длиннее», «короче», «одинаковые по дли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мерам (длиннее – короч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лины отрезков на глаз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5. Письмо цифры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юбые два числа (в пределах изученного). Записывать результат сравнения чисел, используя соответствующие знак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геометрическую величину разными спо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 из двух слагаемых. Сравнивать любые два числа, от 1 до 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. Кривая линия. Прямая линия. Отре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аная линия. Звено ломаной. Вер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ы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>(конструировать)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2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ел первого десятка: прибавлением 1 к предыдущему числу или вычитанием 1 из следующего за ним числ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геометрическую величину разными способами.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: простейшие высказывания с помощью логических связок «или/и»,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«&gt;». «&lt;»,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», «меньше», «равно» для чисел. их запись с помощью знаков: «&gt;»,«&lt;»,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ервого десятк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енство. Нераве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выражения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, по величи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простейшие высказывания с помощью логических связок «неверно, ч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: многоугольник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чертеже геометрические фигуры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6.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7. Расположение предметов по порядку: установление первого и последнего, следующего и предшествующего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6 и 7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7. Письмо цифры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8, 9. Письмо цифры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8 и 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9. Письмо цифры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разования изученных чисе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10. Запись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чисел первого десят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ла 10, состав числа 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от 2 до 10. Уметь различать понятия «число», «цифра». Уметь сравнивать числа первого десятк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: простейшие высказывания с помощью логических связок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– единица измерения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сантиметр. Получение числа прибавлением 1 к предыдущему числ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длины, правило образования чисел первого десятка: прибавлением 1 к предыдущему числу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вычитанием 1 из непосредственно следующего за ним при счет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 виде выражения (с использованием знаков «+», «-», «=») случаи образования чисел, читать выражения, решать их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 и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числа 0 в числовом ряду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 0. Вычитание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 числом 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выражения с 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/ 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ным признакам. Счет предметов. Запись чисел первого десятка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чисел первого десятка: прибавлением 1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/ 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. к любому числу в пределах 10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,индивиду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. 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мпонентов и результата действия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(условие, вопр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на сложение, вычитание по одному рис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навыки прибавления и вычитания 1. 2 к любому числу в пределах 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числовы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 к любому числу в пределах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Приёмы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/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числа чисел от 3 до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1 до 10. 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, 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/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письменный опрос. 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, 3 к любому числу в пределах 10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величить на...»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еличить на...» «Уменьшить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ить», «минус»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Приё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 по частям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4 к любому числу в пределах 10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, решать текстовые задачи арифметическим способом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разными способами, в том числе с помощью геометрических обр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,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4. 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кстовые задачи арифметическим способом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лагаемы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ереместительным свойством сложения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. Применение переместительного свойства сложения для случаев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+5,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. 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числа 5, 6, 7, 8, 9. Составление таблицы _+5.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/ 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в пределах 10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 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нимательно читать и слушать текст задачи, представлять ситуацию, описанную в задаче. выделять условие задачи и её в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,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/ 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слага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е. Вычитаемое. Раз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аемое», «вычитаемое», «разность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Состав чисел 6.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 чисел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Закрепление изученных приё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. Состав чисел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ел 8, 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. 9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. 2. 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8, 9, 10. Связь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ться математической терминологией: «вычесть», «уменьшаемое», «вычитаемое», «разность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бавить», «увеличить», «плюс», «слагаемое», «су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массы: килограмм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массы. Представление о задаче, о структурных компонентах текстовых задач (условие, вопрос, решение, ответ)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ис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вместимости: литр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объе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и слушать текстовые задачи, представлять ситуацию, описанную в задаче, выделять условие задачи и её вопрос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Арифметические действия с числами. Отношения «больше на...», «меньше на...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нумерация чисел от 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едования чисел при счете и уметь сравнивать числа, опираясь на порядок следования при счете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 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из одного десятка и несколь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е, последовательность натуральных чисел от 10 до 20 в десятичной системе счис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чисел от 1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ать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дециметр, установление зависимости между величинами. Соотношение между единицами длины (сантиметр, дециметр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знания по нумерации при решении выражений вида: 15+1. 16-1, 10+5, 12-10, 12-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единица измерения – дециметр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основанные на знаниях нум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следования чисел при сче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числа, опираясь на порядок следования при счёт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/ 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 нумерации при решении выражений вида: 15+1. 16-1, 10+5. 12-10, 12-2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задачей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 задач в два действия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/ 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иг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. Читать, записывать и сравнивать числа в пределах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 Сравнивать числа по разрядам. 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2. _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8, _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. Закрепление вычислитель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сорев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арифметическим способом с опорой на краткую запись и схему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16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/ 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едставлять числа в пределах 20 в виде суммы десятка и отдельных единиц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1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. 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 Сравнивать числа по разряд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ростейшие высказывания с помощью связок «если, то..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1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2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2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3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3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4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4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5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5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6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6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7-_, 18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7-_, 18-_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  <w:lang w:val="en-US"/>
              </w:rPr>
              <w:t>/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 (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ешение текстовых задач арифметическим способо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 последовательность чисел от 0 до 20; названия и обозначение действий сложения и вычитания; таблицу сложения чисел в пределах 10 и соответствующие случа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ывать предметы в пределах 20; читать, записывать и сравнивать числа в пределах 2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 до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иг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аспознавание геометрических фигур. Установление зависимости между величи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сорев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/ 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(конструировать) модели геометрических фигур, преобразовывать модели. Характеризовать свойства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Распознавание геометрических фигур. Установление зависимости между величинами. 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 Использовать различные приёмы проверки правильности нахождения значения числового выражения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исьменный опрос. Контро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-игра «Путешествие по стране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1"/>
    <w:qFormat/>
    <w:rPr/>
  </w:style>
  <w:style w:type="character" w:styleId="Small2">
    <w:name w:val="small2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producer/8/sort/a/page/1.html" TargetMode="External"/><Relationship Id="rId3" Type="http://schemas.openxmlformats.org/officeDocument/2006/relationships/hyperlink" Target="http://my-shop.ru/shop/books/6843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7:00Z</dcterms:created>
  <dc:creator>User</dc:creator>
  <dc:description/>
  <cp:keywords/>
  <dc:language>en-US</dc:language>
  <cp:lastModifiedBy>школа</cp:lastModifiedBy>
  <dcterms:modified xsi:type="dcterms:W3CDTF">2015-04-09T11:39:00Z</dcterms:modified>
  <cp:revision>28</cp:revision>
  <dc:subject/>
  <dc:title>Муниципальное общеобразовательное учреждение</dc:title>
</cp:coreProperties>
</file>