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98" w:firstLine="709"/>
        <w:jc w:val="center"/>
        <w:rPr/>
      </w:pPr>
      <w:r>
        <w:rPr>
          <w:b/>
          <w:sz w:val="28"/>
          <w:szCs w:val="28"/>
        </w:rPr>
        <w:t>Таймырское муниципальное казённое общеобразовательное учрежд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Дудинская средняя школа №3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065"/>
        <w:gridCol w:w="4852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Кошкарёва  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01»сентябр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В.Н.Ланшина  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01»сентябр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МК ОУ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удинская  школа №3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.С.Елизарьева 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иказ №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т «01»сентябр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Рабочая программа по  изобразительному искусств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в 3 классе «Б» на 2016-2017 учебный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Составитель: Чернякова Т.В.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начальных классов высшей  категор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. Дудинка, 2016г.</w:t>
      </w:r>
    </w:p>
    <w:p>
      <w:pPr>
        <w:pStyle w:val="Normal"/>
        <w:shd w:fill="FFFFFF" w:val="clear"/>
        <w:ind w:right="1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right="1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/>
        <w:t xml:space="preserve">                </w:t>
      </w:r>
      <w:r>
        <w:rPr>
          <w:b/>
        </w:rPr>
        <w:t xml:space="preserve"> </w:t>
      </w:r>
      <w:r>
        <w:rPr/>
        <w:t>Рабочая программа предмета «Изобразительное искусство</w:t>
      </w:r>
      <w:r>
        <w:rPr>
          <w:b/>
        </w:rPr>
        <w:t xml:space="preserve">» </w:t>
      </w:r>
      <w:r>
        <w:rPr/>
        <w:t>для 3 класса</w:t>
      </w:r>
      <w:r>
        <w:rPr>
          <w:b/>
        </w:rPr>
        <w:t xml:space="preserve"> </w:t>
      </w:r>
      <w:r>
        <w:rPr/>
        <w:t>составлена на основе Федерального</w:t>
      </w:r>
      <w:r>
        <w:rPr>
          <w:b/>
        </w:rPr>
        <w:t xml:space="preserve"> </w:t>
      </w:r>
      <w:r>
        <w:rPr/>
        <w:t>государственного стандарта начального общего образования (2009г.) и программы общеобразовательных учреждений  автора Б.М. Неменского «Изобразительное искусство. 1-4 классы» (учебно-методический комплект «Школа России»).</w:t>
      </w:r>
    </w:p>
    <w:p>
      <w:pPr>
        <w:pStyle w:val="Normal"/>
        <w:shd w:fill="FFFFFF" w:val="clear"/>
        <w:ind w:left="10" w:right="14" w:firstLine="709"/>
        <w:jc w:val="both"/>
        <w:rPr/>
      </w:pPr>
      <w:r>
        <w:rPr/>
        <w:t xml:space="preserve">  </w:t>
      </w:r>
      <w:r>
        <w:rPr/>
        <w:t>Изобразительное искусство в начальной школе является базовым предметом. Оно направлено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Normal"/>
        <w:shd w:fill="FFFFFF" w:val="clear"/>
        <w:ind w:left="10" w:right="10" w:firstLine="709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0" w:right="10" w:firstLine="709"/>
        <w:jc w:val="both"/>
        <w:rPr/>
      </w:pPr>
      <w:r>
        <w:rPr>
          <w:b/>
          <w:bCs/>
        </w:rPr>
        <w:t xml:space="preserve">Основными задачами </w:t>
      </w:r>
      <w:r>
        <w:rPr>
          <w:bCs/>
        </w:rPr>
        <w:t>преподавания изобразительного искусства является:</w:t>
      </w:r>
    </w:p>
    <w:p>
      <w:pPr>
        <w:pStyle w:val="Normal"/>
        <w:numPr>
          <w:ilvl w:val="0"/>
          <w:numId w:val="5"/>
        </w:numPr>
        <w:shd w:fill="FFFFFF" w:val="clear"/>
        <w:ind w:left="1649" w:right="10" w:hanging="930"/>
        <w:jc w:val="both"/>
        <w:rPr/>
      </w:pPr>
      <w:r>
        <w:rPr>
          <w:bCs/>
        </w:rPr>
        <w:t>овладение</w:t>
      </w:r>
      <w:r>
        <w:rPr>
          <w:b/>
          <w:bCs/>
        </w:rPr>
        <w:t xml:space="preserve"> </w:t>
      </w:r>
      <w:r>
        <w:rPr>
          <w:bCs/>
        </w:rPr>
        <w:t>знаниями элементарных основ реалистического рисунка, формирование</w:t>
      </w:r>
      <w:r>
        <w:rPr>
          <w:b/>
          <w:bCs/>
        </w:rPr>
        <w:t xml:space="preserve"> </w:t>
      </w:r>
      <w:r>
        <w:rPr>
          <w:bCs/>
        </w:rPr>
        <w:t>навыков рисования с натуры, по памяти, по представлению;</w:t>
      </w:r>
    </w:p>
    <w:p>
      <w:pPr>
        <w:pStyle w:val="Normal"/>
        <w:numPr>
          <w:ilvl w:val="0"/>
          <w:numId w:val="5"/>
        </w:numPr>
        <w:shd w:fill="FFFFFF" w:val="clear"/>
        <w:ind w:left="1649" w:right="10" w:hanging="930"/>
        <w:jc w:val="both"/>
        <w:rPr>
          <w:bCs/>
        </w:rPr>
      </w:pPr>
      <w:r>
        <w:rPr>
          <w:bCs/>
        </w:rPr>
        <w:t>развитие у детей изобразительных способностей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Normal"/>
        <w:shd w:fill="FFFFFF" w:val="clear"/>
        <w:ind w:left="10" w:right="10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истематизирующим методом является выделение трёх основных видов художественной деятельности для визуальных пространственных искусств:</w:t>
      </w:r>
    </w:p>
    <w:p>
      <w:pPr>
        <w:pStyle w:val="Normal"/>
        <w:shd w:fill="FFFFFF" w:val="clear"/>
        <w:ind w:left="10" w:right="10" w:firstLine="709"/>
        <w:jc w:val="both"/>
        <w:rPr>
          <w:bCs/>
        </w:rPr>
      </w:pPr>
      <w:r>
        <w:rPr>
          <w:bCs/>
        </w:rPr>
        <w:t>- изобразительная художественная деятельность;</w:t>
      </w:r>
    </w:p>
    <w:p>
      <w:pPr>
        <w:pStyle w:val="Normal"/>
        <w:shd w:fill="FFFFFF" w:val="clear"/>
        <w:ind w:left="10" w:right="10" w:firstLine="709"/>
        <w:jc w:val="both"/>
        <w:rPr>
          <w:bCs/>
        </w:rPr>
      </w:pPr>
      <w:r>
        <w:rPr>
          <w:bCs/>
        </w:rPr>
        <w:t>- декоративная художественная деятельность;</w:t>
      </w:r>
    </w:p>
    <w:p>
      <w:pPr>
        <w:pStyle w:val="Normal"/>
        <w:shd w:fill="FFFFFF" w:val="clear"/>
        <w:ind w:left="10" w:right="10" w:firstLine="709"/>
        <w:jc w:val="both"/>
        <w:rPr>
          <w:bCs/>
        </w:rPr>
      </w:pPr>
      <w:r>
        <w:rPr>
          <w:bCs/>
        </w:rPr>
        <w:t>- конструктивная художественная деятельность.</w:t>
      </w:r>
    </w:p>
    <w:p>
      <w:pPr>
        <w:pStyle w:val="Normal"/>
        <w:shd w:fill="FFFFFF" w:val="clear"/>
        <w:ind w:left="10" w:right="10"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Для выполнения поставленных учебно-воспитательных задач программой предусмотрены следующие основные виды занятий:</w:t>
      </w:r>
    </w:p>
    <w:p>
      <w:pPr>
        <w:pStyle w:val="Normal"/>
        <w:numPr>
          <w:ilvl w:val="0"/>
          <w:numId w:val="1"/>
        </w:numPr>
        <w:shd w:fill="FFFFFF" w:val="clear"/>
        <w:ind w:left="1139" w:right="10" w:hanging="360"/>
        <w:jc w:val="both"/>
        <w:rPr>
          <w:bCs/>
        </w:rPr>
      </w:pPr>
      <w:r>
        <w:rPr>
          <w:bCs/>
        </w:rPr>
        <w:t>рисование с натуры (рисунок, живопись);</w:t>
      </w:r>
    </w:p>
    <w:p>
      <w:pPr>
        <w:pStyle w:val="Normal"/>
        <w:numPr>
          <w:ilvl w:val="0"/>
          <w:numId w:val="1"/>
        </w:numPr>
        <w:shd w:fill="FFFFFF" w:val="clear"/>
        <w:ind w:left="1139" w:right="10" w:hanging="360"/>
        <w:jc w:val="both"/>
        <w:rPr/>
      </w:pPr>
      <w:r>
        <w:rPr>
          <w:bCs/>
        </w:rPr>
        <w:t>рисование на темы и иллюстрирование(композиция);</w:t>
      </w:r>
    </w:p>
    <w:p>
      <w:pPr>
        <w:pStyle w:val="Normal"/>
        <w:numPr>
          <w:ilvl w:val="0"/>
          <w:numId w:val="1"/>
        </w:numPr>
        <w:shd w:fill="FFFFFF" w:val="clear"/>
        <w:ind w:left="1139" w:right="10" w:hanging="360"/>
        <w:jc w:val="both"/>
        <w:rPr/>
      </w:pPr>
      <w:r>
        <w:rPr>
          <w:bCs/>
        </w:rPr>
        <w:t>декоративная работа;</w:t>
      </w:r>
    </w:p>
    <w:p>
      <w:pPr>
        <w:pStyle w:val="Normal"/>
        <w:numPr>
          <w:ilvl w:val="0"/>
          <w:numId w:val="1"/>
        </w:numPr>
        <w:shd w:fill="FFFFFF" w:val="clear"/>
        <w:ind w:left="1139" w:right="10" w:hanging="360"/>
        <w:jc w:val="both"/>
        <w:rPr>
          <w:bCs/>
        </w:rPr>
      </w:pPr>
      <w:r>
        <w:rPr>
          <w:bCs/>
        </w:rPr>
        <w:t>лепка;</w:t>
      </w:r>
    </w:p>
    <w:p>
      <w:pPr>
        <w:pStyle w:val="Normal"/>
        <w:numPr>
          <w:ilvl w:val="0"/>
          <w:numId w:val="1"/>
        </w:numPr>
        <w:shd w:fill="FFFFFF" w:val="clear"/>
        <w:ind w:left="1139" w:right="10" w:hanging="360"/>
        <w:jc w:val="both"/>
        <w:rPr>
          <w:bCs/>
        </w:rPr>
      </w:pPr>
      <w:r>
        <w:rPr>
          <w:bCs/>
        </w:rPr>
        <w:t>аппликация с элементами дизайна;</w:t>
      </w:r>
    </w:p>
    <w:p>
      <w:pPr>
        <w:pStyle w:val="Normal"/>
        <w:numPr>
          <w:ilvl w:val="0"/>
          <w:numId w:val="1"/>
        </w:numPr>
        <w:shd w:fill="FFFFFF" w:val="clear"/>
        <w:ind w:left="1139" w:right="10" w:hanging="360"/>
        <w:jc w:val="both"/>
        <w:rPr>
          <w:bCs/>
        </w:rPr>
      </w:pPr>
      <w:r>
        <w:rPr>
          <w:bCs/>
        </w:rPr>
        <w:t>беседы об изобразительном искусстве и красоте вокруг нас.</w:t>
      </w:r>
    </w:p>
    <w:p>
      <w:pPr>
        <w:pStyle w:val="Normal"/>
        <w:shd w:fill="FFFFFF" w:val="clear"/>
        <w:ind w:left="10" w:right="10" w:firstLine="709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shd w:fill="FFFFFF" w:val="clear"/>
        <w:ind w:left="24" w:right="5" w:firstLine="709"/>
        <w:jc w:val="both"/>
        <w:rPr>
          <w:b/>
          <w:b/>
          <w:spacing w:val="-8"/>
        </w:rPr>
      </w:pP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left="24" w:right="5" w:firstLine="709"/>
        <w:jc w:val="both"/>
        <w:rPr>
          <w:spacing w:val="-8"/>
        </w:rPr>
      </w:pPr>
      <w:r>
        <w:rPr>
          <w:spacing w:val="-8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ind w:left="24" w:right="5" w:firstLine="709"/>
        <w:jc w:val="both"/>
        <w:rPr>
          <w:spacing w:val="-8"/>
        </w:rPr>
      </w:pPr>
      <w:r>
        <w:rPr>
          <w:spacing w:val="-8"/>
        </w:rPr>
        <w:t>На изучение предмета отводится 1 ч  в  неделю, всего на курс 3 класса — 34 часа</w:t>
      </w:r>
    </w:p>
    <w:p>
      <w:pPr>
        <w:pStyle w:val="Normal"/>
        <w:shd w:fill="FFFFFF" w:val="clear"/>
        <w:ind w:left="10" w:right="10" w:firstLine="709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shd w:fill="FFFFFF" w:val="clear"/>
        <w:ind w:left="10" w:right="10"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Свою рабочую программу я </w:t>
      </w:r>
      <w:r>
        <w:rPr>
          <w:highlight w:val="yellow"/>
        </w:rPr>
        <w:t>адаптирую для обучающегося с ОВЗ</w:t>
      </w:r>
      <w:r>
        <w:rPr/>
        <w:t xml:space="preserve"> через методику работы на уроке.</w:t>
      </w:r>
    </w:p>
    <w:p>
      <w:pPr>
        <w:pStyle w:val="Normal"/>
        <w:ind w:firstLine="567"/>
        <w:jc w:val="both"/>
        <w:rPr/>
      </w:pPr>
      <w:r>
        <w:rPr/>
        <w:t>В процесс обучения детей с ЗПР включаю раз</w:t>
        <w:softHyphen/>
        <w:t>нообразные формы, методы и мето</w:t>
        <w:softHyphen/>
        <w:t xml:space="preserve">дические приемы. Использую самостоятельную работу, так как школьник не обладает устойчивым вниманием и слушать учителя способен лишь короткий промежуток времени. </w:t>
      </w:r>
    </w:p>
    <w:p>
      <w:pPr>
        <w:pStyle w:val="Normal"/>
        <w:shd w:fill="FFFFFF" w:val="clear"/>
        <w:ind w:left="10" w:right="10" w:firstLine="567"/>
        <w:jc w:val="both"/>
        <w:rPr>
          <w:b/>
          <w:b/>
        </w:rPr>
      </w:pPr>
      <w:r>
        <w:rPr/>
        <w:t xml:space="preserve">Также внимание и интерес поддерживаю через чередование </w:t>
      </w:r>
      <w:r>
        <w:rPr>
          <w:b/>
        </w:rPr>
        <w:t>практической художественно-творческой деятельности</w:t>
      </w:r>
      <w:r>
        <w:rPr/>
        <w:t xml:space="preserve"> (ребенок выступает в роли художника) и </w:t>
      </w:r>
      <w:r>
        <w:rPr>
          <w:b/>
        </w:rPr>
        <w:t>деятельности по восприятию искусства</w:t>
      </w:r>
      <w:r>
        <w:rPr/>
        <w:t xml:space="preserve"> (ребенок выступает в роли зрителя, осваивая опыт художественной культуры). </w:t>
      </w:r>
    </w:p>
    <w:p>
      <w:pPr>
        <w:pStyle w:val="Normal"/>
        <w:shd w:fill="FFFFFF" w:val="clear"/>
        <w:ind w:left="10" w:right="10" w:firstLine="567"/>
        <w:jc w:val="both"/>
        <w:rPr>
          <w:b/>
          <w:b/>
        </w:rPr>
      </w:pPr>
      <w:r>
        <w:rPr/>
        <w:t xml:space="preserve">На уроках даю больше интересного материала: знакомлю с биографиями известных художников, с  основами художественной культуры, в том числе на материале художественный культуры родного края. </w:t>
      </w:r>
    </w:p>
    <w:p>
      <w:pPr>
        <w:pStyle w:val="Normal"/>
        <w:shd w:fill="FFFFFF" w:val="clear"/>
        <w:ind w:left="10" w:right="10" w:firstLine="567"/>
        <w:jc w:val="both"/>
        <w:rPr>
          <w:b/>
          <w:b/>
        </w:rPr>
      </w:pPr>
      <w:r>
        <w:rPr/>
        <w:t xml:space="preserve">Периодически организую посещение выставок, проводимых краеведческим музеем г.Дудинки и ЦДНТ.  В классе </w:t>
      </w:r>
      <w:r>
        <w:rPr>
          <w:b/>
          <w:bCs/>
        </w:rPr>
        <w:t xml:space="preserve">организую выставки детских работ, что </w:t>
      </w:r>
      <w:r>
        <w:rPr/>
        <w:t xml:space="preserve">дает ребёнку с ОВЗ возможность заново увидеть и оценить свою работу, ощутить радость успеха. </w:t>
      </w:r>
    </w:p>
    <w:p>
      <w:pPr>
        <w:pStyle w:val="Normal"/>
        <w:ind w:firstLine="567"/>
        <w:jc w:val="both"/>
        <w:rPr/>
      </w:pPr>
      <w:r>
        <w:rPr/>
        <w:t>Для реализации поставленных пе</w:t>
        <w:softHyphen/>
        <w:t>ред уроком задач стараюсь создать атмосфе</w:t>
        <w:softHyphen/>
        <w:t>ру понимания и уважения — основ</w:t>
        <w:softHyphen/>
        <w:t>ных составляющих сотрудничества. Прежде всего, школьники должны видеть пред собой доброго человека, способного в любую минуту прийти к ним на помощь, понять их и под</w:t>
        <w:softHyphen/>
        <w:t>держать, и только потом — грамот</w:t>
        <w:softHyphen/>
        <w:t>ного, знающего, требовательного учителя. Понуканием, упреками, по</w:t>
        <w:softHyphen/>
        <w:t>вышением голоса нельзя добиться положительных результатов. Добро</w:t>
        <w:softHyphen/>
        <w:t>желательность, уважение личности ученика, опора на его жизненный, субъективный опыт, создание ситуа</w:t>
        <w:softHyphen/>
        <w:t>ции успеха — все это неотъемлемые элементы уроков с детьми с ЗПР</w:t>
      </w:r>
    </w:p>
    <w:p>
      <w:pPr>
        <w:pStyle w:val="Normal"/>
        <w:ind w:firstLine="567"/>
        <w:jc w:val="both"/>
        <w:rPr/>
      </w:pPr>
      <w:r>
        <w:rPr/>
        <w:t>При планировании уроков использую рекомендации педагога-психолога при работе с конкретными обучающимися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4729"/>
        <w:gridCol w:w="397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/>
              <w:t>Ф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/>
              <w:t>Потенциа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/>
              <w:t>Затруднени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оманюк Ром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нимает и принимает инструкцию взрослого, может самостоятельно организовать свою деятельность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являет интерес к заданиям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Темп деятельности средний, работоспособность удовлетворительна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8"/>
              <w:jc w:val="both"/>
              <w:textAlignment w:val="baseline"/>
              <w:rPr/>
            </w:pPr>
            <w:r>
              <w:rPr/>
              <w:t>Затрудняется самостоятельно проконтролировать свою деятельность.</w:t>
            </w:r>
          </w:p>
          <w:p>
            <w:pPr>
              <w:pStyle w:val="Normal"/>
              <w:overflowPunct w:val="false"/>
              <w:autoSpaceDE w:val="false"/>
              <w:ind w:firstLine="18"/>
              <w:jc w:val="both"/>
              <w:textAlignment w:val="baseline"/>
              <w:rPr/>
            </w:pPr>
            <w:r>
              <w:rPr/>
              <w:t>Затрудняется определять пространственные отношения между предметами.</w:t>
            </w:r>
          </w:p>
          <w:p>
            <w:pPr>
              <w:pStyle w:val="Normal"/>
              <w:overflowPunct w:val="false"/>
              <w:autoSpaceDE w:val="false"/>
              <w:ind w:firstLine="18"/>
              <w:jc w:val="both"/>
              <w:textAlignment w:val="baseline"/>
              <w:rPr/>
            </w:pPr>
            <w:r>
              <w:rPr/>
              <w:t>Затрудняется выделять существенные признаки предметов, устанавливать причинно-следственные связи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. Алгоритм выполнения заданий (лучше наглядный)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. Использование наглядности при изучении нового материала и повторении пройденного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3. Оказание направляющей помощи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4.Объяснение значимости выполнения заданий (для стимуляции учебной деятельности).</w:t>
            </w:r>
          </w:p>
        </w:tc>
      </w:tr>
    </w:tbl>
    <w:p>
      <w:pPr>
        <w:pStyle w:val="Normal"/>
        <w:shd w:fill="FFFFFF" w:val="clear"/>
        <w:ind w:left="10" w:right="10" w:firstLine="567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ЧЕБНО-ТЕМАТИЧЕСКИЙ ПЛАН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26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320"/>
        <w:gridCol w:w="46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вод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ча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кусство в твоём дом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 ча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кусство на улицах твоего гор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 ча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удожник и зрелищ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1 ча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удожник и муз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 ча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34 часа</w:t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b/>
          <w:b/>
          <w:spacing w:val="-8"/>
        </w:rPr>
      </w:pPr>
      <w:r>
        <w:rPr>
          <w:b/>
          <w:spacing w:val="-8"/>
        </w:rPr>
        <w:t xml:space="preserve">                                    </w:t>
      </w:r>
    </w:p>
    <w:p>
      <w:pPr>
        <w:pStyle w:val="Normal"/>
        <w:shd w:fill="FFFFFF" w:val="clear"/>
        <w:ind w:right="5" w:hanging="0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-ТЕМАТИЧЕСКОЕ ПЛАНИРОВАНИЕ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02"/>
        <w:gridCol w:w="1701"/>
        <w:gridCol w:w="1134"/>
        <w:gridCol w:w="2268"/>
        <w:gridCol w:w="2268"/>
        <w:gridCol w:w="2552"/>
        <w:gridCol w:w="1559"/>
        <w:gridCol w:w="1276"/>
        <w:gridCol w:w="1702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3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  <w:p>
            <w:pPr>
              <w:pStyle w:val="1"/>
              <w:ind w:hanging="3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\ п\п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/фа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ип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092" w:hanging="109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виды учебной           деятельност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ребования к уровню подготовки уча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бота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 уч-ся ОВЗ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1092" w:hanging="109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метные результаты освоения предм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тапредмет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35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тера Изображения, Постройки и Украшения. Художественные матери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 введения  в новую те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овая, образная форма приобщения к искусству. Использование различных художественных материалов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>, что создание вещи- это  большая работа, в которой участвуют рабочие, инженеры и худож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плана и последовательности действий. Строить рассуждения в форме связи простых суждений об объекте, его строении. Учитывать правила в планировании и контроле способа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 и последовательность действ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и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фантаз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и эстетически оценивать разные виды игрушек, материалы, их которых они сделаны. Выявлять  в воспринимаемых образцах игрушек работу Мастеров Постройки, Украшения и Изображения, рассказывать о ней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вать выразительную пластическую форму игрушки и украшать её, добиваясь целостности цветового ре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 и 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единство материала, формы и внешнего оформления игрушек (украшения). </w:t>
            </w:r>
            <w:r>
              <w:rPr>
                <w:rFonts w:cs="Times New Roman" w:ascii="Times New Roman" w:hAnsi="Times New Roman"/>
                <w:i/>
                <w:lang w:val="ru-RU"/>
              </w:rPr>
              <w:t>Учиться видеть и 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зное содержание конструкции и украшения предмета. </w:t>
            </w:r>
            <w:r>
              <w:rPr>
                <w:rFonts w:cs="Times New Roman" w:ascii="Times New Roman" w:hAnsi="Times New Roman"/>
                <w:i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родные игрушки. </w:t>
            </w:r>
            <w:r>
              <w:rPr>
                <w:rFonts w:cs="Times New Roman" w:ascii="Times New Roman" w:hAnsi="Times New Roman"/>
                <w:i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грушки из любых подручных материал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плана и последовательности действий. Осуществление самоконтроля и корректировки хода работы и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плана и последовательности действий. Народные игруш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уда у тебя д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связь между формой, декором посуды (её художественным образом) и её назначением. Уметь выделять конструктивный образ (образ формы, постройки) и характер декора, украшения (деятельность каждого из Братьев-Мастеров в процессе создания образа посуды)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ладевать навыками создания выразительной формы посуды и её декорирования в лепке, а также навыками изображения посудных форм, объединённых общим, образным реш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lang w:val="ru-RU"/>
              </w:rPr>
              <w:t xml:space="preserve"> зависимость формы и декора посуды от материала (фарфор, фаянс, дерево, металл, стекло)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Узнавать 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зцы посуды, созданные мастерами промыслов (Гжель, Хохлома)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lang w:val="ru-RU"/>
              </w:rPr>
              <w:t xml:space="preserve"> лепку посуды с росписью по белой грунтов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ировать изделие: создавать образ в соответствии с замыслом и реализовать его. Осуществлять анализ объектов с выделением существенных признаков; строить рассуждения в форме связи простых суждений об объекте, его стро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цы посуды, созданные мастерами промыслов (Гжель, Хохлома)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и и шторы у тебя д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фантаз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казывать о роли художника и этапах его работы (постройка, изображение, украшение) при создании обоев и штор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етать опыт творчества и художественно-практические навыки в создании эскиза обоев или штор для комнаты в соответствии с её функциональным назнач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оль цвета и декора в создании образа комнаты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эскизы обоев или штор для комнаты, имеющей чёткое назначение(спальня, гостиная, детская)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е слова «ритм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ивать по заданным критериям. Проектировать изделие: создавать образ в соответствии с замыслом и реализовать е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-тельная рабо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скизы обоев или штор для комнаты, имеющей чёткое назначение(спальня, гостиная, детская).</w:t>
            </w:r>
          </w:p>
        </w:tc>
      </w:tr>
      <w:tr>
        <w:trPr>
          <w:trHeight w:val="44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мин пл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сказ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зависимость характера узора, цветового решения платка от  того, кому и для чего он предназначен. Знать т объяснять основные варианты композиционного решения росписи платка (с акцентировкой изобразительного мотива в центре, по углам, в виде свободной росписи), а также характер узора (растительный, геометрический). Обрести опыт творчества и художественно-практические навыки в создании эскиза росписи платка (фрагмент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эстетически оценивать разнообразие вариантов росписи ткани на примере платк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стройку (композицию), украшение(характер декора), изображение(стилизацию) в процессе создания образа платк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эскиз платка для мамы, девочки или бабушки (праздничного или повседневного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Строить 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суждения в форме простых суждений об объекте, его строени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чит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ила в планировании и контроле способа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-тельная рабо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скиз росписи платк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и книж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проек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рол художника  и Братьев-Мастеров в создании книги. Узнавать и называть произведения нескольких художников-иллюстраторов детской книги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вать проект детской книжки –игруш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Знать и 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тдельные элементы оформления книги (обложка, иллюстрации, буквицы)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ладевать навыками коллективной работы при выполнении учебных практических работ и реализации несложных проектов. Осуществлять самоконтроль и корректировку хода работы и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-тельная рабо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частие в разработке</w:t>
            </w:r>
            <w:r>
              <w:rPr>
                <w:rFonts w:cs="Times New Roman" w:ascii="Times New Roman" w:hAnsi="Times New Roman"/>
                <w:lang w:val="ru-RU"/>
              </w:rPr>
              <w:t xml:space="preserve"> детской книжки-игрушки с иллюстрациями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ры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и уметь объяснять роль художника и Братьев-Мастеров в создании форм открыток, изображений на них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ать навыки выполнения лаконичного выразительного  из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lang w:val="ru-RU"/>
              </w:rPr>
              <w:t>эскиз открытки или декоративной закл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зец, определять материалы, контролировать и корректировать свою работу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val="ru-RU"/>
              </w:rPr>
              <w:t>по заданным критериям</w:t>
            </w:r>
            <w:r>
              <w:rPr>
                <w:rFonts w:cs="Times New Roman" w:ascii="Times New Roman" w:hAnsi="Times New Roman"/>
                <w:i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-тельная рабо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цы открыток или декоративной заклад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уд художника для твоего дома (обобщение те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вовать в творческой обучающей игре, организованной на уроке, в роли зрителей, художников, экскурсоводов, Братьев-Мастеров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вать важную роль художника, его труда в создании среды жизни человека, предметного мира в каждом доме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редста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любой предмет с точки зрения участия в его создании волшебных Братьев-Мастеров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lang w:val="ru-RU"/>
              </w:rPr>
              <w:t>в выставке и обсуждении детских рабо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зец, определять материалы, контролировать и корректировать свою работу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заданным критериям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обственное мнение и пози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вовать в творческой обучающей игре.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Искусство на улицах твоего города (7 часов)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46"/>
        <w:gridCol w:w="1674"/>
        <w:gridCol w:w="1134"/>
        <w:gridCol w:w="2268"/>
        <w:gridCol w:w="2268"/>
        <w:gridCol w:w="2552"/>
        <w:gridCol w:w="1559"/>
        <w:gridCol w:w="1275"/>
        <w:gridCol w:w="170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ru-RU"/>
              </w:rPr>
              <w:t>Памятники архитектуры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 введения в новую те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ru-RU"/>
              </w:rPr>
              <w:t>Воспринимать и оценивать эстетические достоинства старинных и современных построек родного города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крывать особенности архитектурного образа города. Понимать, что памятники архитектуры –это достояние народа, которое необходимо беречь. Различать в архитектурном образе работу каждого из Братьев-Маст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ч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архитектурный образ, образ городской среды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Изу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изображ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дин из архитектурных памятников своих родных мест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е слов «памятники архитектур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обсуждении содержания и выразительных средств.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ценность искусства в соответствии гармонии человека с окружающим миром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Давать оценку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ей работе и работе товарища по заданным критер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е слов «памятник архитектуры»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ки, скверы, бульв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проек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и анализировать парки, скверы, бульвары с точки зрения их разного назначения и устроения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вать образ парка в технике коллажа, гуаши или выстраивания объемно-пространственную композицию из бумаги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азновидности парков. </w:t>
            </w:r>
            <w:r>
              <w:rPr>
                <w:rFonts w:cs="Times New Roman" w:ascii="Times New Roman" w:hAnsi="Times New Roman"/>
                <w:i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lang w:val="ru-RU"/>
              </w:rPr>
              <w:t xml:space="preserve">  парк, сквер или строить игровой парк из бумаг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ёмами коллективной творческой работы при выполнении учебных практических работ и реализации несложных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частие в работе проек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журные огра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между собой ажурные ограды и другие объекты, выявляя в них общее и особенное. Различать деятельность Братьев-мастеров при создании ажурных огра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lang w:val="ru-RU"/>
              </w:rPr>
              <w:t>назначения и роль ажурных оград в украшении город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оект ажурной решетки или воро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ринимать, сравнивать, давать эстетическую оценку объекту. Проектировать изделие: создавать образ в соответствии с замыслом и реализовывать е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тографии ажурных решёток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шебные фон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ать фонари разного эмоционального звучания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объяснять роль художника и Братьев-Мастеров при создании нарядных обликов фонар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ru-RU"/>
              </w:rPr>
              <w:t>Графически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изображ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ли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констру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ы фонаря из бумаг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ринимать, сравнивать, анализировать объекты, отмечать особенности формы и укра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 "Формы фонарей"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.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тр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проек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нтазировать, создавать творческий проект оформления витрины магазина. Овладевать композиционными и оформительскими навыками в процессе создания образа витр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язь художественного оформления витрины с профилем магазин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оект оформления витрины любого магази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творческой деятельности при выполнении учебных практических работ и реализации несложных проектов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контроль и корректировку хода работы и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проект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ивительный тран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фантаз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, сравнивать, обсуждать разные формы автомобилей и их украшение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ть, сопоставлять и объяснять связь природных форм с инженерными конструкциями и образным решением различных видов транспорта. Фантазировать, создавать образы фантастических маш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Вид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з в облике машины.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идумать,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нарисовать или </w:t>
            </w:r>
            <w:r>
              <w:rPr>
                <w:rFonts w:cs="Times New Roman" w:ascii="Times New Roman" w:hAnsi="Times New Roman"/>
                <w:lang w:val="ru-RU"/>
              </w:rPr>
              <w:t>построить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бумаги образы фантастических машин (наземных, водных, воздушных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етать новые навыки в конструировании из бумаги. Анализировать образцы, определять материалы, контролировать и корректировать свою рабо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цы транспор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уд художника на улицах твоего города (обобщение те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 обобщения и систематизации знаний. Урок-выста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о роли художника в создании облика города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в экскурсоводов, которые рассказывают о своём городе, о роли художников, которые создают художественный облик города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вать из отдельных детских работ, выполненных в течение четверти, коллективную ком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коллективное панно «Наш город» в технике коллажа, аппл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ладевать приёмами коллективной творческой деятельности. Участвовать в занимательной  образовательной игре в качестве экскурсо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создании коллективного панно «Наш город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Художник и зрелище (11 часов)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46"/>
        <w:gridCol w:w="1673"/>
        <w:gridCol w:w="1134"/>
        <w:gridCol w:w="2268"/>
        <w:gridCol w:w="2268"/>
        <w:gridCol w:w="2552"/>
        <w:gridCol w:w="1559"/>
        <w:gridCol w:w="1275"/>
        <w:gridCol w:w="17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ник в ци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 введения в новую те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думывать и создавать красочные выразительные рисунки или аппликации на тему циркового представления, передавая в них движение, характеры, взаимоотношения между персонажами. Учиться изображать яркое, весёлое, подвиж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 и 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ажную роль художника в цирке. Выполнять рисунок или аппликацию на тему циркового представ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образец, определять материалы, контролировать и корректировать свою работу. Оценивать по заданным критериям. Формулировать собственное мнение и пози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цы аппликации на тему циркового представл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ник в теат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бесе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объекты, элементы театрально-сценического мира, видеть в них интересные выразительные решения, превращение простых материалов в яркие образ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 и уметь 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оль театрального художника в создании спектакля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я слов «декорация», «мак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иск информации, используя материалы представленных рисунков и учебника, выделять этапы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бесед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атр на ст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проек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вать «театр на столе»- картинный макет с объёмными или плоскостными декорациями и бумажными фигурками персонажей сказки для игры в спектакль. Овладевать навыками создания объёмно-пространственной компози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театр на столе: картонный макет и персонажей  сказки. </w:t>
            </w:r>
            <w:r>
              <w:rPr>
                <w:rFonts w:cs="Times New Roman" w:ascii="Times New Roman" w:hAnsi="Times New Roman"/>
                <w:i/>
                <w:lang w:val="ru-RU"/>
              </w:rPr>
              <w:t>Строи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ю работу с разной последовательностью, делать выводы на основе личного опыта и наблюд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ru-RU"/>
              </w:rPr>
              <w:t>Участвовать в совместной творческой деятельности при выполнении учебных практических работ и реализации несложных проектов. Моделировать театр на столе и давать оценку итогов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совместной творческой деятель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атр ку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беседа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об истоках развития кукольного театра, о разновидностях кукол: перчаточные, тростевые, куклы-марионетки. Познакомиться с куклами из коллекции С.Образц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ставление о разных видах кукол и их истории, о кукольном театре в наши д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анализ объектов с выделением существенных и несущественных признаков: строить рассуждения в форме связи простых суждений объек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беседе, знакомство с куклами из коллекции С.Образцов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ы -художники кукольного теа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думывать и создавать выразительную куклу; применять для работы пластилин, бумагу, нитки, ножницы, куски ткани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куклу для игры в кукольный спектак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lang w:val="ru-RU"/>
              </w:rPr>
              <w:t>куклу к кукольному спектаклю</w:t>
            </w:r>
            <w:r>
              <w:rPr>
                <w:rFonts w:cs="Times New Roman" w:ascii="Times New Roman" w:hAnsi="Times New Roman"/>
                <w:i/>
                <w:lang w:val="ru-RU"/>
              </w:rPr>
              <w:t>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льзова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пластилином, тканью и реализовывать с их помощью свой замыс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образец, определять материалы, контролировать и корректировать свою работу. Оценивать по заданным критериям. Давать оценку своей работе и работе товарища по заданным критер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цы кукол. Поэтапное выполнение работы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ирование сувенирной кук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фантаз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думывать и создавать сувенирные куклы; применять для работы различные материа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увенирную куклу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льзова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различными материал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ть и понимать многообразие видов и форм кукол; конструировать различные формы; давать эстетическую оценку выполненных работ, находить их недостатки и корректировать 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цы кукол. Поэтапное выполнение работы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атральные мас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бесе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о масках разных времён и народов. Отмечать характер, настроение, выраженные в маске, а также выразительность формы и декора, созвучные образу. Объяснять роль маски в театре и на празд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е слова «грим»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иды масок: театральные, обрядовые, карнавальны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анализ объектов с выделением существенных и несущественных признаков: строить рассуждения  в форме связи простых суждений об объек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цы масок. Поэтапное выполнение работы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ирование мас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фанта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ировать выразительные и острохарактерные маски к театральному представлению или праздн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ыразительные и острохарактерные маск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льзова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различными материал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ть и понимать многообразие видов и форм  масок, конструировать различные формы; давать эстетическую оценку выполненных работ, находить их недостатки и корректировать 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цы масок. Поэтапное выполнение работы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фиша и пла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еть представление о назначении театральной афиши, плаката. Уметь видеть и определять в афишах-плакатах изображение, украшение, постройку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еть творческий опыт создания эскиза афиши к спектаклю или цирковому представлению; добиваться образного единства изображения и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lang w:val="ru-RU"/>
              </w:rPr>
              <w:t xml:space="preserve">значение театральной афиши и плаката как рекламы и приглашения в театр. </w:t>
            </w:r>
            <w:r>
              <w:rPr>
                <w:rFonts w:cs="Times New Roman" w:ascii="Times New Roman" w:hAnsi="Times New Roman"/>
                <w:i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выки   лаконичного, декоративно-обобщенного изображения. </w:t>
            </w:r>
            <w:r>
              <w:rPr>
                <w:rFonts w:cs="Times New Roman" w:ascii="Times New Roman" w:hAnsi="Times New Roman"/>
                <w:i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эскиз-плакат к спектаклю или цирковому представл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анализ объектов с выделением существенных и несущественных признаков; строить рассуждения  в форме связи простых суждений об объек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борка театральных афиш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здник в го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проек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нтазировать о том, как можно украсить город к празднику Победы, Нового года или Масленицу, сделав его нарядным, красочным, необычным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вать в рисунке проект оформления празд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у художника по созданию облика праздничного город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исунок проекта оформления праз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вать элементарные композиции на заданную тему, давать эстетическую оценку выполненных работ, находить их недостатки и корректировать 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совместной творческой деятель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кольный карнавал (обобщение те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 обобщения и систематизации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думывать и создавать оформление к школьным и домашним праздникам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вовать в театрализованном карнавале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ладевать навыками коллективного художественного твор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какую роль играет праздничное оформление для организации праз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совместной творческой деятельности при выполнении учебных практических работ и реализации несложных проектов; модел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совместной творческой деятельности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УДОЖНИК   И   МУЗЕЙ (8часов)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46"/>
        <w:gridCol w:w="1608"/>
        <w:gridCol w:w="1199"/>
        <w:gridCol w:w="2268"/>
        <w:gridCol w:w="2268"/>
        <w:gridCol w:w="2552"/>
        <w:gridCol w:w="1559"/>
        <w:gridCol w:w="1275"/>
        <w:gridCol w:w="17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зей в жизни гор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 введения в новую те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овать о самых значительных музеях искусств России -Государственной Третьяковской галерее, Государственном русском  музее, Эрмитаже, Музее изобразительных искусств имени А.С.Пушкина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еть представление о разных видах музеев и роли художника в создании их экспози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я слов «музей», «экспозиция», «коллекция»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Понимать и 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оль художественного музея, учиться понимать, что великие произведения искусства являются национальным достояни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обсуждении содержания и выразительных средств.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ценность искусства в соответствии гармонии человека с окружающим ми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ru-RU"/>
              </w:rPr>
              <w:t>Памятка Что такое «музей», «экспозиция», «коллекция»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ртина -особый мир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дискуссия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уждать о творческой работе зрителя, о своём опыте восприятия произведений изобразительного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е словосочетания «музей искусств»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И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ставление о том, что картина- это особый мир, созданный художником, наполненный его мыслями, чувствами и переживани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 в обсуждении содержания и выразительных средств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ценность искусства в соответствии гармонии человека с окружающим ми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е словосочетания «музей искусств»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.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тина-пейза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 развития умений и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атривать и сравнивать картины -пейзажи, рассказывать о настроении и разных состояниях, которые художник передаёт цветом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жать пейзаж по представлению с ярко выраженным настроением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мена крупнейших русских художников- пейзажистов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ейзаж по представлению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Выражать </w:t>
            </w:r>
            <w:r>
              <w:rPr>
                <w:rFonts w:cs="Times New Roman" w:ascii="Times New Roman" w:hAnsi="Times New Roman"/>
                <w:lang w:val="ru-RU"/>
              </w:rPr>
              <w:t>настроение в пейзаже цветом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е словосочетаний «настроение природы», «оттенки цвет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овать образец, определять материалы, контролировать и корректировать свою работу. Оценивать по заданным критериям. Давать оценку своей работе  и работе товарища по заданным критер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 "Картины -пейзажи"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тина-портре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 развития умений и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казывать об изображенном на портрете человеке (какой он, каков его внутренний мир, особенности его характера)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вать портрет кого-либо из дорогих, хорошо знакомых людей по представлению, используя выразительные возможности ц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ставление об изобразительном жанре-портрете и нескольких известных картинах-портретах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ртрет кого-либо из дорогих, хорошо знакомых людей или автопортре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анализ объектов с выделением существенных и несущественных признаков; строить рассуждения  в форме связи простых суждений об объек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 "Картины -портреты"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тина-натюрмор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 формирования умений и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ринимать картину-натюрморт как своеобразный рассказ о человеке- хозяине вещей, о времени, в котором он живёт, его интересах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жать натюрморт по представлению с ярко выраженным настроением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вать живописные и композиционные навы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е слова «натюрморт».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>, что в натюрморте важную роль играет настроение, которое художник передаёт цветом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мена нескольких художников, работавших в жанре натюрморт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тюрморт по представлению с выражением настро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lang w:val="ru-RU"/>
              </w:rPr>
              <w:t xml:space="preserve">образец, определять материалы, контролировать и корректировать свою работу. </w:t>
            </w:r>
            <w:r>
              <w:rPr>
                <w:rFonts w:cs="Times New Roman" w:ascii="Times New Roman" w:hAnsi="Times New Roman"/>
                <w:i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заданным критер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 "Картина -натюрморт"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тины исторические и бытовы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 формирования умений и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казывать, рассуждать о наиболее понравившихся картинах, об их сюжете и настроении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вать композиционные навыки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жать сцену из своей повседневной жизни, выстраивая сюжетную композицию.</w:t>
            </w:r>
          </w:p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ваивать навыки изображения в смешанной тех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ставление о картинах исторического  и бытового жанра. </w:t>
            </w:r>
            <w:r>
              <w:rPr>
                <w:rFonts w:cs="Times New Roman" w:ascii="Times New Roman" w:hAnsi="Times New Roman"/>
                <w:i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рисунке сцены из своей повседневной жизни в семье, школе, на улице или изображать яркое общезначимое собы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анализ объектов с выделением существенных и несущественных признаков; строить рассуждения  в форме связи простых суждений об объекте, его стро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-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 "Картины исторические и бытовые "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ульптура в музее и на улиц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ссуждать, эстетически относиться к произведению искусства, объяснять значение окружающего пространства для восприятия скульптуры. Объяснять роль скульптурных памятников. Лепить фигуру человека или животного, передавая выразительную пластику дви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есколько знакомых памятников и их авторов, </w:t>
            </w:r>
            <w:r>
              <w:rPr>
                <w:rFonts w:cs="Times New Roman" w:ascii="Times New Roman" w:hAnsi="Times New Roman"/>
                <w:i/>
                <w:lang w:val="ru-RU"/>
              </w:rPr>
              <w:t>уметь рас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созданных образах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иды скульптуры, материалы, которыми работает скульптор. Вылепить фигуру человека или животного для парковой скульпту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творческой деятельности при выполнении учебных практических работ и реализации несложных проектов; модел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пка фигуры человека или животного по алгоритм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ая выставка (обобщение тем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рок-выст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вовать в организации выставки детского художественного творчества, проявлять творческую активность. Проводить экскурсии по выставке детски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оль художника в жизни каждого человека и рассказывать о ней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lang w:val="ru-RU"/>
              </w:rPr>
              <w:t>значение слов: пьедестал», «скульптура-памятник», « парковая скульптур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обсуждении содержания и выразительных средств художественных произведений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Строить рассуждения </w:t>
            </w:r>
            <w:r>
              <w:rPr>
                <w:rFonts w:cs="Times New Roman" w:ascii="Times New Roman" w:hAnsi="Times New Roman"/>
                <w:lang w:val="ru-RU"/>
              </w:rPr>
              <w:t>в форме связи простых суждений об объекте, его стро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организации выставки детского художественного творчества.</w:t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/>
      </w:pPr>
      <w:r>
        <w:rPr>
          <w:b/>
          <w:spacing w:val="-8"/>
        </w:rPr>
        <w:t xml:space="preserve">                       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rPr>
          <w:bCs/>
        </w:rPr>
      </w:pPr>
      <w:r>
        <w:rPr>
          <w:bCs/>
        </w:rPr>
        <w:t>Бушкова Л.Ю. Поурочные разработки по изобразительному искусству: 3 класс. - М.:ВАКО, 2015</w:t>
      </w:r>
    </w:p>
    <w:p>
      <w:pPr>
        <w:pStyle w:val="Normal"/>
        <w:rPr>
          <w:bCs/>
        </w:rPr>
      </w:pPr>
      <w:r>
        <w:rPr>
          <w:bCs/>
        </w:rPr>
        <w:t>Розенвассер В.Б. Беседы об искусстве. М.: Просвещение, 2010</w:t>
      </w:r>
    </w:p>
    <w:p>
      <w:pPr>
        <w:pStyle w:val="Normal"/>
        <w:rPr>
          <w:bCs/>
        </w:rPr>
      </w:pPr>
      <w:r>
        <w:rPr>
          <w:bCs/>
        </w:rPr>
        <w:t>Светлова И.Е. Развиваем воображение и фантазию. М.: Эскимо, 2015</w:t>
      </w:r>
    </w:p>
    <w:p>
      <w:pPr>
        <w:pStyle w:val="Normal"/>
        <w:rPr>
          <w:rFonts w:eastAsia="Calibri"/>
        </w:rPr>
      </w:pPr>
      <w:r>
        <w:rPr>
          <w:bCs/>
        </w:rPr>
        <w:t>Презентации и видеофрагменты по основным разделам курса "Изобразительное искусство"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беспеч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769"/>
        <w:gridCol w:w="9681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Библиотечный фонд (книгопечатная продукция)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ты (УМК) для 3 класса (программа, учебники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Печатные пособия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монстрационный материал (картинки предметные, таблицы) в соответствии с основными темами программы обучения</w:t>
            </w:r>
          </w:p>
          <w:p>
            <w:pPr>
              <w:pStyle w:val="Style1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Цифровые информационные инструменты и источники (по тематике курса русский язык)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Технические средства обучения (ТСО)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лассная доска с набором приспособлений для крепления таблиц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гнитная доск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идеомагнитофо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утбу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оекто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канер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ринтер лазерный </w:t>
            </w:r>
          </w:p>
        </w:tc>
      </w:tr>
      <w:tr>
        <w:trPr>
          <w:trHeight w:val="51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Экранно-звуковые пособия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удиозаписи в соответствии с программой обучен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идеофильмы и видеофрагменты, соответствующие тематике, данной в стандарте начального общего образования по русскому языку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лайды (диапозитивы), соответствующие тематике, данной в стандарте начального общего образования по русскому языку (по возможности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льтимедийные (цифровые) образовательные ресурсы, соответствующие тематике, данной в стандарте обучения</w:t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едмета</w:t>
      </w:r>
    </w:p>
    <w:p>
      <w:pPr>
        <w:pStyle w:val="Normal"/>
        <w:shd w:fill="FFFFFF" w:val="clear"/>
        <w:ind w:left="720" w:hanging="11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5" w:hanging="36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5" w:hanging="36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left="144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</w:t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универсальных способностей третьеклассников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ение способов решения проблем творческого и поискового характера</w:t>
      </w:r>
      <w:r>
        <w:rPr>
          <w:b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hanging="360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hanging="36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left="720" w:right="5" w:hanging="720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редметные результаты </w:t>
      </w:r>
      <w:r>
        <w:rPr/>
        <w:t xml:space="preserve">характеризуют опыт третьеклассников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jc w:val="both"/>
        <w:rPr/>
      </w:pPr>
      <w:r>
        <w:rPr/>
        <w:t>сформированность первоначальных представлений о роли изобразительного искусства в жизни человека, в его духовно-нравственном развитии;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jc w:val="both"/>
        <w:rPr/>
      </w:pPr>
      <w:r>
        <w:rPr/>
        <w:t>сформированность основ художественной культуры, в том числе на материале художественны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jc w:val="both"/>
        <w:rPr/>
      </w:pPr>
      <w:r>
        <w:rPr/>
        <w:t>овладение практическими умениями и навыками в восприятии, анализе и оценке произведений   искусства;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rPr/>
      </w:pPr>
      <w:r>
        <w:rPr/>
        <w:t>овладение элементарными практическими умениями и навыками в различных видах художественной деятельности (рисунке, живописи, художественном конструировани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720" w:right="10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20" w:right="11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10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10" w:hanging="36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20" w:right="34" w:hanging="36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ind w:left="720" w:right="29" w:hanging="360"/>
        <w:jc w:val="both"/>
        <w:rPr/>
      </w:pPr>
      <w:r>
        <w:rPr/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уровню подготовки учащихся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изучения изобразительного искусства третьеклассни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УЧИТСЯ: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, что при общении к миру искусства происходит через познание художественного смысла окружающего предметного мира;</w:t>
      </w:r>
    </w:p>
    <w:p>
      <w:pPr>
        <w:pStyle w:val="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, что предметы имеют не только утилитарное значение, но и являются носителями духовной культур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, что окружающие предметы, созданные людьми, образуют среду нашей жизни и нашего общения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, что форма вещей не случайна, в ней выражено понимание людьми красоты, удобства, в ней выражены чувства людей и отношения между людьми, их мечты и заботы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ть с пластилином, конструировать из бумаги макеты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элементарные приемы изображения пространства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 определять и изображать форму предметов, их пропорции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ывать новые термины6прикладное искусство, книжная иллюстрация, искусство книги, живопись, скульптура, натюрморт, пейзаж, портрет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ывать разные типы музеев (архитектурные, художественные, музеи-мемориалы)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зывать народные игрушки (дымковские, филимоновские, городецкие, богородские)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художественные материалы (гуашь, акварель, цв. карандаши, восковые мелки, тушь, уголь, бумага).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ретьеклассник получи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ОЗМОЖНОСТЬ НАУЧИТЬСЯ: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приобретённые знания и умения в практической деятельности и повседневной жизни, для самостоятельной творческой деятельности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произведения изобразительного искусства разных жанров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произведения  искусства ( 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приобретённые навыки общения через выражение художественных смыслов, выражение эмоционального состояния, своего отношения к творческой  художественной деятельности, а также при восприятии произведений искусства и творчества своих товарищей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приобретённые знания и умения в коллективном творчестве, в процессе совместной художественной деятельности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выразительные средства для воплощения собственного художественно-творческого замысла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произведения искусства, приобретать знания о конкретных произведениях выдающихся художников в различных видах искусства, активно использовать художественные термины и понятия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ваивать основы первичных представлений о трёх видах художественной деятельности: изображение на плоскости и в объёме; постройка или художественное конструирование на плоскости, в объёме и пространстве; украшение или декоративная художественная деятельность с использованием различных художественных материалов.</w:t>
      </w:r>
    </w:p>
    <w:p>
      <w:pPr>
        <w:pStyle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1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649" w:hanging="93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21:04:00Z</dcterms:created>
  <dc:creator>Admin</dc:creator>
  <dc:description/>
  <cp:keywords/>
  <dc:language>en-US</dc:language>
  <cp:lastModifiedBy>Анатолий</cp:lastModifiedBy>
  <cp:lastPrinted>2014-09-16T08:18:00Z</cp:lastPrinted>
  <dcterms:modified xsi:type="dcterms:W3CDTF">2017-05-21T09:02:00Z</dcterms:modified>
  <cp:revision>53</cp:revision>
  <dc:subject/>
  <dc:title/>
</cp:coreProperties>
</file>