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91" w:leader="none"/>
        </w:tabs>
        <w:ind w:firstLine="709"/>
        <w:jc w:val="center"/>
        <w:rPr/>
      </w:pPr>
      <w:r>
        <w:rPr>
          <w:b/>
          <w:sz w:val="32"/>
          <w:szCs w:val="32"/>
        </w:rPr>
        <w:t>Таймырское муниципальное казённое общеобразовательное учреждение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«Дудинская средняя школа №3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огласовано»                                        «Согласовано»                                              «Утверждаю»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Руководитель ШМО                                Заместитель директора по УВР                   Директор ТМК ОУ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Т.Г. Кошкарева  _________                   В.Н. Ланшина _________                            «Дудинская школа №3»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от «01»сентября 2016г.                            от «01»сентября 2016г.                              Е.С.Елизарьева __________</w:t>
      </w:r>
    </w:p>
    <w:p>
      <w:pPr>
        <w:pStyle w:val="Normal"/>
        <w:tabs>
          <w:tab w:val="left" w:pos="708" w:leader="none"/>
          <w:tab w:val="left" w:pos="9795" w:leader="none"/>
        </w:tabs>
        <w:ind w:firstLine="120"/>
        <w:jc w:val="both"/>
        <w:rPr/>
      </w:pPr>
      <w:r>
        <w:rPr>
          <w:sz w:val="28"/>
          <w:szCs w:val="28"/>
        </w:rPr>
        <w:tab/>
        <w:tab/>
        <w:t xml:space="preserve">      Приказ №</w:t>
      </w:r>
    </w:p>
    <w:p>
      <w:pPr>
        <w:pStyle w:val="Normal"/>
        <w:tabs>
          <w:tab w:val="left" w:pos="708" w:leader="none"/>
          <w:tab w:val="left" w:pos="9795" w:leader="none"/>
        </w:tabs>
        <w:ind w:firstLine="120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от «01»сентября 2016г.</w:t>
      </w:r>
    </w:p>
    <w:p>
      <w:pPr>
        <w:pStyle w:val="Normal"/>
        <w:tabs>
          <w:tab w:val="left" w:pos="708" w:leader="none"/>
          <w:tab w:val="left" w:pos="9795" w:leader="none"/>
        </w:tabs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 мате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3 классе  «Б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6-2017 учебный год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30" w:leader="none"/>
        </w:tabs>
        <w:ind w:firstLine="709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Составитель: Чернякова Т.В.,</w:t>
      </w:r>
    </w:p>
    <w:p>
      <w:pPr>
        <w:pStyle w:val="Normal"/>
        <w:tabs>
          <w:tab w:val="clear" w:pos="708"/>
          <w:tab w:val="left" w:pos="10230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tabs>
          <w:tab w:val="clear" w:pos="708"/>
          <w:tab w:val="left" w:pos="1023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Дудинка, 2016г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rPr/>
      </w:pPr>
      <w:r>
        <w:rPr/>
        <w:t xml:space="preserve">Программа разработана на основе Федерального государственного образовательного стандарта начального общего образования(2009г.), и программы общеобразовательных учреждений авторов М.И.Моро, Ю.М.Колягина, М.А.Бантовой, Г,В.Бельтюковой, С.И.Волковой «математика 1-4 классы» (учебно-методический комплект «Школа России».) </w:t>
      </w:r>
    </w:p>
    <w:p>
      <w:pPr>
        <w:pStyle w:val="Normal"/>
        <w:ind w:firstLine="709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rPr/>
      </w:pPr>
      <w:r>
        <w:rPr/>
        <w:t xml:space="preserve">           </w:t>
      </w:r>
      <w:r>
        <w:rPr/>
        <w:t>* Математическое развитие младших школьнико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* 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</w:t>
      </w:r>
    </w:p>
    <w:p>
      <w:pPr>
        <w:pStyle w:val="Normal"/>
        <w:rPr/>
      </w:pPr>
      <w:r>
        <w:rPr/>
        <w:t xml:space="preserve">           </w:t>
      </w:r>
      <w:r>
        <w:rPr/>
        <w:t>*  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709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709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развитие математической речи; —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709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709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709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709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709"/>
        <w:rPr/>
      </w:pPr>
      <w:r>
        <w:rPr/>
        <w:t>— </w:t>
      </w:r>
      <w:r>
        <w:rPr/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09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autoSpaceDE w:val="false"/>
        <w:ind w:firstLine="709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709"/>
        <w:rPr/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В соответствии с Образовательной программой школы, рабочая программа рассчитана на 136 часов в год при 4 часах в неделю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1254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46"/>
        <w:gridCol w:w="34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Наименование разделов и те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сего час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. Сложение и вычита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8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бличное умножение и деление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8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. Табличное умножение и дел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8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. Внетабличное умножение и дел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7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0. Нумерац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3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0. Сложение и вычита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0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0. Умножение и дел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6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вое повторение. Проверка знаний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136 ч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426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контроля и оценки достижения планируемых результат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стный контрольный самоконтроль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ый и фронтальный опрос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ая работа по карточкам и перфокарта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в паре, в группе (взаимо и самооценка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очные работы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ческие диктанты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зовые работы (тесты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120"/>
        <w:ind w:left="426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агностические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254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31"/>
        <w:gridCol w:w="945"/>
        <w:gridCol w:w="900"/>
        <w:gridCol w:w="1274"/>
        <w:gridCol w:w="1417"/>
        <w:gridCol w:w="15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Наименование разделов и т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ст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.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.ра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.ра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. Сложение и вычита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бличное умножение и д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. Табличное умножение и деле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. Внетабличное умножение и деле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0. Нумерац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0. Сложение и вычита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от 1 до 1000. Умножение и деле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вое повторе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highlight w:val="yellow"/>
        </w:rPr>
        <w:t xml:space="preserve">Свою рабочую программу я адаптирую для обучающегося с ЗПР </w:t>
      </w:r>
      <w:r>
        <w:rPr/>
        <w:t>через методику работы на уроке.</w:t>
      </w:r>
    </w:p>
    <w:p>
      <w:pPr>
        <w:pStyle w:val="Normal"/>
        <w:jc w:val="both"/>
        <w:rPr/>
      </w:pPr>
      <w:r>
        <w:rPr/>
        <w:t>В процесс обучения ребёнка с ЗПР включаю раз</w:t>
        <w:softHyphen/>
        <w:t>нообразные формы, методы и мето</w:t>
        <w:softHyphen/>
        <w:t>дические приемы. Использую самостоятельную ра</w:t>
        <w:softHyphen/>
        <w:t>боту, так как школьник не обладает устойчивым вниманием и слушать учителя способен лишь короткий промежуток времени. При выполнении проверочной, а иногда и контрольной работы разрешаю ребёнку с ОВЗ пользоваться ра</w:t>
        <w:softHyphen/>
        <w:t xml:space="preserve">бочими тетрадями, словарями, справочниками и учебниками (он плохо ориентируется в пространстве, включая учебник и рабочую тетрадь, поэтому часто не находит изученный и тезисно записанный в тетради материал).           </w:t>
      </w:r>
    </w:p>
    <w:p>
      <w:pPr>
        <w:pStyle w:val="Normal"/>
        <w:ind w:firstLine="851"/>
        <w:jc w:val="both"/>
        <w:rPr/>
      </w:pPr>
      <w:r>
        <w:rPr/>
        <w:t>Дифференцирую задания с целью предоставления возможности освоения по</w:t>
        <w:softHyphen/>
        <w:t>сильного для восприятия обучающегося материала соответственно его спо</w:t>
        <w:softHyphen/>
        <w:t>собностям и возможностям, для орга</w:t>
        <w:softHyphen/>
        <w:t>низации коррекционной индивиду</w:t>
        <w:softHyphen/>
        <w:t>альной работы. Подбираю задания для Романюка Романа, учитывая особенности его индивидуального развития.</w:t>
      </w:r>
    </w:p>
    <w:p>
      <w:pPr>
        <w:pStyle w:val="Normal"/>
        <w:ind w:firstLine="851"/>
        <w:jc w:val="both"/>
        <w:rPr/>
      </w:pPr>
      <w:r>
        <w:rPr/>
        <w:t>Также внимание и интерес поддерживаю игровыми моментами. На уроках даю больше интересного материала, например, знакомлю с историей появления предметов, с интересными фактами, связанными с тем или иным математическим понятием.</w:t>
      </w:r>
    </w:p>
    <w:p>
      <w:pPr>
        <w:pStyle w:val="Normal"/>
        <w:jc w:val="both"/>
        <w:rPr/>
      </w:pPr>
      <w:r>
        <w:rPr/>
        <w:t xml:space="preserve">              </w:t>
      </w:r>
      <w:r>
        <w:rPr/>
        <w:t>Использую прием проговаривания основных терминов, правил и определений — повторение вслух хором. Заучивание, как правило, про</w:t>
        <w:softHyphen/>
        <w:t>исходит механически, и обучающийся быстро забывает изученное, поэто</w:t>
        <w:softHyphen/>
        <w:t>му в начале каждого урока провожу «речевую разминку» с повторе</w:t>
        <w:softHyphen/>
        <w:t xml:space="preserve">нием основного материала. </w:t>
      </w:r>
    </w:p>
    <w:p>
      <w:pPr>
        <w:pStyle w:val="Normal"/>
        <w:ind w:firstLine="851"/>
        <w:jc w:val="both"/>
        <w:rPr/>
      </w:pPr>
      <w:r>
        <w:rPr/>
        <w:t>Для реализации поставленных пе</w:t>
        <w:softHyphen/>
        <w:t>ред уроком задач стараюсь создать атмосфе</w:t>
        <w:softHyphen/>
        <w:t>ру понимания и уважения — основ</w:t>
        <w:softHyphen/>
        <w:t>ных составляющих сотрудничества. Прежде всего, школьники должны видеть пред собой доброго человека, способного в любую минуту прийти к ним на помощь, понять их и под</w:t>
        <w:softHyphen/>
        <w:t>держать, и только потом — грамот</w:t>
        <w:softHyphen/>
        <w:t>ного, знающего, требовательного учителя. Понуканием, упреками, по</w:t>
        <w:softHyphen/>
        <w:t>вышением голоса нельзя добиться положительных результатов. Добро</w:t>
        <w:softHyphen/>
        <w:t>желательность, уважение личности ученика, опора на его жизненный, субъективный опыт, создание ситуа</w:t>
        <w:softHyphen/>
        <w:t>ции успеха — все это неотъемлемые элементы уроков с детьми с ЗПР.</w:t>
      </w:r>
    </w:p>
    <w:p>
      <w:pPr>
        <w:pStyle w:val="Normal"/>
        <w:ind w:firstLine="851"/>
        <w:rPr/>
      </w:pPr>
      <w:r>
        <w:rPr/>
        <w:t>При планировании уроков использую рекомендации педагога-психолога:</w:t>
      </w:r>
    </w:p>
    <w:p>
      <w:pPr>
        <w:pStyle w:val="Normal"/>
        <w:ind w:firstLine="851"/>
        <w:rPr/>
      </w:pPr>
      <w:r>
        <w:rPr/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607"/>
        <w:gridCol w:w="5246"/>
        <w:gridCol w:w="387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Рома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и принимает инструкцию взрослого, может самостоятельно организовать свою деятельность.</w:t>
            </w:r>
          </w:p>
          <w:p>
            <w:pPr>
              <w:pStyle w:val="Normal"/>
              <w:rPr/>
            </w:pPr>
            <w:r>
              <w:rPr/>
              <w:t>Проявляет интерес к заданиям.</w:t>
            </w:r>
          </w:p>
          <w:p>
            <w:pPr>
              <w:pStyle w:val="Normal"/>
              <w:rPr/>
            </w:pPr>
            <w:r>
              <w:rPr/>
              <w:t>Темп деятельности средний, работоспособность удовлетворительна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ется самостоятельно проконтролировать свою деятельность.</w:t>
            </w:r>
          </w:p>
          <w:p>
            <w:pPr>
              <w:pStyle w:val="Normal"/>
              <w:rPr/>
            </w:pPr>
            <w:r>
              <w:rPr/>
              <w:t>Затрудняется определять пространственные отношения между предметами, в речи пространственные понятия использует редко.</w:t>
            </w:r>
          </w:p>
          <w:p>
            <w:pPr>
              <w:pStyle w:val="Normal"/>
              <w:rPr/>
            </w:pPr>
            <w:r>
              <w:rPr/>
              <w:t>Затрудняется выделять существенные признаки предметов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лгоритм проверки заданий (лучше наглядный).</w:t>
            </w:r>
          </w:p>
          <w:p>
            <w:pPr>
              <w:pStyle w:val="Normal"/>
              <w:rPr/>
            </w:pPr>
            <w:r>
              <w:rPr/>
              <w:t>2. Составление плана устного ответа.</w:t>
            </w:r>
          </w:p>
          <w:p>
            <w:pPr>
              <w:pStyle w:val="Normal"/>
              <w:rPr/>
            </w:pPr>
            <w:r>
              <w:rPr/>
              <w:t>3. Использование наглядности при изучении нового материала и повторении пройденного.</w:t>
            </w:r>
          </w:p>
          <w:p>
            <w:pPr>
              <w:pStyle w:val="Normal"/>
              <w:rPr/>
            </w:pPr>
            <w:r>
              <w:rPr/>
              <w:t>4. Оказание направляющей помощи (ссылка на таблицу, правило, запись в тетради).</w:t>
            </w:r>
          </w:p>
          <w:p>
            <w:pPr>
              <w:pStyle w:val="Normal"/>
              <w:rPr/>
            </w:pPr>
            <w:r>
              <w:rPr/>
              <w:t>5.Объяснение значимости выполнения заданий (для стимуляции учебной деятельности)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 тематическое планиров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"/>
        <w:gridCol w:w="1985"/>
        <w:gridCol w:w="3118"/>
        <w:gridCol w:w="2552"/>
        <w:gridCol w:w="2551"/>
        <w:gridCol w:w="1701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Планируемые</w:t>
            </w:r>
          </w:p>
          <w:p>
            <w:pPr>
              <w:pStyle w:val="Normal"/>
              <w:ind w:left="310" w:hanging="31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едметные                   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ниверсальные     учеб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и форма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с уч-ся ОВ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Числа от 1 до 100. Сложение и вычитание (8 часов)</w:t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44"/>
        <w:gridCol w:w="1988"/>
        <w:gridCol w:w="2990"/>
        <w:gridCol w:w="2459"/>
        <w:gridCol w:w="2743"/>
        <w:gridCol w:w="1839"/>
        <w:gridCol w:w="185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в пределах 100. Решать задачи в 1-2 действия на сложение и вычитание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сваивать</w:t>
            </w:r>
            <w:r>
              <w:rPr>
                <w:sz w:val="22"/>
                <w:szCs w:val="22"/>
              </w:rPr>
              <w:t xml:space="preserve"> последовательность чисел от 1 до 100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Читать, запис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числа в пределах 10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ходной/ Индивидуальный и фронтальный опрос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ряд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1-2 действия на сложение и  вычитание; находить длину ломаной, состоящей из 3-4 звеньев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писывать и сравнивать</w:t>
            </w:r>
            <w:r>
              <w:rPr>
                <w:sz w:val="22"/>
                <w:szCs w:val="22"/>
              </w:rPr>
              <w:t xml:space="preserve"> числа в пределах 11; находить сумму и разность чисел в пределах 10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"Сложение и вычитание двузначных чисел с переходом через десяток"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 переменной. Решение уравнений с неизвестным слагаемым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компоненты и результаты сложения и вычитания. Решать уравнения на нахождение неизвестного слагаемого на основе знаний взаимосвязи чисел при сложении. Решать задачи на сложение и вычитание в 1-2 действи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латинские букв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взаимосвязь между компонентами и результатом сложения (вычитания). Находить неизвестное слагаемо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"Название компонентов и результата сложения и вычитания"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 неизвестным уменьшаемым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 на нахождение неизвестного уменьшаемого на основе знаний о взаимосвязи чисел при вычитании. Находить значения числовых выражений в 2 действия, содержащие сложение и вычитание (со скобками и без них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взаимосвязь между компонентами и результатом сложения (вычитания). Находить неизвестное уменьшаемо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"Решаем уравнение"</w:t>
            </w:r>
          </w:p>
        </w:tc>
      </w:tr>
      <w:tr>
        <w:trPr>
          <w:trHeight w:val="22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уравнений с неизвестным вычитаемым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 на нахождение вычитаемого на основе знаний о взаимосвязи чисел при вычитании. Решать задачи в 1-2 действия на сложение и вычитание разными способам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взаимосвязь между компонентами и результатом с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читания). Находить неизвестное вычитаемо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го характера. Выбор наиболее эффективных способов решения задач в зависимости от конкретных услови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"Решаем уравнение"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еометрических фигур буквами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геометрические фигуры буквами. Измерять стороны треугольника. Чертить отрезки заданной длины, делить их на част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латинские буквы и понимать, как обозначают и называют на чертеже концы отрезка и вершины многоугольника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"Обозначение геометрических фигур буквами"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чки для любознательн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1 «Числа от 1 до 100. Сложение и вычитание»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: сбор, систематизация и представление информации в табличной форме; определение закономерности, по которой составлены числовые ряды и ряды геометрических фигур. Работать в группе: планировать работу, распределять работу между членами группы. Совместно оценивать результат работ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закономерность, по которой составлены числовые ряды и ряды геометрических фигу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сотрудничество с учителем и сверстниками в поиске и сборе информации: умение с достаточной полнотой и точностью выражать свои мысли в соответствии с задачами и условиями коммуникации, готовность признать возможность существования различных точек зрения и права каждого иметь свою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атирующий/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, опор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ая диагностическая работа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 осознание учащимися того, что уже усвоено и что ещё нужно усвоить, осознание качества  и уровня усвоения; оценка результатов работ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атирующий</w:t>
            </w:r>
            <w:r>
              <w:rPr>
                <w:b/>
                <w:sz w:val="22"/>
                <w:szCs w:val="22"/>
              </w:rPr>
              <w:t xml:space="preserve"> /Вводная диагностическая рабо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- 1 уровень слож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помощни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ТАБЛИЧНОЕ УМНОЖЕНИЕ И ДЕЛЕНИЕ (28 часов)</w:t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11"/>
        <w:gridCol w:w="1974"/>
        <w:gridCol w:w="3118"/>
        <w:gridCol w:w="2552"/>
        <w:gridCol w:w="2551"/>
        <w:gridCol w:w="1843"/>
        <w:gridCol w:w="187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.</w:t>
            </w:r>
          </w:p>
          <w:p>
            <w:pPr>
              <w:pStyle w:val="Normal"/>
              <w:ind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мпонентами и результатом умн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ния о конкретном смысле умножения при решении примеров. Закреплять знания о связи между компонентами и результатом умножения. Совершенствовать вычислительные навыки, умения решать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компоненты и результаты умножения и деления. </w:t>
            </w:r>
            <w:r>
              <w:rPr>
                <w:i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примеры и текстовые задачи в одно или  дв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арифметических действ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Связь между компонентами и результатом умножения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ые и нечётные числа. Таблица умножения и деления на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чётные и нечётные числа, используя признак делимости на 2. Совершенствовать вычислительные навыки, используя знания таблицы умножения и деления на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чётные и нечётные числа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и вычислениях таблицу умножения и деления  с числом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"Чётные и нечётные числа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: цена, количество, стоим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овую задачу с терминами «цена», «количество», «стоимость», выполнять краткую запись задачи разными способами, в том числе в таблич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вязи между величинами: цена, количество, стоим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ятка - опора для решения задач с величинами: цена, количество, стоимость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: масса одного предмета, количество предметов, общая ма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овую задачу с величинами: масса одного предмета, количество предметов, общая масса, выполнять краткую запись задачи разными способами, в том числе в таблич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зависимости между пропорциональными величинами: масса одного предмета, количество предметов, общая м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для решения задач с величинами: масса одного предмета, количество предметов, общая масс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слять значения числовых выражений в 2-3 действия со скобками и без ско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математическую терминологию при чтении и записи числовых выра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орядка выполнения действий в выражениях в 2-3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Порядок выполнения действий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1 «Проверим себя и оценим свои достиж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приёмы проверки правильности вычисления значения числового выражения ( с опорой на свойства арифметических действий, на правила о порядке выполнения действий в числовых выражения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орядка выполнения действий в выражениях в 2-3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1 «Проверим себя и оценим свои достижени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Порядок выполнения действий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овую задачу и выполнять краткую запись задачи разными способ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зависимости между пропорциональными величинами: расход ткани на один предмет, количество предметов, расход ткани на все предм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для решения задач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а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2 по теме«Табличное умножение и дел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орядка выполнения действий в выражениях в 2-3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атирующий/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№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- опоры, схемы-помощ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значения выражений со скобками и без них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 с числами 2 и 3 при вычислении значений числовых вы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- опоры, схемы-помощ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 «Табличное умножение и дел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, соотносить, сравнивать, оценивать свои зн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орядка выполнения действий в выражениях в 2-3 действ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с числами 2 и 3 при вычислении значений числовы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атирую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1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- опоры, схемы-помощ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етырёх, на 4 и соответствующие случаи 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таблицу умножения и соответствующие случаи деления с числом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число, которое в несколько раз больше (меньше) данн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: фиксировать результаты разными способами; сравнивать и обобщать информ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умножения и соответствующие случаи деления с числом 4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виды деятельности: оценивать,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решение текстовых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: фиксировать результаты раз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- опоры, схемы-помощ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числа в несколько ра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выражения «больше в 2,3,4.. раза»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простых задач на увеличение числа в несколько ра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Задачи на увеличение числа в несколько раз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еньшение числа в несколько ра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выражения « меньше в 2, 3, 4.. раза».</w:t>
            </w:r>
            <w:r>
              <w:rPr>
                <w:i/>
                <w:sz w:val="22"/>
                <w:szCs w:val="22"/>
              </w:rPr>
              <w:t xml:space="preserve"> Объяснять </w:t>
            </w:r>
            <w:r>
              <w:rPr>
                <w:sz w:val="22"/>
                <w:szCs w:val="22"/>
              </w:rPr>
              <w:t>решение задач на уменьшение числа на несколько единиц и на уменьшение числа в несколько ра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Задачи на уменьшение числа в несколько раз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пяти, на 5 и соответствующие случаи 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таблицу умножения и соответствующие случаи деления с числом 5. Вычислять значения числовых выражений с изучаемыми действ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: фиксировать результаты разными способами; сравнивать и обобщать информ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умножения и соответствующие случаи деления с числом 5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кратное срав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 использованием схематических чертежей зависимости между 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яснять решение задач на кратное срав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Задачи на кратное сравнение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ратное срав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яснять решение задач на кратное срав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Задачи на кратное сравнение"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3 по теме «Решение задач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3 по теме «Решение задач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работа -1 уровень слож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шести, на 6 и соответствующие случаи 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таблицу умножения и соответствующие случаи деления с числом 6. Вычислять значения числовых выражений с изучаемыми действ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: фиксировать результаты разными способами; сравнивать и обобщать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соответствующие случаи деления с числом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решения задач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четвёртого пропорциональ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 решения задачи на нахождение четвёртого пропорциональн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решение задач на нахождение четвёртого пропорциональ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 решения задачи на нахождение четвёртого пропорциональног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Умножение семи , на 7 и соответствующие случаи деления.</w:t>
            </w:r>
            <w:r>
              <w:rPr>
                <w:b/>
                <w:sz w:val="22"/>
                <w:szCs w:val="22"/>
              </w:rPr>
              <w:t xml:space="preserve"> Математический диктант №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писывать изменения в решении задачи при изменении её усло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таблицу умножения и соответствующие случаи деления с числом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значения числовых выражений с изучаемыми действ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 задачи с целью выбора необходимых арифметических действий для её решения; прогнозировать результат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соответствующие случаи деления с числом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атематическая сказ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 и поискового характера. Работать в паре. Составлять план успешной игры. Составлять сказки, рассказы с использованием математических понятий, взаимозависимостей, отношений, чисел, геометрических фигур, математических терми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ценивать составленные сказки с точки зрения правильности  использования в них математических эле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и классифицировать информацию. Работать в парах. Оценивать ход и результат 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с числами 2-7 при вычислении числовых вы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/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ок математических пон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игры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Что узнали. Чему научилис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4 по теме «Умножение и деление. Решение задач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  <w:r>
              <w:rPr>
                <w:i/>
                <w:sz w:val="22"/>
                <w:szCs w:val="22"/>
              </w:rPr>
              <w:t xml:space="preserve"> 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№4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работа -1 уровень слож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за 1 четвер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с числами 2-7 при вычислении числовых выражений.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равила порядка выполнения действий в выражениях в 2-3 действия.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и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/</w:t>
            </w:r>
            <w:r>
              <w:rPr>
                <w:b/>
                <w:sz w:val="22"/>
                <w:szCs w:val="22"/>
              </w:rPr>
              <w:t xml:space="preserve"> Контрольная работа №2 за 1 четверть.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табли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. работа -1 уровень слож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ЧИСЛА ОТ 1 ДО 100. ТАБЛИЧНОЕ УМНОЖЕНИЕ И ДЕЛЕНИЕ(28 часов)</w:t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4"/>
        <w:gridCol w:w="1985"/>
        <w:gridCol w:w="3118"/>
        <w:gridCol w:w="2583"/>
        <w:gridCol w:w="2520"/>
        <w:gridCol w:w="1872"/>
        <w:gridCol w:w="18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Единицы площад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геометрические фигуры по площади «на глаз», путём наложения одной фигуры на другую, с использованием подсчёта квадрат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пособы сравнения фигур по площади «на глаз», путём наложения одной фигуры на другую, с использованием подсчёта квадр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ятка "Площадь, Единицы площади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: геометрические фигур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сантимет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площади фигур в квадратных сантиметрах. Решать составные задачи, совершенствовать вычислительные навык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 и использовать</w:t>
            </w:r>
            <w:r>
              <w:rPr>
                <w:sz w:val="22"/>
                <w:szCs w:val="22"/>
              </w:rPr>
              <w:t xml:space="preserve"> при нахождении площади фигуры единицу измерения площади- квадратный санти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Квадратный сантиметр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ить правило вычисления площади прямоугольника. Совершенствовать вычислительные навыки. Решать уравнения,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площадь прямоугольника (найти длину и ширину в одинаковых единицах, а потом вычислить произведение полученных чисе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ятка "Площадь прямоугольник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 восьми, на 8 и соответствующие случаи 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аблицу умножения и соответствующие случаи деления с числом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соответствующие случаи деления с числом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игры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"Как решить составную задачу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по перфокарт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Способы решения задачи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евяти, на 9 и соответствующие случаи 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аблицу умножения и соответствующие случаи деления с числом 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соответствующие случаи деления с числом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игры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децимет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площади фигур в квадратных деци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 и использовать</w:t>
            </w:r>
            <w:r>
              <w:rPr>
                <w:sz w:val="22"/>
                <w:szCs w:val="22"/>
              </w:rPr>
              <w:t xml:space="preserve"> при нахождении площади фигуры единицу измерения площади- квадратный  деци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Квадратный дециметр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знания таблицы умножения, решать задачи. Выполнять задания на логическое мышлени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.; оценивать правильность предъявленных вычислени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 Совершенствовать знание таблицы умножени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"Текстовые задачи разных видов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площади фигур в квадратных 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 и использовать</w:t>
            </w:r>
            <w:r>
              <w:rPr>
                <w:sz w:val="22"/>
                <w:szCs w:val="22"/>
              </w:rPr>
              <w:t xml:space="preserve"> при нахождении площади фигуры единицу измерения площади- квадратный  мет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Квадратный метр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- опора "Текстовые задачи разных видов"</w:t>
            </w:r>
          </w:p>
        </w:tc>
      </w:tr>
      <w:tr>
        <w:trPr>
          <w:trHeight w:val="2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а для любознательных».Повторение пройденно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 и поискового характера. Дополнять задачи-расчёты недостающими данными и решать их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с числами 2-9 при вычислении числовых выра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для провер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диагности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«Проверим себя и оценим свои достижен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я таблицы умножения при вычислении значений числовых выражений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  <w:r>
              <w:rPr>
                <w:i/>
                <w:sz w:val="22"/>
                <w:szCs w:val="22"/>
              </w:rPr>
              <w:t xml:space="preserve"> 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диагностик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таблицы.</w:t>
            </w:r>
          </w:p>
          <w:p>
            <w:pPr>
              <w:pStyle w:val="Normal"/>
              <w:rPr/>
            </w:pPr>
            <w:r>
              <w:rPr/>
              <w:t>Тест -1 уровень слож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любое число на 1. Совершенствовать знание таблицы умножения, умения решать задачи, уравнения. Выполнять задания на логическое мышлени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езультат умножения любого числа на1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при вычислении значений числовых выражений.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- опора " Умножение на 1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на 0. Совершенствовать знание таблицы умножения, умения решать задачи, уравнения. Выполнять задания на логическое мыш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езультат умножения любого числа на1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при вычислении значений числовых выражений.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 и урав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- опора " Умножение на 0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чаи деления вида: а : а, а:1, при а не равном 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число на то же число и на 1. Совершенствовать вычислительные навыки, умение решать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езультат умножения любого числа на 0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при вычислении значений числовых выражений.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 и урав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 решения задач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выполнения двух арифметических действ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 нуля на числ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нуля на число, не равное 0. Совершенствовать вычислительные навыки, умение решать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езультат  деления нуля на число, не равное 0. </w:t>
            </w:r>
            <w:r>
              <w:rPr>
                <w:i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полученные знания для решения составных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по перфокарта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- опора " Деление  нуля на число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решения задач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анички для любознательных». </w:t>
            </w:r>
            <w:r>
              <w:rPr>
                <w:b/>
                <w:sz w:val="22"/>
                <w:szCs w:val="22"/>
              </w:rPr>
              <w:t>Контрольная работа №3 по теме «Табличное умножение и  делени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 и поискового характера. Располагать предметы на плане комнаты по описанию. Анализировать задачи- расчёты и решать их. Выполнять задания на логическое мышлени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при вычислении значений числовых выражений.</w:t>
            </w:r>
            <w:r>
              <w:rPr>
                <w:i/>
                <w:sz w:val="22"/>
                <w:szCs w:val="22"/>
              </w:rPr>
              <w:t xml:space="preserve"> 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 Оценивать правильность предъявленных вычислени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тирующий/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. работа -1 уровень слож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, называть и записывать доли. Находить долю величины. Совершенствовать умение решать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 и записывать</w:t>
            </w:r>
            <w:r>
              <w:rPr>
                <w:sz w:val="22"/>
                <w:szCs w:val="22"/>
              </w:rPr>
              <w:t xml:space="preserve"> доли. Находить долю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Доли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. Кру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окружность (круг) с использованием циркуля. 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центр, радиус окружности. </w:t>
            </w:r>
            <w:r>
              <w:rPr>
                <w:i/>
                <w:sz w:val="22"/>
                <w:szCs w:val="22"/>
              </w:rPr>
              <w:t>Вычерчивать</w:t>
            </w:r>
            <w:r>
              <w:rPr>
                <w:sz w:val="22"/>
                <w:szCs w:val="22"/>
              </w:rPr>
              <w:t xml:space="preserve"> окружность с помощью цирку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Как работать с циркулем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кружности (круг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диаметр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долю величины и величину по её дол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ределять и вычерчивать</w:t>
            </w:r>
            <w:r>
              <w:rPr>
                <w:sz w:val="22"/>
                <w:szCs w:val="22"/>
              </w:rPr>
              <w:t xml:space="preserve"> диаметр окружности. </w:t>
            </w:r>
            <w:r>
              <w:rPr>
                <w:i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долю числа и число по его д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Что такое окружность, центр, радиус, диаметр окружности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5 по темам «таблица умножения и деления. Решение задач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  <w:r>
              <w:rPr>
                <w:i/>
                <w:sz w:val="22"/>
                <w:szCs w:val="22"/>
              </w:rPr>
              <w:t xml:space="preserve"> 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и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. работа -1 уровень слож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одни единицы времени в другие: мелкие в более крупные и крупные в более мелкие, используя соотношения между ними. Рассматривать единицы времени: год, месяц, неделя. Анализировать табель- календарь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единицы времени6год, месяц, неделя. </w:t>
            </w:r>
            <w:r>
              <w:rPr>
                <w:i/>
                <w:sz w:val="22"/>
                <w:szCs w:val="22"/>
              </w:rPr>
              <w:t xml:space="preserve">Отвечать на </w:t>
            </w:r>
            <w:r>
              <w:rPr>
                <w:sz w:val="22"/>
                <w:szCs w:val="22"/>
              </w:rPr>
              <w:t xml:space="preserve"> вопросы, используя табель-календар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Единицы времени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9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единицу времени: сутки, закреплять преставления о временной последовательности событий. Совершенствовать умение решать задач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единицу измерения  времени: сут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по перфокарта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Единицы времени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и для любознательных». Повторение пройденно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 и поискового характера. Оценивать результаты освоения темы, проявлять личную заинтересованность в приобретении и расширении знаний и способов действ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с числами 2-9 при вычислении числовых выражений.</w:t>
            </w:r>
            <w:r>
              <w:rPr>
                <w:i/>
                <w:sz w:val="22"/>
                <w:szCs w:val="22"/>
              </w:rPr>
              <w:t xml:space="preserve"> Применять знания единиц времени: год, месяц, неделя, сут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атематический диктант №4.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схемы - опоры, тренажёр "Таблица умножения"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Числа от 1 до 100.  Внетабличное умножение и деление (27 часов).</w:t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1"/>
        <w:gridCol w:w="1970"/>
        <w:gridCol w:w="3118"/>
        <w:gridCol w:w="2631"/>
        <w:gridCol w:w="2472"/>
        <w:gridCol w:w="1858"/>
        <w:gridCol w:w="185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за 2 четвер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таблицы умножения с числами 2-9 при вычислении числовых выражений.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порядка выполнения действий в выражениях в 2-3 действия (со скобками  и без них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для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и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/</w:t>
            </w:r>
            <w:r>
              <w:rPr>
                <w:b/>
                <w:sz w:val="22"/>
                <w:szCs w:val="22"/>
              </w:rPr>
              <w:t xml:space="preserve"> Контрольная работа №4 за 2 четверть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.  работа -1 уровень сложн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множения и деления для случаев вида 20*2; 3*20, 60: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 приёмами умножения и деления на однозначное число двузначных чисел, оканчивающихся нулём. Выполнять внетабличное умножение и деление в пределах 100 разными способам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 приёмы умножения и деления на однозначное число двузначных чисел, оканчивающихся нулё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Приёмы умножения и деления для случаев вида 20*2; 3*20, 60:3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деления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: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 приёмом деления двузначных чисел, оканчивающихся ну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ём деления двузначных чисел, оканчивающихся нулям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ка "Случаи деления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: 20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 различными способами умножения суммы двух слагаемых на какое-либо число. Использовать правила умножения суммы на число при выполнении внетабличного умножени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пособ умножения суммы двух слагаемых на какое-либо число, находить результат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Способы умножения суммы на число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авила умножения суммы на число при выполнении внетабличного умножени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различных способов умножения суммы на число и в решении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"Способы умножения суммы на число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двузначного числа на однозначн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умножать двузначное число на однозначное и однозначное на двузна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ть переместительное свойство умножения и свойство умножения суммы на число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вузначного числа на однозначн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авила умножения  двузначного числа на однозначное и однозначного на двузна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приведение к единице пропорционального. Решать текстовые задачи арифметическим способом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действий и определять наиболее эффективные способы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с двумя переменными. «Странички для любознательных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знание приемов вычисления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 арифметических действий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уммы на числ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различными способами на число сумму, каждое слагаемое которой делится на это число. Использовать правила умножения суммы на число при выполнении делени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знание деления на число различными способами суммы, каждое слагаемое которой делится на это число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уммы на числ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о деления суммы на число и использовать его при решении примеров и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 деления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: 3, 78 : 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о деления суммы на число и использовать его при решении примеров и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числами при дел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нахождения делимого и делителя. Совершенствовать вычислительные навык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навыки нахождения делимого и делителя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ные способы для проверки выполненных действий при решении примеров и уравнений. Совершенствовать вычислительные навык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навыки выполнения проверки деления умножение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 деления для случаев вида 87 : 2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: 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двузначное число на двузначное способом подбора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деления двузначного числа на двузначное способом подбор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ножения дел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роверять умножение делением. Чертить отрезки заданной длины и сравнивать их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навыки выполнения проверки  умножения деление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изученные правила проверки при решении уравнени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пар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6 по теме «Внетабличное умножение и делени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 раз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изученные правила проверки при решении уравнений. </w:t>
            </w: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и для любознательных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 и поискового характера. Работать (по рисунку) на вычислительной машине, осуществляющей выбор продолжения работы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изученные правила проверки при решении уравнений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равила 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тематический диктант №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по теме «Внетабличное умножение и делени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 самоконтроля с целями, поставленными при изучении темы, оценивать их и делать выводы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изученные правила проверки при решении уравнений</w:t>
            </w:r>
            <w:r>
              <w:rPr>
                <w:i/>
                <w:sz w:val="22"/>
                <w:szCs w:val="22"/>
              </w:rPr>
              <w:t xml:space="preserve"> Применять</w:t>
            </w:r>
            <w:r>
              <w:rPr>
                <w:sz w:val="22"/>
                <w:szCs w:val="22"/>
              </w:rPr>
              <w:t xml:space="preserve"> правила  деления двузначного числа на двузначное способом подбора, правила деления суммы на числ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ять смысл деления с остатком. Решать примеры и задачи на внетабличное умножение и делени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иём деления с остатко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с остатком, делать вывод, что при делении  остаток всегда меньше делителя. Совершенствовать вычислительные навыки, умение решать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иём деления с остатко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 Деление с остатком методом подб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с остатком, опираясь на значение табличного умножения и деления. Решать простые и составные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иём деления с остатком, опираясь на знание табличного умножения и деления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еление с остатк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деление с остатком, опираясь на знание табличного умножения и делени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иём деления с остатком, опираясь на знание табличного умножения и деления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деления, когда делитель больше остат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7 по теме «Деление с остатком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случай деления с остатком, когда в частном получается нуль. Совершенствовать вычислительные навыки, умение решать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 с остатк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с остатком и его 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навыки выполнения проверки при делении с остатко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проект «Задачи расчёты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решать практические задачи с жизненным сюжетом. Проводить сбор информации, чтобы дополнять условия задач с недостающими данными, и решать их. Составлять план решения задачи. Работать в парах, анализировать и оценивать результат работы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и для любознательных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2 «Проверим и оценим свои достижен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а от 1 до 1000. Нумерация (13 часов)</w:t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11"/>
        <w:gridCol w:w="1966"/>
        <w:gridCol w:w="2900"/>
        <w:gridCol w:w="2582"/>
        <w:gridCol w:w="2698"/>
        <w:gridCol w:w="1934"/>
        <w:gridCol w:w="1940"/>
      </w:tblGrid>
      <w:tr>
        <w:trPr>
          <w:trHeight w:val="26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нумерация чисел в пределах  100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рёхзначные числа. Знакомиться с новой единицей измерения-1000. Образовывать числа из сотен, десятков, единиц:  называть эти числ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новую единицу измерения-1000. </w:t>
            </w:r>
            <w:r>
              <w:rPr>
                <w:i/>
                <w:sz w:val="22"/>
                <w:szCs w:val="22"/>
              </w:rPr>
              <w:t xml:space="preserve"> Составлять</w:t>
            </w:r>
            <w:r>
              <w:rPr>
                <w:sz w:val="22"/>
                <w:szCs w:val="22"/>
              </w:rPr>
              <w:t xml:space="preserve"> числа, состоящих их сотен, десятков и единиц; называть эти числ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нумерация чисел в пределах 100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 числа натурального ряда от 100 до 1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уравнения, задачи с пропорциональными величинам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числа натурального ряда от 100 до 100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счётных единиц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 десятичным составом трёхзначных чисел. Совершенствовать вычислительные навыки, умение решать уравнения, задачи, преобразовывать единицы длины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десятичный состав трёхзначных чисел. Записывать и читать трёхзначные числ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 с целью выделения признаков (существенных, несущественных)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нумерация чисел в пределах 100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трёхзначные числа. Упорядочивать заданные числа, устанавливать правило, по которому составлена числовая последовательность, продолжать её или восстанавливать пропущенные в ней числ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итать и записывать</w:t>
            </w:r>
            <w:r>
              <w:rPr>
                <w:sz w:val="22"/>
                <w:szCs w:val="22"/>
              </w:rPr>
              <w:t xml:space="preserve"> трёхзначные числа, используя правило, по которому составлена числовая последовательность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; анализ объектов с целью выделения признако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, уменьшение чисел в 10 раз, в 100 раз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ть и уменьшать натуральные числа в 10 раз, в 100 раз. Решать задачи на кратное и разностное сравнение. Читать, записывать трёхзначные числ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езультат, полученный при увеличении т и уменьшении числа в 10 раз, в 100 раз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; оценивать правильность предъявленных 26.02вычислени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ёхзначного числа суммой разрядных слагаемых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ть трёхзначное число суммой разрядных слагаемых. Совершенствовать вычислительные навыки, умение решать задач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трёхзначное число в виде суммы разрядных слагаемы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нумерация чисел в пределах 1000. Приёмы устных вычислен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приёмы сложения и вычитания, основанные на знании разрядных слагаемых. Совершенствовать вычислительные навыки, умение решать задач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ёмы сложения и вычитания, основанные на знании разрядных слагаемы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6 по темам «Решение задач и уравнений. Деление с остатком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 самоконтроля с целями, поставленными при изучении темы, оценивать их и делать выводы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трёхзначных чисе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 №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приёмы сравнения трёх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усвоение изучаемой темы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трёхзначные числа и записывать результат сравн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 свою работу, делать выводы на будуще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с задачами и условиями коммуникаци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ческий диктан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нумерация чисел в пределах 100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8 по теме «нумерация чисел в пределах 1000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количество сотен, десятков, единиц в числе. Совершенствовать вычислительные навыки, умение сравнивать, соотносить единицы измерения длины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ёмы сложения и вычитания, основанные на знании разрядных слагаемых.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трёхзначные числа и записывать результат сравнения, соотносить единицы измерения длины. </w:t>
            </w: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одни единицы массы в другие; мелкие в более крупные и наоборот, используя соотношения между ними. Сравнивать предметы по массе, упорядочивать их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езультат при переводе одних единиц массы в други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и для любознательных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ст № 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 Анализировать достигнутые результаты и недочёты, проявлять личную заинтересованность в расширении знаний и способов действи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ст № 4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7 за 3 четверть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вы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за 3 четверть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ЧИСЛА ОТ 1 ДО 1000. СЛОЖЕНИЕ И ВЫЧИТАНИЕ (10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1"/>
        <w:gridCol w:w="1967"/>
        <w:gridCol w:w="2838"/>
        <w:gridCol w:w="2693"/>
        <w:gridCol w:w="2693"/>
        <w:gridCol w:w="1843"/>
        <w:gridCol w:w="1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устных вычислени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знания устной и письменной нуме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ида: 450+ 30; 620-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вычисления в случаях, сводимых к дей ствиям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сложения и вычитания чисел, запись которых оканчивается ну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ида: 470+80, 560-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вычисления в случаях, сводимых к дей ствиям в пределах 1000, используя приёмы сложения и вычитания чисел, запись которых оканчивается нулями. Сравнивать разные способы вычислений, выбирать удобный. Совершенствовать вычислительные навыки, умение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ложения и вычитания чисел, запись которых оканчивается ну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ю, иллюстрирующую данное арифметическое действ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ида: 260+310, 670-1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вычисления, используя приёмы устных вычислений вида: 260+310, 670-1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новые приёмы вычислений вида: 260+310, 670-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письменных вычислени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ёмы письменного сложения и вычитания чисел и выполнять эти действия с числами в пределах 1000. Использовать различные приёмы проверки правильности вычис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ёмы  письменного сложения и вычитания чисел и выполнять эти действия ч с числами в пределах 10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ложение трёхзначных чисел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письменного сложения  чисел и выполнять эти действия с числами в пределах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письменного вычитания в пределах 1000. «Что узнали. Чему научились»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 Использовать различные приёмы проверки правильности вычис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письменного сложения  чисел и выполнять эти действия с числами в пределах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п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9 по теме «Сложение и вычитание»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 треугольники по видам (разносторонние и равнобедренные, а среди них равнобедренных  - равносторонние) и называть 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треугольники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ам.</w:t>
            </w:r>
            <w:r>
              <w:rPr>
                <w:i/>
                <w:sz w:val="22"/>
                <w:szCs w:val="22"/>
              </w:rPr>
              <w:t xml:space="preserve"> 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задач. «Странички для любознательных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4  «Верно? Неверно?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 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«приёмы письменного сложения и вычитания трёхзначных чисел»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Числа от 1 до 1000. Умножение и деление (16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1"/>
        <w:gridCol w:w="1966"/>
        <w:gridCol w:w="2823"/>
        <w:gridCol w:w="2676"/>
        <w:gridCol w:w="2676"/>
        <w:gridCol w:w="1934"/>
        <w:gridCol w:w="194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ида: 180*4, 900: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умножение и деление трёхзначных чисел, которые оканчиваются нулями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 вычислений вида: 240*4, 203*4, 960: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деление и умножение трёхзначных чисел на основе умножения суммы на число. Совершенствовать вычислительные навыки, умение решать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ида: 100:5, 800:4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е  деление трёхзначных чисел способом подбора. Совершенствовать вычислительные навыки, умение решать задачи, уравн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, развивать навык устного счёта; развивать внимание, творческое мышл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ички для любознательных»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треугольники: прямоугольный, тупоугольный, остроугольный. Находить их в более сложных фигу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виды треугольник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 пределах 100. Закрепление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е деление трёхзначных чисе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письменного умножения в пределах 100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ать письменно в пределах 1000 без перехода через разряд трёхзначного числа на однозначн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стные и письменные вычислительные навыки, умение решать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трёхзначного числа на однозначное без перехода через разряд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 ( в ходе решения) и ошибки вычислительного характер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ы письменного умножения в пределах 1000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письменно в пределах 1000 без перехода через разряд трёхзначного числа на однозначное. 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множение трёхзначного числа на однозначное без перехода через разря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( в ходе решения) и ошибки вычислительного характер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ая работа по карточк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письменного умножения в пределах 1000. Закрепление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письменно в пределах 1000 без перехода через разряд трёхзначного числа на однозначное. Совершенствовать устные и письменные вычислительные навыки, умение решать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 письменное умножение  в пределах 1000 многозначного числа на однозначное с переходом через разряд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 10 по теме «умножение многозначного числа на однозначное»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письменно в пределах 1000 без перехода через разряд трёхзначного числа на однозначное. Совершенствовать устные и письменные вычислительные навыки, умение решать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 письменное умножение  в пределах 1000 многозначного числа на однозначное с переходом через разряд. </w:t>
            </w:r>
            <w:r>
              <w:rPr>
                <w:i/>
                <w:sz w:val="22"/>
                <w:szCs w:val="22"/>
              </w:rPr>
              <w:t>Пользоваться</w:t>
            </w:r>
            <w:r>
              <w:rPr>
                <w:sz w:val="22"/>
                <w:szCs w:val="22"/>
              </w:rPr>
              <w:t xml:space="preserve"> вычислительными навыками, решать составные задачи, сравнивать выражения.</w:t>
            </w:r>
            <w:r>
              <w:rPr>
                <w:i/>
                <w:sz w:val="22"/>
                <w:szCs w:val="22"/>
              </w:rPr>
              <w:t xml:space="preserve"> Работать</w:t>
            </w:r>
            <w:r>
              <w:rPr>
                <w:sz w:val="22"/>
                <w:szCs w:val="22"/>
              </w:rPr>
              <w:t xml:space="preserve"> с геометрическим материало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письменного деления на однозначное число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исьменное деление в пределах 1000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анализа предъявленного банка данны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письменного деления на однозначное числ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алгоритм письменного деления многозначного числа на однозначное и выполнять это действ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исьменное деление многозначного числа на однозначное по алгоритму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обнаруживать и устранять ошибки логического характера( в ходе решения) и ошибки вычислительного характер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рёхзначные числа и соответственно проверять деление умножением. Совершенствовать вычислительные навыки, умение решать задачи, уравн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дел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письменного деления на однозначное числ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11 по теме «Деление многозначного числа на однозначное»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объяснять ошибки в вычислениях. Выполнять вычисления и делать проверку. Совершенствовать вычислительные навыки, умение решать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ьзоваться</w:t>
            </w:r>
            <w:r>
              <w:rPr>
                <w:sz w:val="22"/>
                <w:szCs w:val="22"/>
              </w:rPr>
              <w:t xml:space="preserve"> вычислительными навыками, решать составные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алькулятором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приёмы проверки правильности вычислений, проводить проверку  и использованием калькулятор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оверку правильности вычислений с использование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ькулятор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свою деятельность: проверять правильность выполнения  вычислений изученными способам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ройденного. </w:t>
            </w:r>
            <w:r>
              <w:rPr>
                <w:b/>
                <w:sz w:val="22"/>
                <w:szCs w:val="22"/>
              </w:rPr>
              <w:t>Математический диктант №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письменно в пределах 1000 с переходом через разряд многозначное число на однозна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работы, анализировать, оценивать результаты освоения темы, проявлять личностную заинтересова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ычислительные навыки, умение решать задач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с задачами и условиями коммуникаци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матический диктан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9 «Приёмы письменного умножения и деления в пределах 1000»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ённого самоконтроля с целями, поставленными при изучении темы, оценивать их и делать выводы на будуще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ИТОГОВОЕ ПОВТОРЕНИЕ (6 часов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843"/>
        <w:gridCol w:w="2806"/>
        <w:gridCol w:w="2722"/>
        <w:gridCol w:w="2693"/>
        <w:gridCol w:w="1862"/>
        <w:gridCol w:w="196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диагностическая работ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 осознание обучающими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диагностическая работ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 Геометрические фигуры и величины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различных видов; работать с геометрически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и деление. Задачи.</w:t>
            </w:r>
            <w:r>
              <w:rPr>
                <w:b/>
                <w:sz w:val="22"/>
                <w:szCs w:val="22"/>
              </w:rPr>
              <w:t xml:space="preserve"> Математический диктант №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писывать и решать</w:t>
            </w:r>
            <w:r>
              <w:rPr>
                <w:sz w:val="22"/>
                <w:szCs w:val="22"/>
              </w:rPr>
              <w:t xml:space="preserve"> задачи изученных видов. </w:t>
            </w: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исьменное деление и умножение многозначного числа на однозначное по алгорит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устные и письменные алгоритмы выполнения арифметических действи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атематический диктант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0 за год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результаты освоения тем  за 3 класс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-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за год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 и величи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ст №6 «Проверим себя и оценим свои достижения»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. Работать с геометрически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арифметических действий, свойства геометрических фигу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-1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 23.05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 порядке выполнения действий. Задач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результаты освоения тем  за 3 класс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е, в групп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26" w:firstLine="567"/>
        <w:jc w:val="center"/>
        <w:rPr/>
      </w:pPr>
      <w:r>
        <w:rPr>
          <w:b/>
        </w:rPr>
        <w:t xml:space="preserve"> </w:t>
      </w:r>
      <w:r>
        <w:rPr>
          <w:b/>
        </w:rPr>
        <w:t>УЧЕБНО-МЕТОДИЧЕСКОЕ ОБЕСПЕЧЕНИЕ РЕАЛИЗАЦИИ УЧЕБНОЙ ПРОГРАММЫ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/>
      </w:pPr>
      <w:r>
        <w:rPr/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426" w:firstLine="567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Учебное оборудовани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rPr>
          <w:bCs/>
        </w:rPr>
      </w:pPr>
      <w:r>
        <w:rPr>
          <w:bCs/>
        </w:rPr>
        <w:t>а) технические средства (мультимедийный проектор, компьютер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rPr>
          <w:bCs/>
        </w:rPr>
      </w:pPr>
      <w:r>
        <w:rPr>
          <w:bCs/>
        </w:rPr>
        <w:t>б) учебные  (столы, доска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rPr>
          <w:b/>
          <w:b/>
          <w:bCs/>
        </w:rPr>
      </w:pPr>
      <w:r>
        <w:rPr>
          <w:b/>
          <w:bCs/>
        </w:rPr>
        <w:t>2. Собственно учебные средства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М.И.Моро, М.А. Бантова. Учебник «Математика» в двух частях, часть 1. М., «Просвещение», 2012 год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М.И.Моро, М.А. Бантова. Учебник «Математика» в двух частях, часть 2. М., «Просвещение», 2012 год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И. Волкова Проверочные работы по математике, 3 класс. М. - Просвещение, 2016 год.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Н. Рудницкая. Контрольные работы по математике. 3 класс В 2 частях. Издательство «Экзамен», 2016 год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rPr/>
      </w:pPr>
      <w:r>
        <w:rPr>
          <w:b/>
          <w:bCs/>
        </w:rPr>
        <w:t>3. Информационные материалы</w:t>
      </w:r>
      <w:r>
        <w:rPr>
          <w:bCs/>
        </w:rPr>
        <w:t xml:space="preserve"> (программно-методическое обеспечение)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0"/>
        <w:contextualSpacing/>
        <w:rPr/>
      </w:pPr>
      <w:r>
        <w:rPr/>
        <w:t>1. Н.А. Цыкина. Методическое пособие к учебнику «Математика». Волгоград, 2012 год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0"/>
        <w:contextualSpacing/>
        <w:rPr/>
      </w:pPr>
      <w:r>
        <w:rPr/>
        <w:t>2. Нормативно-правовой документ. Контроль и оценка результатов обучения. М.,»Просвещение», 2011 год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0"/>
        <w:contextualSpacing/>
        <w:rPr/>
      </w:pPr>
      <w:r>
        <w:rPr/>
        <w:t>3. «Школа России»: Программы для начальной школы. — М.: Просвещение, 2011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7"/>
        <w:contextualSpacing/>
        <w:rPr>
          <w:b/>
          <w:b/>
          <w:bCs/>
        </w:rPr>
      </w:pPr>
      <w:r>
        <w:rPr>
          <w:b/>
          <w:bCs/>
        </w:rPr>
        <w:t>4. Дидактические материалы: (литература, развивающая познавательный интерес учащихся)</w:t>
      </w:r>
    </w:p>
    <w:p>
      <w:pPr>
        <w:pStyle w:val="Style19"/>
        <w:numPr>
          <w:ilvl w:val="0"/>
          <w:numId w:val="3"/>
        </w:numPr>
        <w:ind w:left="170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лубь В.Т. Зачётная тетрадь. Тематический контроль знаний учащихся. Математика. 3 класс. Практическое пособие для начальной школы. – Воронеж, 2016</w:t>
      </w:r>
    </w:p>
    <w:p>
      <w:pPr>
        <w:pStyle w:val="Style19"/>
        <w:numPr>
          <w:ilvl w:val="0"/>
          <w:numId w:val="3"/>
        </w:numPr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Н. Ситникова. Самостоятельные и контрольные работы по математике. 3 класс. - 3-е изд. - М.: ВАКО, 2016</w:t>
      </w:r>
    </w:p>
    <w:p>
      <w:pPr>
        <w:pStyle w:val="Style19"/>
        <w:numPr>
          <w:ilvl w:val="0"/>
          <w:numId w:val="3"/>
        </w:numPr>
        <w:ind w:left="170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яшенко Л.А. Математика. Промежуточные и итоговые тестовые работы. 3 класс. МТО инфа - Москва, 2016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>
          <w:b/>
          <w:b/>
        </w:rPr>
      </w:pPr>
      <w:r>
        <w:rPr>
          <w:b/>
        </w:rPr>
        <w:t>5. База данных КИМов и творческих заданий (контрольные,  диктанты, тесты)</w:t>
      </w:r>
    </w:p>
    <w:p>
      <w:pPr>
        <w:pStyle w:val="Normal"/>
        <w:autoSpaceDE w:val="false"/>
        <w:spacing w:before="19" w:after="0"/>
        <w:ind w:left="14"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ЛАНИРУЕМЫЕ РЕЗУЛЬТАТЫ ОСВОЕНИЯ  ПРЕДМЕТА</w:t>
      </w:r>
    </w:p>
    <w:p>
      <w:pPr>
        <w:pStyle w:val="Normal"/>
        <w:ind w:firstLine="709"/>
        <w:rPr/>
      </w:pPr>
      <w:r>
        <w:rPr/>
        <w:t>Программа обеспечивает достижение третьеклассниками следующих личностных, метапредметных и предметных результа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ефлексивная самооценка, умение анализировать свои действия и управлять ими.</w:t>
      </w:r>
    </w:p>
    <w:p>
      <w:pPr>
        <w:pStyle w:val="Normal"/>
        <w:ind w:firstLine="709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ind w:firstLine="709"/>
        <w:rPr/>
      </w:pPr>
      <w:r>
        <w:rPr/>
        <w:t> — </w:t>
      </w:r>
      <w:r>
        <w:rPr/>
        <w:t>Установка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709"/>
        <w:rPr>
          <w:color w:val="548DD4"/>
        </w:rPr>
      </w:pPr>
      <w:r>
        <w:rPr>
          <w:color w:val="548DD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709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ind w:firstLine="709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709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709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709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709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709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09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<w:br/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ind w:firstLine="709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709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ind w:firstLine="709"/>
        <w:rPr/>
      </w:pPr>
      <w:r>
        <w:rPr/>
        <w:t>— </w:t>
      </w:r>
      <w:r>
        <w:rPr/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/>
        <w:t xml:space="preserve">К концу обучения в третьем классе </w:t>
      </w:r>
      <w:r>
        <w:rPr>
          <w:b/>
        </w:rPr>
        <w:t>ученик научится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азывать: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чисел до 1000;</w:t>
      </w:r>
    </w:p>
    <w:p>
      <w:pPr>
        <w:pStyle w:val="Normal"/>
        <w:numPr>
          <w:ilvl w:val="0"/>
          <w:numId w:val="2"/>
        </w:numPr>
        <w:rPr/>
      </w:pPr>
      <w:r>
        <w:rPr/>
        <w:t>число, большее или меньшее данного в несколько раз;</w:t>
      </w:r>
    </w:p>
    <w:p>
      <w:pPr>
        <w:pStyle w:val="Normal"/>
        <w:numPr>
          <w:ilvl w:val="0"/>
          <w:numId w:val="2"/>
        </w:numPr>
        <w:rPr/>
      </w:pPr>
      <w:r>
        <w:rPr/>
        <w:t>единицы длины, площади, массы;</w:t>
      </w:r>
    </w:p>
    <w:p>
      <w:pPr>
        <w:pStyle w:val="Normal"/>
        <w:numPr>
          <w:ilvl w:val="0"/>
          <w:numId w:val="2"/>
        </w:numPr>
        <w:rPr/>
      </w:pPr>
      <w:r>
        <w:rPr/>
        <w:t>названия компонентов и результатов умножения и деления;</w:t>
      </w:r>
    </w:p>
    <w:p>
      <w:pPr>
        <w:pStyle w:val="Normal"/>
        <w:numPr>
          <w:ilvl w:val="0"/>
          <w:numId w:val="2"/>
        </w:numPr>
        <w:rPr/>
      </w:pPr>
      <w:r>
        <w:rPr/>
        <w:t>виды треугольников;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рядка выполнения действий в выражениях в 2-3 действия (со скобками и без них);</w:t>
      </w:r>
    </w:p>
    <w:p>
      <w:pPr>
        <w:pStyle w:val="Normal"/>
        <w:numPr>
          <w:ilvl w:val="0"/>
          <w:numId w:val="2"/>
        </w:numPr>
        <w:rPr/>
      </w:pPr>
      <w:r>
        <w:rPr/>
        <w:t>таблицу умножения однозначных чисел и соответствующие случаи деления;</w:t>
      </w:r>
    </w:p>
    <w:p>
      <w:pPr>
        <w:pStyle w:val="Normal"/>
        <w:numPr>
          <w:ilvl w:val="0"/>
          <w:numId w:val="2"/>
        </w:numPr>
        <w:rPr/>
      </w:pPr>
      <w:r>
        <w:rPr/>
        <w:t>понятие «доли»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я понятий «окружность», «центр окружности», «радиус окружности», «диаметр окружности»;</w:t>
      </w:r>
    </w:p>
    <w:p>
      <w:pPr>
        <w:pStyle w:val="Normal"/>
        <w:numPr>
          <w:ilvl w:val="0"/>
          <w:numId w:val="2"/>
        </w:numPr>
        <w:rPr/>
      </w:pPr>
      <w:r>
        <w:rPr/>
        <w:t>чётные и нечётные числа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квадратного дециметра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квадратного метра;</w:t>
      </w:r>
    </w:p>
    <w:p>
      <w:pPr>
        <w:pStyle w:val="Normal"/>
        <w:numPr>
          <w:ilvl w:val="0"/>
          <w:numId w:val="2"/>
        </w:numPr>
        <w:rPr/>
      </w:pPr>
      <w:r>
        <w:rPr/>
        <w:t>правило умножения числа на 1;</w:t>
      </w:r>
    </w:p>
    <w:p>
      <w:pPr>
        <w:pStyle w:val="Normal"/>
        <w:numPr>
          <w:ilvl w:val="0"/>
          <w:numId w:val="2"/>
        </w:numPr>
        <w:rPr/>
      </w:pPr>
      <w:r>
        <w:rPr/>
        <w:t>правило умножения числа 0;</w:t>
      </w:r>
    </w:p>
    <w:p>
      <w:pPr>
        <w:pStyle w:val="Normal"/>
        <w:numPr>
          <w:ilvl w:val="0"/>
          <w:numId w:val="2"/>
        </w:numPr>
        <w:rPr/>
      </w:pPr>
      <w:r>
        <w:rPr/>
        <w:t>правило деления нуля на число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сравнивать:</w:t>
      </w:r>
    </w:p>
    <w:p>
      <w:pPr>
        <w:pStyle w:val="Normal"/>
        <w:numPr>
          <w:ilvl w:val="0"/>
          <w:numId w:val="2"/>
        </w:numPr>
        <w:rPr/>
      </w:pPr>
      <w:r>
        <w:rPr/>
        <w:t>числа в пределах 1000;</w:t>
      </w:r>
    </w:p>
    <w:p>
      <w:pPr>
        <w:pStyle w:val="Normal"/>
        <w:numPr>
          <w:ilvl w:val="0"/>
          <w:numId w:val="2"/>
        </w:numPr>
        <w:rPr/>
      </w:pP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2"/>
        </w:numPr>
        <w:rPr/>
      </w:pPr>
      <w:r>
        <w:rPr/>
        <w:t>длины отрезков;</w:t>
      </w:r>
    </w:p>
    <w:p>
      <w:pPr>
        <w:pStyle w:val="Normal"/>
        <w:numPr>
          <w:ilvl w:val="0"/>
          <w:numId w:val="2"/>
        </w:numPr>
        <w:rPr/>
      </w:pPr>
      <w:r>
        <w:rPr/>
        <w:t>площади фигур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различать: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«больше в « и «больше на», «меньше в» и «меньше на»;</w:t>
      </w:r>
    </w:p>
    <w:p>
      <w:pPr>
        <w:pStyle w:val="Normal"/>
        <w:numPr>
          <w:ilvl w:val="0"/>
          <w:numId w:val="2"/>
        </w:numPr>
        <w:rPr/>
      </w:pPr>
      <w:r>
        <w:rPr/>
        <w:t>компоненты арифметических действий;</w:t>
      </w:r>
    </w:p>
    <w:p>
      <w:pPr>
        <w:pStyle w:val="Normal"/>
        <w:numPr>
          <w:ilvl w:val="0"/>
          <w:numId w:val="2"/>
        </w:numPr>
        <w:rPr/>
      </w:pPr>
      <w:r>
        <w:rPr/>
        <w:t>числовое выражение и его значение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читать:</w:t>
      </w:r>
    </w:p>
    <w:p>
      <w:pPr>
        <w:pStyle w:val="Normal"/>
        <w:numPr>
          <w:ilvl w:val="0"/>
          <w:numId w:val="2"/>
        </w:numPr>
        <w:rPr/>
      </w:pPr>
      <w:r>
        <w:rPr/>
        <w:t>числа в пределах 1000, записанные цифрами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воспроизводить: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2"/>
        </w:numPr>
        <w:rPr/>
      </w:pPr>
      <w:r>
        <w:rPr/>
        <w:t>соотношения между единицами длины: 1м=100см, 1м=10дм;</w:t>
      </w:r>
    </w:p>
    <w:p>
      <w:pPr>
        <w:pStyle w:val="Normal"/>
        <w:numPr>
          <w:ilvl w:val="0"/>
          <w:numId w:val="2"/>
        </w:numPr>
        <w:rPr/>
      </w:pPr>
      <w:r>
        <w:rPr/>
        <w:t>соотношения между единицами массы: 1кг=1000г;</w:t>
      </w:r>
    </w:p>
    <w:p>
      <w:pPr>
        <w:pStyle w:val="Normal"/>
        <w:numPr>
          <w:ilvl w:val="0"/>
          <w:numId w:val="2"/>
        </w:numPr>
        <w:rPr/>
      </w:pPr>
      <w:r>
        <w:rPr/>
        <w:t>соотношения между единицами времени: 1год=12месяцев; 1сутки=24 часа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приводить примеры:</w:t>
      </w:r>
    </w:p>
    <w:p>
      <w:pPr>
        <w:pStyle w:val="Normal"/>
        <w:numPr>
          <w:ilvl w:val="0"/>
          <w:numId w:val="2"/>
        </w:numPr>
        <w:rPr/>
      </w:pPr>
      <w:r>
        <w:rPr/>
        <w:t>двузначных, трёхзначных чисел;</w:t>
      </w:r>
    </w:p>
    <w:p>
      <w:pPr>
        <w:pStyle w:val="Normal"/>
        <w:numPr>
          <w:ilvl w:val="0"/>
          <w:numId w:val="2"/>
        </w:numPr>
        <w:rPr/>
      </w:pPr>
      <w:r>
        <w:rPr/>
        <w:t>числовых выражений;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моделировать:</w:t>
      </w:r>
    </w:p>
    <w:p>
      <w:pPr>
        <w:pStyle w:val="Normal"/>
        <w:numPr>
          <w:ilvl w:val="0"/>
          <w:numId w:val="2"/>
        </w:numPr>
        <w:rPr/>
      </w:pPr>
      <w:r>
        <w:rPr/>
        <w:t>десятичный состав трёхзначного числа;</w:t>
      </w:r>
    </w:p>
    <w:p>
      <w:pPr>
        <w:pStyle w:val="Normal"/>
        <w:numPr>
          <w:ilvl w:val="0"/>
          <w:numId w:val="2"/>
        </w:numPr>
        <w:rPr/>
      </w:pPr>
      <w:r>
        <w:rPr/>
        <w:t>алгоритмы сложения и вычитания, умножения и деления трёхзначных чисел;</w:t>
      </w:r>
    </w:p>
    <w:p>
      <w:pPr>
        <w:pStyle w:val="Normal"/>
        <w:numPr>
          <w:ilvl w:val="0"/>
          <w:numId w:val="2"/>
        </w:numPr>
        <w:rPr/>
      </w:pP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упорядочивать:</w:t>
      </w:r>
    </w:p>
    <w:p>
      <w:pPr>
        <w:pStyle w:val="Normal"/>
        <w:numPr>
          <w:ilvl w:val="0"/>
          <w:numId w:val="2"/>
        </w:numPr>
        <w:rPr/>
      </w:pPr>
      <w:r>
        <w:rPr/>
        <w:t>числа в пределах 1000 в порядке увеличения или уменьшения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анализировать:</w:t>
      </w:r>
    </w:p>
    <w:p>
      <w:pPr>
        <w:pStyle w:val="Normal"/>
        <w:numPr>
          <w:ilvl w:val="0"/>
          <w:numId w:val="2"/>
        </w:numPr>
        <w:rPr/>
      </w:pPr>
      <w:r>
        <w:rPr/>
        <w:t>текст  учебной задачи с целью поиска алгоритма ее решения;</w:t>
      </w:r>
    </w:p>
    <w:p>
      <w:pPr>
        <w:pStyle w:val="Normal"/>
        <w:numPr>
          <w:ilvl w:val="0"/>
          <w:numId w:val="2"/>
        </w:numPr>
        <w:rPr/>
      </w:pPr>
      <w:r>
        <w:rPr/>
        <w:t>готовые решения задач с целью выбора верного решения, рационального способа решения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классифицировать:</w:t>
      </w:r>
    </w:p>
    <w:p>
      <w:pPr>
        <w:pStyle w:val="Normal"/>
        <w:numPr>
          <w:ilvl w:val="0"/>
          <w:numId w:val="2"/>
        </w:numPr>
        <w:rPr/>
      </w:pPr>
      <w:r>
        <w:rPr/>
        <w:t>треугольники (разносторонний, равнобедренный, равносторонний);</w:t>
      </w:r>
    </w:p>
    <w:p>
      <w:pPr>
        <w:pStyle w:val="Normal"/>
        <w:numPr>
          <w:ilvl w:val="0"/>
          <w:numId w:val="2"/>
        </w:numPr>
        <w:rPr/>
      </w:pPr>
      <w:r>
        <w:rPr/>
        <w:t>числа в пределах 1000 (однозначные, двузначные, трёхзначные);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конструировать:</w:t>
      </w:r>
    </w:p>
    <w:p>
      <w:pPr>
        <w:pStyle w:val="Normal"/>
        <w:numPr>
          <w:ilvl w:val="0"/>
          <w:numId w:val="2"/>
        </w:numPr>
        <w:rPr/>
      </w:pPr>
      <w:r>
        <w:rPr/>
        <w:t>свою деятельность (находить и исправлять ошибки)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оценивать:</w:t>
      </w:r>
    </w:p>
    <w:p>
      <w:pPr>
        <w:pStyle w:val="Normal"/>
        <w:numPr>
          <w:ilvl w:val="0"/>
          <w:numId w:val="2"/>
        </w:numPr>
        <w:rPr/>
      </w:pPr>
      <w:r>
        <w:rPr/>
        <w:t>готовое решение учебной задачи (верно, неверно);</w:t>
      </w:r>
    </w:p>
    <w:p>
      <w:pPr>
        <w:pStyle w:val="Normal"/>
        <w:ind w:left="709" w:hanging="0"/>
        <w:rPr/>
      </w:pPr>
      <w:r>
        <w:rPr/>
        <w:t>решать учебные и практические задачи:</w:t>
      </w:r>
    </w:p>
    <w:p>
      <w:pPr>
        <w:pStyle w:val="Normal"/>
        <w:numPr>
          <w:ilvl w:val="0"/>
          <w:numId w:val="2"/>
        </w:numPr>
        <w:rPr/>
      </w:pPr>
      <w:r>
        <w:rPr/>
        <w:t>записывать цифрами трёхзначные числа;</w:t>
      </w:r>
    </w:p>
    <w:p>
      <w:pPr>
        <w:pStyle w:val="Normal"/>
        <w:numPr>
          <w:ilvl w:val="0"/>
          <w:numId w:val="2"/>
        </w:numPr>
        <w:rPr/>
      </w:pPr>
      <w:r>
        <w:rPr/>
        <w:t>решать составные арифметические задачи в два-три действия в различных комбинациях;</w:t>
      </w:r>
    </w:p>
    <w:p>
      <w:pPr>
        <w:pStyle w:val="Normal"/>
        <w:numPr>
          <w:ilvl w:val="0"/>
          <w:numId w:val="2"/>
        </w:numPr>
        <w:rPr/>
      </w:pPr>
      <w:r>
        <w:rPr/>
        <w:t>вычислять сумму и разность, произведение и частное чисел в пределах 1000, используя изученные устные и письменные приемы вычислений;</w:t>
      </w:r>
    </w:p>
    <w:p>
      <w:pPr>
        <w:pStyle w:val="Normal"/>
        <w:numPr>
          <w:ilvl w:val="0"/>
          <w:numId w:val="2"/>
        </w:numPr>
        <w:rPr/>
      </w:pPr>
      <w:r>
        <w:rPr/>
        <w:t>вычислять значения простых и составных числовых выражений;</w:t>
      </w:r>
    </w:p>
    <w:p>
      <w:pPr>
        <w:pStyle w:val="Normal"/>
        <w:numPr>
          <w:ilvl w:val="0"/>
          <w:numId w:val="2"/>
        </w:numPr>
        <w:rPr/>
      </w:pPr>
      <w:r>
        <w:rPr/>
        <w:t>вычислять периметр, площадь прямоугольника (квадрата);</w:t>
      </w:r>
    </w:p>
    <w:p>
      <w:pPr>
        <w:pStyle w:val="Normal"/>
        <w:numPr>
          <w:ilvl w:val="0"/>
          <w:numId w:val="2"/>
        </w:numPr>
        <w:rPr/>
      </w:pPr>
      <w:r>
        <w:rPr/>
        <w:t>заполнять таблицы, имея некоторый банк данных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 xml:space="preserve">К концу обучения в третьем классе ученик </w:t>
      </w:r>
      <w:r>
        <w:rPr>
          <w:b/>
        </w:rPr>
        <w:t>получит  возможность: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выполнять проверку вычислений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вычислять значения числовых выражений, содержащих 2-3 действия (со скобками и без них)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решать задачи в 1-3 действия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находить периметр многоугольника, в том числе прямоугольника (квадрата);</w:t>
      </w:r>
    </w:p>
    <w:p>
      <w:pPr>
        <w:pStyle w:val="Normal"/>
        <w:rPr/>
      </w:pPr>
      <w:r>
        <w:rPr/>
        <w:t xml:space="preserve">          </w:t>
      </w:r>
      <w:r>
        <w:rPr/>
        <w:t>* читать, записывать, сравнивать числа в пределах 1000; выполнять устно четыре арифметических действия в пределах 100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выполнять письменно сложение, вычитание двузначных и трехзначных чисел в пределах 1000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классифицировать треугольники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умножать и делить разными способами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 xml:space="preserve">* выполнять письменное умножение и деление с трёхзначными числами; 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сравнивать выражения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решать уравнения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строить геометрические фигуры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выполнять внетабличное деление с остатком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использовать алгоритм деления с остатком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выполнять проверку деления с остатком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находить значения выражений с переменной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писать римские цифры, сравнивать их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записывать трёхзначные числа в виде суммы разрядных слагаемых, сравнивать числа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сравнивать доли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строить окружности;</w:t>
      </w:r>
    </w:p>
    <w:p>
      <w:pPr>
        <w:pStyle w:val="Normal"/>
        <w:ind w:left="709" w:hanging="709"/>
        <w:rPr/>
      </w:pPr>
      <w:r>
        <w:rPr/>
        <w:t xml:space="preserve">          </w:t>
      </w:r>
      <w:r>
        <w:rPr/>
        <w:t>* составлять равенства и неравенств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19" w:firstLine="538"/>
        <w:jc w:val="both"/>
        <w:rPr/>
      </w:pPr>
      <w:r>
        <w:rPr>
          <w:b/>
          <w:bCs/>
        </w:rPr>
        <w:t xml:space="preserve">Материал, используемый для К/Р: </w:t>
      </w:r>
      <w:r>
        <w:rPr>
          <w:bCs/>
        </w:rPr>
        <w:t>В. Т. Голубь Контрольно-измерительные материалы «Итоговый тест по математике 3 класс»,изд.»Воронеж» 2016г.;Т.Л. Мишакина,  С.Б.Чижиков «Итоговые тесты по математике 3 класс», изд. «Ювента»,2016г.; М.Ванго, В. Никифорова «Кимы» по математике, Москва, изд. «Вако» 2016г.; В.Т. Голубь «Тематический контроль по математике», Воронеж,2016г.; В.Т.Голубь «математические диктанты» изд. Воронеж,2016г.; «Проверочные работы по математике в 3 классе», Москва «Просвещение» ,2016г.</w:t>
      </w:r>
    </w:p>
    <w:p>
      <w:pPr>
        <w:pStyle w:val="Normal"/>
        <w:autoSpaceDE w:val="false"/>
        <w:ind w:left="19" w:firstLine="53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9" w:firstLine="538"/>
        <w:jc w:val="both"/>
        <w:rPr/>
      </w:pPr>
      <w:r>
        <w:rPr/>
        <w:t xml:space="preserve"> </w:t>
      </w:r>
      <w:r>
        <w:rPr/>
        <w:t>В конце года Центром оценки качества образования ИСМО РАО проводится итоговая комплексная диагностическая работа на межпредметной основе. Одной из ее целей является оценка предметных и метапредметных результатов освоения программы по математике в третьем классе:</w:t>
      </w:r>
    </w:p>
    <w:p>
      <w:pPr>
        <w:pStyle w:val="Normal"/>
        <w:autoSpaceDE w:val="false"/>
        <w:ind w:left="14" w:hanging="0"/>
        <w:jc w:val="both"/>
        <w:rPr/>
      </w:pPr>
      <w:r>
        <w:rPr/>
        <w:t>способность решать учебно-практические и учебно-познавательные задачи, сформирован</w:t>
        <w:softHyphen/>
        <w:t>ность обобщённых способов деятельности, коммуникативных и информационных умен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771" w:right="121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36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1:07:00Z</dcterms:created>
  <dc:creator>Admin</dc:creator>
  <dc:description/>
  <cp:keywords/>
  <dc:language>en-US</dc:language>
  <cp:lastModifiedBy>Анатолий</cp:lastModifiedBy>
  <cp:lastPrinted>2012-10-27T10:29:00Z</cp:lastPrinted>
  <dcterms:modified xsi:type="dcterms:W3CDTF">2017-05-21T09:02:00Z</dcterms:modified>
  <cp:revision>65</cp:revision>
  <dc:subject/>
  <dc:title/>
</cp:coreProperties>
</file>