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АЙМЫРСКОЕ 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ДУДИНСКАЯ СРЕДНЯЯ  ШКОЛ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213"/>
        <w:gridCol w:w="3477"/>
      </w:tblGrid>
      <w:tr>
        <w:trPr>
          <w:trHeight w:val="854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Т.Г. Кошкарева  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В.Н.Ланшина  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Директор ТМК ОУ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Дудинская школа №3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Е.С.Елизарьева  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иказ №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т «01»сентября 2016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БОЧАЯ  ПРОГРАММ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окружающему миру</w:t>
      </w:r>
    </w:p>
    <w:p>
      <w:pPr>
        <w:pStyle w:val="Normal"/>
        <w:jc w:val="center"/>
        <w:rPr/>
      </w:pPr>
      <w:r>
        <w:rPr>
          <w:sz w:val="28"/>
          <w:szCs w:val="28"/>
        </w:rPr>
        <w:t>в 3 классе «Б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Чернякова Т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Дудинка, 2016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абочая программа по предмету «Окружающий мир» для 3 класса составлена на основе Федерального государ</w:t>
        <w:softHyphen/>
        <w:t>ственного образовательного стандарта начального общего обра</w:t>
        <w:softHyphen/>
        <w:t>зования (2009 г.) и программы общеобразовательных учреждений автора А.А. Плешакова «Окружающий мир. 1-4 классы». (учебно-методический комплект «Школа России»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u w:val="single"/>
        </w:rPr>
        <w:t xml:space="preserve">Основными </w:t>
      </w:r>
      <w:r>
        <w:rPr>
          <w:b/>
          <w:bCs/>
          <w:u w:val="single"/>
        </w:rPr>
        <w:t xml:space="preserve">задачами </w:t>
      </w:r>
      <w:r>
        <w:rPr>
          <w:u w:val="single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</w:t>
      </w:r>
      <w:r>
        <w:rPr/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 </w:t>
      </w:r>
      <w:r>
        <w:rPr/>
        <w:t>Идея экологической целостности мира реализуется через раскрытие разнообразных экологических связей6 между неживой природой и живой, внутри живой природы, между природой и человек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 </w:t>
      </w:r>
      <w:r>
        <w:rPr/>
        <w:t>Уважение к миру-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 xml:space="preserve">спечивая в дальнейшем как своё личное, так и социальное благополуч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.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</w:t>
      </w:r>
      <w:r>
        <w:rPr/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1) распознавание природных объектов с помощью специально разработанного для начальной школа атласа-определител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3) эколого-этическая деятельность (включающая анализ собственного отношения к миру природы и поведения в нём, оценку поступков других людей, выработку соответствующих норм и правил)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highlight w:val="yellow"/>
        </w:rPr>
        <w:t xml:space="preserve">Свою рабочую программу я адаптирую для обучающегося с ОВЗ </w:t>
      </w:r>
      <w:r>
        <w:rPr/>
        <w:t>через методику работы на уроке.</w:t>
      </w:r>
    </w:p>
    <w:p>
      <w:pPr>
        <w:pStyle w:val="Normal"/>
        <w:jc w:val="both"/>
        <w:rPr/>
      </w:pPr>
      <w:r>
        <w:rPr/>
        <w:t>В процесс обучения включаю раз</w:t>
        <w:softHyphen/>
        <w:t>нообразные формы, методы и мето</w:t>
        <w:softHyphen/>
        <w:t>дические приемы. Использую самостоятельную ра</w:t>
        <w:softHyphen/>
        <w:t>боту, так как ребёнок с ОВЗ не обладает устойчивым вниманием и слушать учителя способен лишь короткий промежуток времени. При выполнении проверочной, а иногда и контрольной работы разрешаю обучающемуся с ЗПР пользоваться ра</w:t>
        <w:softHyphen/>
        <w:t>бочими тетрадями и учебниками (он плохо ориентируется в пространстве, включая учебник и рабочую тетрадь, поэтому часто не находит изученный материал).</w:t>
      </w:r>
    </w:p>
    <w:p>
      <w:pPr>
        <w:pStyle w:val="Normal"/>
        <w:ind w:firstLine="567"/>
        <w:jc w:val="both"/>
        <w:rPr/>
      </w:pPr>
      <w:r>
        <w:rPr/>
        <w:t>Дифференцирую задания с целью предоставления возможности освоения по</w:t>
        <w:softHyphen/>
        <w:t>сильного для восприятия обучающегося материала соответственно его спо</w:t>
        <w:softHyphen/>
        <w:t>собностям и возможностям, для орга</w:t>
        <w:softHyphen/>
        <w:t>низации коррекционной индивиду</w:t>
        <w:softHyphen/>
        <w:t>альной работы. Подбираю задания для Романюка Романа, учитывая особенности его индивидуального развития.</w:t>
      </w:r>
    </w:p>
    <w:p>
      <w:pPr>
        <w:pStyle w:val="Normal"/>
        <w:ind w:firstLine="567"/>
        <w:jc w:val="both"/>
        <w:rPr/>
      </w:pPr>
      <w:r>
        <w:rPr/>
        <w:t>Также внимание и интерес поддерживаю практическими работами. На уроках даю больше интересного познавательного материала.  Использую прием проговаривания основных понятий и определений — повторение вслух хором. Заучивание, как правило, про</w:t>
        <w:softHyphen/>
        <w:t>исходит механически, и обучающийся быстро забывает изученное, поэто</w:t>
        <w:softHyphen/>
        <w:t>му в начале каждого урока провожу «разминку» с повторе</w:t>
        <w:softHyphen/>
        <w:t xml:space="preserve">нием основного материала. </w:t>
      </w:r>
    </w:p>
    <w:p>
      <w:pPr>
        <w:pStyle w:val="Normal"/>
        <w:ind w:firstLine="567"/>
        <w:jc w:val="both"/>
        <w:rPr/>
      </w:pPr>
      <w:r>
        <w:rPr/>
        <w:t>Для реализации поставленных пе</w:t>
        <w:softHyphen/>
        <w:t>ред уроком задач стараюсь создать атмосфе</w:t>
        <w:softHyphen/>
        <w:t>ру понимания и уважения — основ</w:t>
        <w:softHyphen/>
        <w:t>ных составляющих сотрудничества. Прежде всего, школьники должны видеть пред собой доброго человека, способного в любую минуту прийти к ним на помощь, понять их и под</w:t>
        <w:softHyphen/>
        <w:t>держать, и только потом — грамот</w:t>
        <w:softHyphen/>
        <w:t>ного, знающего, требовательного учителя. Понуканием, упреками, по</w:t>
        <w:softHyphen/>
        <w:t>вышением голоса нельзя добиться положительных результатов. Добро</w:t>
        <w:softHyphen/>
        <w:t>желательность, уважение личности ученика, опора на его жизненный, субъективный опыт, создание ситуа</w:t>
        <w:softHyphen/>
        <w:t>ции успеха — все это неотъемлемые элементы уроков с детьми с ОВ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ланировании уроков использую рекомендации педагога-психолога при работе с Романюком Романом: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461"/>
        <w:gridCol w:w="4361"/>
        <w:gridCol w:w="511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е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Рома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и принимает инструкцию взрослого, может самостоятельно организовать свою деятельность.</w:t>
            </w:r>
          </w:p>
          <w:p>
            <w:pPr>
              <w:pStyle w:val="Normal"/>
              <w:rPr/>
            </w:pPr>
            <w:r>
              <w:rPr/>
              <w:t>Проявляет интерес к заданиям.</w:t>
            </w:r>
          </w:p>
          <w:p>
            <w:pPr>
              <w:pStyle w:val="Normal"/>
              <w:rPr/>
            </w:pPr>
            <w:r>
              <w:rPr/>
              <w:t>Темп деятельности средний, работоспособность удовлетворительна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ется самостоятельно проконтролировать свою деятельность.</w:t>
            </w:r>
          </w:p>
          <w:p>
            <w:pPr>
              <w:pStyle w:val="Normal"/>
              <w:rPr/>
            </w:pPr>
            <w:r>
              <w:rPr/>
              <w:t>Затрудняется определять пространственные отношения между предметами, в речи пространственные понятия использует редко.</w:t>
            </w:r>
          </w:p>
          <w:p>
            <w:pPr>
              <w:pStyle w:val="Normal"/>
              <w:rPr/>
            </w:pPr>
            <w:r>
              <w:rPr/>
              <w:t>Затрудняется выделять существенные признаки предметов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лгоритм проверки заданий (лучше наглядный).</w:t>
            </w:r>
          </w:p>
          <w:p>
            <w:pPr>
              <w:pStyle w:val="Normal"/>
              <w:rPr/>
            </w:pPr>
            <w:r>
              <w:rPr/>
              <w:t>2. Составление плана устного ответа.</w:t>
            </w:r>
          </w:p>
          <w:p>
            <w:pPr>
              <w:pStyle w:val="Normal"/>
              <w:rPr/>
            </w:pPr>
            <w:r>
              <w:rPr/>
              <w:t>3. Использование наглядности при изучении нового материала и повторении пройденного.</w:t>
            </w:r>
          </w:p>
          <w:p>
            <w:pPr>
              <w:pStyle w:val="Normal"/>
              <w:rPr/>
            </w:pPr>
            <w:r>
              <w:rPr/>
              <w:t>4. Оказание направляющей помощи (ссылка на таблицу, правило, запись в тетради).</w:t>
            </w:r>
          </w:p>
          <w:p>
            <w:pPr>
              <w:pStyle w:val="Normal"/>
              <w:rPr/>
            </w:pPr>
            <w:r>
              <w:rPr/>
              <w:t>5.Объяснение значимости выполнения заданий (для стимуляции учебной деятельности)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В соответствии с Образовательной программой школы, на изучение курса «Окружающий мир» отведено </w:t>
      </w:r>
      <w:r>
        <w:rPr>
          <w:b/>
        </w:rPr>
        <w:t>68 часов</w:t>
      </w:r>
      <w:r>
        <w:rPr/>
        <w:t xml:space="preserve"> в год, </w:t>
      </w:r>
      <w:r>
        <w:rPr>
          <w:b/>
        </w:rPr>
        <w:t>2 часа в неделю</w:t>
      </w:r>
      <w:r>
        <w:rPr/>
        <w:t xml:space="preserve">.     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tbl>
      <w:tblPr>
        <w:tblW w:w="14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75"/>
        <w:gridCol w:w="1680"/>
        <w:gridCol w:w="1552"/>
        <w:gridCol w:w="1552"/>
        <w:gridCol w:w="1552"/>
        <w:gridCol w:w="1581"/>
        <w:gridCol w:w="1552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иагн.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.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.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Как устроен ми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Эта удивительная прир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Мы и наше здоровь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Наша безопас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Чему учит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Путешествие по городам и стра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8 час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65"/>
        <w:gridCol w:w="1305"/>
        <w:gridCol w:w="1676"/>
        <w:gridCol w:w="2722"/>
        <w:gridCol w:w="2642"/>
        <w:gridCol w:w="2159"/>
        <w:gridCol w:w="1108"/>
        <w:gridCol w:w="1212"/>
        <w:gridCol w:w="1493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учеб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деятельности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учащихс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6" w:hanging="73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уч-ся ОВЗ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Предметны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«КАК УСТРОЕН МИР» (6 часов)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экскурс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ся с учебником и учебными пособиями, с целями и задачами раздела. Понимать учебную задачу урока и стремиться её выполнить. Доказывать, пользуясь иллюстрацией учебника, что природа удивительно разнообразна; раскрывать ценность природы для людей. Предлагать задание к рисунку учебника и оценивать ответы одноклассников, осуществлять самопроверку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текст учебника, извлекать из него необходимую информацию; сравнивать объекты неживой и живой природы по известным признакам, классифицировать объекты живой природы. </w:t>
            </w:r>
            <w:r>
              <w:rPr>
                <w:i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отвечать на итоговые вопросы и знать: «организмы», «биология», «царства», «бактерии», «микроскоп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Умение работать в пар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учебником и учебными пособиями, с целями и задачами раздел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" Группы живой природы"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овая диагности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гр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учебную задачу урока и стремиться её выполнить.; обсуждать как возникают богатства внутреннего мира человек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сходства человека и живых существ и отличия его от животных. </w:t>
            </w:r>
            <w:r>
              <w:rPr>
                <w:i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внешность человека и его внутренний мир; анализировать проявления внутреннего мира человека в его поступках, внешности, взаимоотношениях с людьми, отношении к природе; оценивать богатство внутреннего мира человека.</w:t>
            </w:r>
            <w:r>
              <w:rPr>
                <w:i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значения слов: «психология», «восприятие», «память», «мышление», «воображение»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моделировать ступени познания человеком окружающего мира в ходе ролевых игр: формулировать выводы из изученного материала; отвечать на итоговые вопросы и оценивать результаты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я диагност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и описывать проявления внутреннего мира человека. Участие в ролевых играх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Богатства, отданные людям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оек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распределять обязанности по проекту в группах; собирать материал; подбирать иллюстративный материал, изготавливать недостающие иллюстрации; оформлять стенд; презентовать проект; оценивать результаты работы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цель  проекта, работать с известной информацией, собирать дополнительный материал, создавать способы решения проблем творческого и поискового характе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на основе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детей в групп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аботе групп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место человека в мире, характеризовать семью, народ, государство как части общества; сопоставлять формы правления в государствах мира. Формулировать выводы из изученного материала, отвечать на итоговые вопросы  и оценивать достижения на уроке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 xml:space="preserve">таблицу с целью извлечения необходимой информации; описывать по фотографиям достопримечательности разных стран; соотносить страны и народы, осуществлять самопроверку; рассуждать о многообразии и единстве стран и народов в современном мире. </w:t>
            </w: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слов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 «семья», «народ», «государство», «общество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достаточной полнотой и точностью выражать свои мысли в соответствии с задачами и условиями коммуникации: умение читать таблицы и работать с ними, давать аргументированный ответ на поставленный вопрос. Умение сотрудничать с учителем и сверстника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место человека в мире, характеризовать семью, народ, государство как части обществ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эколог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текст учебника с целью обнаружения взаимосвязей в природе, между природой и человеком, прослеживать по схеме обнаруженные взаимосвязи, рассказывать о них, опираясь на схему. Формулировать выводы из изученного материала, отвечать на итоговые вопросы и оценивать  достижения на уроке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экологические связи и из разнообразия. Анализировать схемы учебника и с их помощью классифицировать экологические связи; приводить примеры взаимосвязи живого и неживого, растений и животных, человека и природы; описывать окружающую среду для природных объектов и человека. Объяснять значения слов: «окружающая среда», «экология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логической цепочки рассуждений, анализ истинности утверждений. Умение интегрироваться в группу сверстников и строить продуктивное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"Экологические связи"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 в опасности!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сследовани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 между поведением людей, их деятельностью и состоянием окружающей среды; различать положительное и отрицательное влияние человека на природу; сравнивать заповедники и национальные парки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том, почему люди не могут полностью прекратить использование природных богатств; объяснять, какое отношение к природе можно назвать ответственным.</w:t>
            </w:r>
            <w:r>
              <w:rPr>
                <w:i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значение слов: «заповедники», «национальный парк»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 в виде Обсуждение, как каждый может помочь природе. Работа со взрослыми: подготовка сообщения о заповедниках и национальных парках. Участие  в природоохранной деятельност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хема "Воздействие человека на природу". </w:t>
            </w:r>
            <w:r>
              <w:rPr>
                <w:i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>положительные и отрицательные влияния человека на природу.</w:t>
            </w:r>
          </w:p>
        </w:tc>
      </w:tr>
    </w:tbl>
    <w:p>
      <w:pPr>
        <w:pStyle w:val="Normal"/>
        <w:shd w:fill="FFFFFF" w:val="clear"/>
        <w:autoSpaceDE w:val="false"/>
        <w:ind w:hanging="12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ind w:hanging="120"/>
        <w:jc w:val="center"/>
        <w:rPr>
          <w:b/>
          <w:b/>
        </w:rPr>
      </w:pPr>
      <w:r>
        <w:rPr>
          <w:b/>
        </w:rPr>
        <w:t>РАЗДЕЛ «ЭТА УДИВИТЕЛЬНАЯ ПРИРОДА» (18 часов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99"/>
        <w:gridCol w:w="1168"/>
        <w:gridCol w:w="1701"/>
        <w:gridCol w:w="2694"/>
        <w:gridCol w:w="2693"/>
        <w:gridCol w:w="2126"/>
        <w:gridCol w:w="1134"/>
        <w:gridCol w:w="1134"/>
        <w:gridCol w:w="155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ела, вещества, частицы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 «Тела, вещества, част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сслед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учебные задачи раздела и данного урока и стремиться их выполнять; классифицировать тела и вещества, приводить примеры естественных и искусственных тел, твёрдых, жидких и газообразных веществ; наблюдать опыт с растворением ве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значения слов: </w:t>
            </w:r>
            <w:r>
              <w:rPr>
                <w:i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>тела и вещества, осуществлять самопроверку; проверять с помощью учебника правильность приведённых утверж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ние предложений, объясняющих результат опыта: доказательство на основе опыта, что тела и вещества состоят из частиц. Моделирование процесса растворения,  а также расположения частиц в твёрдом, жидком и газообразном вещест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«Что такое «тело», «вещество», «частица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веществ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2 «Обнаружение крахмала в продуктах пит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Урок-исследование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и характеризовать свойства поваренной соли, сахара, крахмала, кислоты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ить опыты по обнаружению крахмала в продуктах питания, использовать лабораторное оборудование, фиксировать результаты исследования в рабочей тет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химия», «поваренная соль», «крахмал», «кислота». </w:t>
            </w:r>
            <w:r>
              <w:rPr>
                <w:i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изучаемые вещества по предложенному плану; использовать информацию из текста учебника для объяснения содержания рисунков; различать сахар, соль, крахмал по характерным призна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химия», «поваренная соль», «крахмал», «кислота». </w:t>
            </w:r>
            <w:r>
              <w:rPr>
                <w:i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изучаемые вещества по предложенному план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 и его охрана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3 «Свойства воздух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хему (диаграмму) с целью определения состава воздуха. Исследовать с помощью опытов свойства воздух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е слова «кислород». Различать цель опыта, ход опыта, вывод</w:t>
            </w:r>
            <w:r>
              <w:rPr>
                <w:i/>
                <w:sz w:val="18"/>
                <w:szCs w:val="18"/>
              </w:rPr>
              <w:t>. Объяснять</w:t>
            </w:r>
            <w:r>
              <w:rPr>
                <w:sz w:val="18"/>
                <w:szCs w:val="18"/>
              </w:rPr>
              <w:t xml:space="preserve"> свойства воздуха, используя знания о частицах; осуществлять самопроверку.</w:t>
            </w:r>
            <w:r>
              <w:rPr>
                <w:i/>
                <w:sz w:val="18"/>
                <w:szCs w:val="18"/>
              </w:rPr>
              <w:t xml:space="preserve"> Называть </w:t>
            </w:r>
            <w:r>
              <w:rPr>
                <w:sz w:val="18"/>
                <w:szCs w:val="18"/>
              </w:rPr>
              <w:t xml:space="preserve"> правила охраны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 с целью выделения признаков. Интервьюирование взрослых о мерах охраны чистоты воздуха в родном го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хема "Свойства воздуха"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4</w:t>
            </w:r>
            <w:r>
              <w:rPr>
                <w:sz w:val="18"/>
                <w:szCs w:val="18"/>
              </w:rPr>
              <w:t>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4 «Свойства в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ь по инструкции учебника свойства воды. Анализировать схемы учебника и применять их для объяснения свойств воды. Рассказывать об использовании в быту воды как раствор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е слова «фильтр».</w:t>
            </w:r>
            <w:r>
              <w:rPr>
                <w:i/>
                <w:sz w:val="18"/>
                <w:szCs w:val="18"/>
              </w:rPr>
              <w:t xml:space="preserve"> Определять</w:t>
            </w:r>
            <w:r>
              <w:rPr>
                <w:sz w:val="18"/>
                <w:szCs w:val="18"/>
              </w:rPr>
              <w:t xml:space="preserve"> и называть цель каждого опыта, устно описывать его ход, формулировать выводы и фиксировать их в рабочей тетр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 с целью выделения признаков(существенных, несущественных)., проведение мини-исследования об использовании питьевой воды в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хема «Свойства воды»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6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ращения и круговорот воды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5 «Круговорот воды в природ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предложения о состояниях воды в природе. Наблюдать в ходе учебного эксперимента образование капель при охлаждении па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состояние», «испарение», «круговорот». формулировать на основе наблюдения вывод о причинах образования облаков и выпадении дожд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 круговорота воды в природе с помощью пластилина, осуществление само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три состояния воды,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гите воду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сслед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казывать предложения о том, почему нужно беречь воду; находить и использовать при ответе на вопрос цифровые данные из учебника. Обсуждать способы экономного использования вод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хему в учебнике, сопоставлять полученные сведения с информацией из текста. </w:t>
            </w:r>
            <w:r>
              <w:rPr>
                <w:i/>
                <w:sz w:val="18"/>
                <w:szCs w:val="18"/>
              </w:rPr>
              <w:t>Понимать,</w:t>
            </w:r>
            <w:r>
              <w:rPr>
                <w:sz w:val="18"/>
                <w:szCs w:val="18"/>
              </w:rPr>
              <w:t xml:space="preserve"> что надо охранять и беречь в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деление и формулирование познавательной цели. Моделирование в виде динамической схемы источников загрязнения воды. Интервьюирование взрослых по охране чистоты воды в родном городе. Осознанное и произвольное построение речевого высказывания в уст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загрязнении воды с помощью модел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разрушаются кам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сслед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предложения о причинах разрушения горных пород в природе. Наблюдать процесс расширения твёрдых тел в ходе учебного эксперимента; моделировать в виде схемы увеличение расстояния между частицами твёрдых тел при нагревании и уменьшение -при охлажд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оцесс разрушения горных пород в результате нагревания, охлаждения, замерзания воды в трещинах и укоренения растений в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оцесс разрушения горных пород в результате нагревания, охлаждения, замерзания воды в трещинах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 почва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6 «Состав почв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рисунок учебника по предложенным заданиям и вопросам; высказывать предположения (гипотезы) о том, почему почва плодородна, обосновывать их. Исследовать состав почвы в ходе учебного эксперимен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перегной». На основе Характеризовать процессы образования и разрушения почвы; характеризовать меры по охране почвы от разру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 с целью выделения признаков(существенных, несущественных).,; установление причинно-следственных связей, представление цепочек объектов и яв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хема </w:t>
            </w:r>
            <w:r>
              <w:rPr>
                <w:i/>
                <w:sz w:val="18"/>
                <w:szCs w:val="18"/>
              </w:rPr>
              <w:t>«Состав почвы»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развития умений и навы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ся с группами растений по материалам учебника. Классифицировать растения из предложенного списка: знакомиться по учебнику с понятием «виды растений»; использовать предложенную информацию при характеристике групп раст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ботаника», называть растения с помощью атласа-определителя. Приводить примеры растений разных групп и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способов решения проблем поискового характера: умение с достаточной полнотой и точностью выражать свои мысли в соответствии с задачами и. условиями коммуникации Подготовка сообщения об одном из видов растений любой груп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«виды растений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, растения и мы с 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с помощью схемы сходство и различие процессов питания и дыхания растений. Моделировать процессы дыхания и питания растений, рассказывать об этих процессах с помощью выполненной сх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Выявлять</w:t>
            </w:r>
            <w:r>
              <w:rPr>
                <w:sz w:val="18"/>
                <w:szCs w:val="18"/>
              </w:rPr>
              <w:t xml:space="preserve"> роль листьев, стебля и корня в питании растений. Доказывать, что без растений невозможна жизнь животных 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звлекать информацию из учебника, карты, моделировать объекты окружающего мира; придумывать фантастический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"Сходство и различие процессов питания и дыхания растений"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, растения и мы с 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в природе, как распространяются семена деревьев. Выявлять роль животных в размножении и развитии раст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е слова «опыление». Характеризовать с помощью схем стадии развития растения из семени. Называть разные способы распространения плодов и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вать аргументированный ответ на поставленный вопрос. Анализ объектов с целью выделения призна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"Условия, необходимые для размножения растений и их распространения"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растений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сведения об исчезающих и редких растениях. Характеризовать факторы отрицательного воздействия человека на мир растений. Оформлять памятку «Берегите растен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факторы отрицательного воздействия человека на мир растений, правила поведения в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-следственных связей. Постановка и формулирование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и, схемы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 работа - 1 уровень сложност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формирования умений и навы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учебную задачу и стремиться её выполнять. Классифицировать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зоология», «земноводные», «пресмыкающиеся», «млекопитающие». Приводить примеры животных разных групп: с помощью определять животных, изображённых на рисунках, и относить их к определённой групп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создание способов решения проблем поискового характера: умение с достаточной полнотой и точностью выражать свои мысли в соответствии с задачами и. условиями коммуникации. Умение работать с текстом, выделять новые понятия, определять их существенные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-определ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есть кто? Проект «Разнообразие природы родного кр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зовать животных по типу питания, приводить примеры животных по типу питания. Характеризовать защитные приспособления растений и животных. Обсуждать роль хищников в поддержании равновесия в природе. Составлять и презентовать «Книгу природы родного края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Текущий/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-определ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ножение и развитие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развития умений и навы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животных разных групп по способу размножения, моделировать стадии размножения животных разных групп. Рассказывать, как заботятся домашние животные о своём потомст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слов: «личинка», «куколка», «малёк», «головастик</w:t>
            </w:r>
            <w:r>
              <w:rPr>
                <w:i/>
                <w:sz w:val="18"/>
                <w:szCs w:val="18"/>
              </w:rPr>
              <w:t>».</w:t>
            </w:r>
            <w:r>
              <w:rPr>
                <w:sz w:val="18"/>
                <w:szCs w:val="18"/>
              </w:rPr>
              <w:t xml:space="preserve"> Рассказывать о размножении и развитии животных разных груп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-преобразование объекта их чувственной формы в модель, где выделенные характеристики объекта. Осознанное и произвольное построение речевого высказывания, аргументация своего мнения   и позиции в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"Стадии размножения животных разных групп"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>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конферен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о редких и исчезающих животных. Характеризовать факторы отрицательного воздействия человека на животный мир. Формулировать с помощью экологических знаков правила поведения в природе. Создать книжку-малышку «Береги животны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 помощью атласа-определителя и электронного приложения определять животных, занесённых в Красную книгу России. </w:t>
            </w: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меры по охране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-следственных связей. Постановка и формулирование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-определ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арстве гриб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развития умений и навы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троение шляпочных грибов. Моделировать различие грибов-двой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значения слов: «грибница», «съедобные», «несъедобные грибы». С помощью иллюстраций учебника и атласа-определителя различать съедобные, несъедобные и ядовитые грибы. </w:t>
            </w: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авила сбора гриб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-определ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ий круговорот жизн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зовать организмы-производители, организмы-потребители, организмы-разрушители. Обсуждать опасность исчезновения хотя бы одного из звеньев цепи круговорота веществ в природ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круговороте веществ на Земле. </w:t>
            </w: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основные звенья круговорота веществ: производители, потребители,  разрушит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логической цепочки рассуждений, анализ истинности утвер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-определитель. Модель круговорота веществ в природе.</w:t>
            </w:r>
          </w:p>
        </w:tc>
      </w:tr>
    </w:tbl>
    <w:p>
      <w:pPr>
        <w:pStyle w:val="Normal"/>
        <w:shd w:fill="FFFFFF" w:val="clear"/>
        <w:autoSpaceDE w:val="false"/>
        <w:ind w:hanging="1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>МЫ  И  НАШЕ  ЗДОРОВЬЕ  (10 часов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96"/>
        <w:gridCol w:w="1168"/>
        <w:gridCol w:w="1701"/>
        <w:gridCol w:w="2694"/>
        <w:gridCol w:w="2693"/>
        <w:gridCol w:w="2126"/>
        <w:gridCol w:w="1134"/>
        <w:gridCol w:w="1134"/>
        <w:gridCol w:w="155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м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введения в нов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по анатомии и физиологии человеческого организма. Характеризовать системы органов человека. Обсуждать взаимосвязь наук анатомии, физиологии и гигиены. Анализировать схемы расположения органов человека, уметь показывать расположение внутренних органов на своём теле и теле собеседника. Практическая работа в паре: измерение роста и массы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выражения «система органов».</w:t>
            </w:r>
            <w:r>
              <w:rPr>
                <w:i/>
                <w:sz w:val="18"/>
                <w:szCs w:val="18"/>
              </w:rPr>
              <w:t xml:space="preserve"> Назы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 xml:space="preserve">показывать </w:t>
            </w:r>
            <w:r>
              <w:rPr>
                <w:sz w:val="18"/>
                <w:szCs w:val="18"/>
              </w:rPr>
              <w:t>на модели органы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. Строить рассуждения  в форме связи простых суждений об объекте, его строении, свойствах и связ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"Организм человека"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</w:rPr>
              <w:t>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сслед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изучать материал темы и готовить рассказы по предложенному плану. Распознавать предметы на ощупь и по запаху в ходе учебного эксперимента. Формировать правила гигиены органов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обоняние», «осязание».</w:t>
            </w:r>
            <w:r>
              <w:rPr>
                <w:i/>
                <w:sz w:val="18"/>
                <w:szCs w:val="18"/>
              </w:rPr>
              <w:t xml:space="preserve"> Называть</w:t>
            </w:r>
            <w:r>
              <w:rPr>
                <w:sz w:val="18"/>
                <w:szCs w:val="18"/>
              </w:rPr>
              <w:t xml:space="preserve"> органы чувств человека: глаза, уши, нос, язык, кожа. </w:t>
            </w:r>
            <w:r>
              <w:rPr>
                <w:i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правилах гигиены органов чув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деление и формулирование познавательной цели; структурирование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"Органы чувств"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8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ёжная защита организма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8 «Знакомство с внешним строением ко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: изучать свойства кожи. Осваивать приёмы оказания первой помощи при повреждениях кожи. Подготовить рассказ об уходе за кож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ушиб», «ожог», «обмораживание». </w:t>
            </w:r>
            <w:r>
              <w:rPr>
                <w:i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редства гигиены и ухода за кожей. </w:t>
            </w:r>
            <w:r>
              <w:rPr>
                <w:i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>меры первой помощи при повреждениях ко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свойств кожи. Осваивание приёмов оказания первой помощи при повреждениях кожи. Подготовить рассказ об уходе за кож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тела и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развития умений и навы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роль скелета и мышц в жизнедеятельности организма. Раскрывать роль правильной осанки для здоровья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скелет», «мышцы», «опорно-двигательная система», «осанка». Рассказывать о роли опорно-двигательной системы в организме человека. Понимать важность выработки и сохранения правильной оса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. Следить за правильной осанкой на уроке и вне его, выполнять физминутки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амятки "Роль правильной осанки для здоровья человека"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 питани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Школа кулинар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наличие питательных веществ в продуктах питания. Моделировать строение пищеварительной системы. Характеризовать изменения, которые происходят с пищей в процессе переваривания. Обсуждать правила рационального питания. Составлять меню здорового пит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понятий: «Белки», «жиры», «углеводы», «пищеварительная система». </w:t>
            </w:r>
            <w:r>
              <w:rPr>
                <w:i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, представление полученной информации; оценка результатов работы. Сотрудничество с учителем и уча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/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детей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рационального питания. Составление меню здорового пита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ние и кровообращение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9 «Подсчет ударов пульс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о лёгких и сердце. Характеризовать строение дыхательной системы и её роль в организме. Моделировать строение дыхательной системы. Характеризовать строение кровеносной системы и роль крови и кровеносной системы в организме. Моделировать строение кровеносной системы. Измерять пульс на запястье и подсчитывать количество его ударов в минуту при разной нагруз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понятий: «дыхательная система», «кровеносная система». Рассказывать о дыхательной и кровеносной системах, их строении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  <w:t>работ</w:t>
            </w:r>
            <w:r>
              <w:rPr>
                <w:i/>
                <w:sz w:val="18"/>
                <w:szCs w:val="18"/>
              </w:rPr>
              <w:t>е. Понимать</w:t>
            </w:r>
            <w:r>
              <w:rPr>
                <w:sz w:val="18"/>
                <w:szCs w:val="18"/>
              </w:rPr>
              <w:t xml:space="preserve"> взаимосвязь дыхательной и кровеносной 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"Строение дыхательной системы"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мся считать удары пульса в минуту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верим себя и оценим свои достижения за первое полугодие.</w:t>
            </w:r>
            <w:r>
              <w:rPr>
                <w:b/>
                <w:sz w:val="18"/>
                <w:szCs w:val="18"/>
              </w:rPr>
              <w:t xml:space="preserve"> Промежуточная диагнос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; проверять свои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ть и анализировать свои знания\незн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-выделение и осознание обучающегося того, что уже усвоено и что ещё нужно усвоить, осознание качества  и уровня усвоения; оценка результат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работа-1 уровень сложност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ов «Богатства, отданные людям», «Разнообразие природы родного края», «Школа кулинар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конферен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ать с подготовленными сообщениями, иллюстрировать их наглядными материалами. Оценивать свои достижения и достижения других люд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редставлять</w:t>
            </w:r>
            <w:r>
              <w:rPr>
                <w:sz w:val="18"/>
                <w:szCs w:val="18"/>
              </w:rPr>
              <w:t xml:space="preserve"> результаты проектной деятельности. </w:t>
            </w:r>
            <w:r>
              <w:rPr>
                <w:i/>
                <w:sz w:val="18"/>
                <w:szCs w:val="18"/>
              </w:rPr>
              <w:t>Формировать</w:t>
            </w:r>
            <w:r>
              <w:rPr>
                <w:sz w:val="18"/>
                <w:szCs w:val="18"/>
              </w:rPr>
              <w:t xml:space="preserve"> адекватную оценку своих дости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-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 над проекто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й предупреждать боле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обобщения и системат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зовать и формулировать факторы закалив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понятий «Закаливание», «инфекционные болезни», «аллергия». Называть способы закаливания организма, правила поведения в случае заболевания. Формулировать правила предупреждения инфекционных болезней и аллер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ие знаний; постановка и формулирование проблемы; самостоятельное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 инструкции по предупреждению инфекционных заболеван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ый образ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обобщения и системат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тараться их соблюд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выражения «здоровый образ жизни». Различать факторы, укрепляющие здоровье, и факторы, негативно на него влияющ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ие знаний; постановка и формулирование проблемы; самостоятельное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суждении и формулировании правил здорового образа жизни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«НАША БЕЗОПАСНОСТЬ» (7 часов)</w:t>
      </w:r>
      <w:r>
        <w:rPr>
          <w:sz w:val="28"/>
          <w:szCs w:val="28"/>
        </w:rPr>
        <w:t xml:space="preserve"> 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0"/>
        <w:gridCol w:w="1134"/>
        <w:gridCol w:w="1701"/>
        <w:gridCol w:w="2694"/>
        <w:gridCol w:w="2693"/>
        <w:gridCol w:w="2197"/>
        <w:gridCol w:w="1063"/>
        <w:gridCol w:w="1134"/>
        <w:gridCol w:w="155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нь, вода и г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введения в нов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учебные задачи раздела и данного урока и стремиться их выполнить. Актуализировать знания об опасностях в быту. Характеризовать действия при пожаре, аварии водопровода и утечке газа. Моделировать действия при этих ситуациях в виде схем и ролевой игры. Анализировать схему эвакуации из школы и моделировать её в ходе учебной трев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Диспетчер». Называть наизусть телефоны экстренного вызова, родителей, соседей. Формулировать действия при пожаре, аварии водопровода, утечке газ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 характера,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"Действия при пожаре, аварии водопровода и утечке газа"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бы путь был счастливым   ТЕСТ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правила безопасного поведения. Изучать по материалам учебника правила поведения на улице и в транспорте; готовить сообщения. Обсуждать предложенные ситуации, которые являются потенциально опас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авила поведения по дороге в школу, при переходе улицы, езде на велосипеде, езде в автомобиле, общественном транспорте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я в форме простых суждений об объекте, его строении, свойствах и связях. Построение логической цепочки рассуждений, анализ истинности утверждений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арточка "Заполни правила безопасного поведения"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е знак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е дорожных знаков. Анализировать разные типы знаков, обсуждать, как они помогают пешеходам. Моделировать в виде схемы путь от дома до школы с обозначением имеющихся дорожных знаков. Выполнять тесты с выбором ответа, требующие знание дорожных зна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сервис». Называть дорожные знаки: предупреждающие, запрещающие, информационно -указательные, знаки сервис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я в форме простых суждений об объекте, его строении, свойствах и связях. Построение логической цепочки рассуждений, анализ истинности утверждений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дорожных знак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Кто нас защищае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в Интернете и других источниках информации сведения о Вооруженных Силах России, деятельности полиции, службы пожарной безопасности, МЧ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цель проекта, работать с известной информацией, собирать дополнительный материал. Создавать способы решения проблем творческого и поискового характер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на основе соотнесения того, что уже известно и усвоено учащимися, и того, что ещё неизвестн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Текущий/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детей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аботе групп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систематизации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полученные ранее знания о потенциально опасных местах. Обсуждать потенциальные опасности в доме и вне его. Составлять схему своего двора и окрестностей с указанием опасных ме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авила поведения в потенциально опасных местах: на балконе, в лифте, на стройплощадке, пустыре, в парке, лесу, на обледенелых поверхностях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я в форме простых суждений об объекте, его строении, свойствах и связях. Построение логической цепочки рассуждений, анализ истинности утверждений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"Опасные места"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 и наша безопасность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оч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опасности природного характера. Находить информацию о ядовитых растениях и грибах. Характеризовать правила гигиены при общении с домашними животными. Различать гадюку и уж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нимать, </w:t>
            </w:r>
            <w:r>
              <w:rPr>
                <w:sz w:val="18"/>
                <w:szCs w:val="18"/>
              </w:rPr>
              <w:t>какие опасности природного характера могут принести гроза, ядовитые растения и грибы, змеи, собаки, кошк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рассуждения в форме простых суждений об объекте, его строении, свойствах и связях. Построение логической цепочки рассуждений, анализ истинности утверждений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очна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и, схемы, мод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ая безопас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по схеме цепь загрязнения, приводить примеры цепей загрязнен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пути поступления загрязняющих веществ в организм. Обсуждать проблему экологической безопасности и меры по охране окружающей среды. Знакомиться с устройством и работой бытового фильтра для очистки 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6 «экологическая безопасность», «цепь загрязнения», «бытовой фильтр»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необходимой информации: установление причинно-следственных связей, представление цепочек объектов и явлений; умение с достаточной полнотой  и точностью выражать свои мысл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арточка-опора "Что такое «экологическая безопасность», «цепь загрязнения», «бытовой фильтр»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АЗДЕЛ «ЧЕМУ УЧИТ ЭКОНОМИКА</w:t>
      </w:r>
      <w:r>
        <w:rPr>
          <w:sz w:val="28"/>
          <w:szCs w:val="28"/>
        </w:rPr>
        <w:t>» (12 часов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95"/>
        <w:gridCol w:w="1107"/>
        <w:gridCol w:w="1701"/>
        <w:gridCol w:w="2694"/>
        <w:gridCol w:w="2693"/>
        <w:gridCol w:w="2268"/>
        <w:gridCol w:w="992"/>
        <w:gridCol w:w="1134"/>
        <w:gridCol w:w="155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чего нужна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введения в нов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учебные задачи раздела и данного урока и стремиться их выполнять. Различать товары и услуги; приводить примеры товаров и услуг. Характеризовать роль труда в создании товаров и услуг. Работать со взрослыми: прослеживать, какие  товары и услуги были нужны семье в течение д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аскрывать понятия</w:t>
            </w:r>
            <w:r>
              <w:rPr>
                <w:sz w:val="18"/>
                <w:szCs w:val="18"/>
              </w:rPr>
              <w:t xml:space="preserve"> «экономика», «потребность», «услуги».</w:t>
            </w:r>
            <w:r>
              <w:rPr>
                <w:i/>
                <w:sz w:val="18"/>
                <w:szCs w:val="18"/>
              </w:rPr>
              <w:t xml:space="preserve"> Понимать</w:t>
            </w:r>
            <w:r>
              <w:rPr>
                <w:sz w:val="18"/>
                <w:szCs w:val="18"/>
              </w:rPr>
              <w:t xml:space="preserve"> , что удовлетворение потребностей людей -главная задача эконом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 характера,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арточка-опора "Что такое «экономика», «потребность», «услуги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богатства и труд людей -основа эконом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роль природных богатств и труда людей в экономике по предложенному плану. Прослеживать взаимосвязь труда людей разных профессий. Выяснять роль профессий родителей в эконом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 : «природные богатства», «капитал», «труд». Приводить примеры использования природных богатств т и туда в процессе производства товаров. Раскрывать роль науки в экономическом разви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.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. карточ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е ископаемые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о полезных ископаемых. Определять полезные ископаемые. Выявлять, при производстве каких товаров применяются изучаемые полезные ископаемые. Характеризовать особенности добычи различных полезных ископаем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слов :«месторождение», «геолог». Называть наиболее важные в экономике полезные ископаемые. Рассказывать основные способы добычи. Анализировать правила охраны полезных ископаем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 из текстов: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Практическая работа № 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Таблица "Полезные ископаемые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еводство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еская работа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о дикорастущих и культурных растениях. Исследовать выданное учителем сельскохозяйственное растение и описать его по плану. Обсуждать, зачем люди занимаются растениеводством. Характеризовать роль выращивания культурных растений в экономике и труд растениеводов. Выявлять связь растениеводства и промышленности. Работа со взросл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отрасль», «растениеводство». </w:t>
            </w:r>
            <w:r>
              <w:rPr>
                <w:i/>
                <w:sz w:val="18"/>
                <w:szCs w:val="18"/>
              </w:rPr>
              <w:t>Различать и классифицировать</w:t>
            </w:r>
            <w:r>
              <w:rPr>
                <w:sz w:val="18"/>
                <w:szCs w:val="18"/>
              </w:rPr>
              <w:t xml:space="preserve"> культурные растения. </w:t>
            </w:r>
            <w:r>
              <w:rPr>
                <w:i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 помощью атласа-определителя культурные растения.</w:t>
            </w:r>
            <w:r>
              <w:rPr>
                <w:i/>
                <w:sz w:val="18"/>
                <w:szCs w:val="18"/>
              </w:rPr>
              <w:t xml:space="preserve"> Классифицировать</w:t>
            </w:r>
            <w:r>
              <w:rPr>
                <w:sz w:val="18"/>
                <w:szCs w:val="18"/>
              </w:rPr>
              <w:t xml:space="preserve"> культурные растения; зерновые, кормовые и прядильные культуры, овощи, фрукты, цв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ие знаний; постановка и формулирование проблемы; самостоятельное создание алгоритмов деятельности при решении проблем творческого и поискового характера. Поиск и выделение необходим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Практическая работа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-определи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.0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сслед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туализировать знания о диких и домашних животных. Классифицировать домашних животных. Характеризовать роль разведения сельскохозяйственных животных в экономике и труд животноводов. Выявлять взаимосвязь растениеводства, животноводства и промышленности. Исследовать, какие продукты животноводства использует семья в течение  д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животноводство».</w:t>
            </w:r>
            <w:r>
              <w:rPr>
                <w:i/>
                <w:sz w:val="18"/>
                <w:szCs w:val="18"/>
              </w:rPr>
              <w:t xml:space="preserve"> Называть</w:t>
            </w:r>
            <w:r>
              <w:rPr>
                <w:sz w:val="18"/>
                <w:szCs w:val="18"/>
              </w:rPr>
              <w:t xml:space="preserve"> домашних сельскохозяйственных животных, рассказывать об их содержании и разведении, об их роли в экономике. Называть продукты животноводства, которые использует семья в течение д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 характера. Поиск и выделение необходим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. карточ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я бывает промышле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-исследо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зовать отрасли промышленности по их роли в производстве товаров. Соотносить продукцию и отрасли промышленности. Выявлять взаимосвязь отраслей промышленности. Характеризовать труд работников отраслей промышлен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 значения понятий: «добывающая промышленность», «электроэнергетика», «металлургия», «химическая промышленность»,»лёгкая промышленность», «пищевая  промышленно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хе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" Какая бывает промышленност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Экономика родн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информацию об экономике своего края (города). Оформлять собранные материалы в виде фотовыставки, альбома и т.д. Коллективно составлять книгу-справочник «Экономика родного города».Презентовать  и оценивать результаты проект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на основе соотнесения того, что уже известно и усвоено учащимися, и то, что еще неизвестно. Поиск и выделение необходимой информации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Текущий/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материал по теме "Экономика Красноярского края"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день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ракт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виды обмена товарами; моделировать ситуации бартера и купли-продажи. Раскрывать роль денег в экономике. Рассматривать и сравнивать монеты России по внешнему виду, устно описывать 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слов: «Деньги», «заработная плата», «бартер», «купля-продажа». Называть виды денежных знаков: банкноты и монеты. Различать денежные единицы разных стр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деление и формулирование познавательной цели; структурирование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еты Росс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бюд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государственный бюджет, его доходы и расходы. Определять, люди каких профессий получают зарплату из государственного бюджета. Выявлять взаимосвязь между доходами и расходами государства. Моделировать доходы и расходы государства в виде матема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; «бюджет», «доходы», «расходы», «налоги».</w:t>
            </w: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>, зачем нужен государственный бюджет, на что расходуются деньги из государственного бюдж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.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доходов и расходов государств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й бюд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емейный бюджет, его доходы и расходы. Выявлять сходство и различия государственного и семейного бюджета их взаимосвязь. Определять, какие доходы и из каких источников может иметь семья. Обсуждать, какие расходы семьи являются первостепен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стипендия», «пенсия». Понимать, что такое семейный бюджет, анализировать его доходы и расх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.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"Составь по образцу семейный бюджет"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и экология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Тест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о влиянии человека на окружающую среду. Характеризовать вредное воздействие различных отраслей экономики на окружающую среду. Раскрывать взаимосвязь между экономикой и экологи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слов: «танкер», «экологическая катастрофа», «экологический прогноз».</w:t>
            </w:r>
            <w:r>
              <w:rPr>
                <w:i/>
                <w:sz w:val="18"/>
                <w:szCs w:val="18"/>
              </w:rPr>
              <w:t xml:space="preserve">Понимать </w:t>
            </w:r>
            <w:r>
              <w:rPr>
                <w:sz w:val="18"/>
                <w:szCs w:val="18"/>
              </w:rPr>
              <w:t>взаимосвязь экономики и эк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и по тем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8.0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и эколог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исслед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ать, почему при осуществлении любого экономического проекта в настоящее время осуществляется экспертиза. Выяснять, какие меры экологической безопасности предпринимаются в регио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изменения экономических проектов под влиянием эко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. карточка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РАЗДЕЛ «ПУТЕШЕСТВИЯ ПО ГОРОДАМ И СТРАНАМ». (15 часов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96"/>
        <w:gridCol w:w="1134"/>
        <w:gridCol w:w="1701"/>
        <w:gridCol w:w="2694"/>
        <w:gridCol w:w="2693"/>
        <w:gridCol w:w="2268"/>
        <w:gridCol w:w="992"/>
        <w:gridCol w:w="1134"/>
        <w:gridCol w:w="155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е кольцо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утеше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еживать маршрут путешествия по карте в учебнике и настенной карте России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финифть». </w:t>
            </w:r>
            <w:r>
              <w:rPr>
                <w:i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достопримечательностях городов Золотого кольца. Узнавать достопримечательности городов Золотого кольца по фотограф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работать с текстом, выделять новые понятия, определять их существенные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е кольцо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утеше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маршрут Золотого кольца, используя фотографии достопримечательностей, сувениры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знавать достопримечательности городов Золотого кольца по фотограф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ие знаний; умение читать схемы и работать с ними, давать</w:t>
            </w:r>
            <w:r>
              <w:rPr>
                <w:b/>
                <w:sz w:val="18"/>
                <w:szCs w:val="18"/>
              </w:rPr>
              <w:t xml:space="preserve"> а</w:t>
            </w:r>
            <w:r>
              <w:rPr>
                <w:sz w:val="18"/>
                <w:szCs w:val="18"/>
              </w:rPr>
              <w:t>ргументированный ответ на поставленный вопрос; умение строить рассуждения  в форме связи простых суждений об объекте, его строении, свойствах и связ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и достопримечательностей городов Золотого кольц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е кольцо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виктори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вопросы к викторине по Золотому кольцу. С помощью Интернета готовить сообщение о любом городе Золотого коль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зывать города, </w:t>
            </w:r>
            <w:r>
              <w:rPr>
                <w:sz w:val="18"/>
                <w:szCs w:val="18"/>
              </w:rPr>
              <w:t>которые входят в Золотое кольц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 моделировать объекты окружающе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икторин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Музей путешеств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экспонаты для музея, составлять этикетки. Оформлять экспозицию музея. Готовить сообщения, презентовать свои сообщения с демонстрацией экспон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цель проекта, работать с известной информацией, создавать способы решения проблем творческого и поисков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/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аботе группы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и ближайшие сосе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утеше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России её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. Обсуждать, почему с государствами-соседями нужно иметь добрососедские отношения. Готовить сообщения о странах, граничащих с Росси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значения понятий: «сухопутные границы», «морские границы». Называть государства, граничащие с Россией., их сто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работать с текстом, выделять новые понятия, определять их существенные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евере Ев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утеше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изучать материал учебника о странах севера Европы, подготовить сообщение с показом местоположения страны и её столицы на политической карте Европы. Соотносить государства и их флаги. Составлять вопросы к викторине по странам севера Европы. Работать со взрослыми; в магазинах выяснять, какие товары поступают из стран севера Евро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я понятий: «Скандинавские страны», «фьорд», «аквапарк», «гейзер».</w:t>
            </w:r>
            <w:r>
              <w:rPr>
                <w:i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страны севера Европы, их сто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Бенилю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утеше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изучать материал учебника о странах Бенилюкса, подготовить сообщение с показом местоположения страны и её столицы на политической карте Европы. Соотносить государства и их флаги. Составлять вопросы к викторине по странам Бенилюкса. Работать со взрослыми; в магазинах выяснять, какие товары поступают из стран севера Евро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дамба». Называть страны Бенилюкса, их столицы. Описывать достопримечательности стран Бенилюк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.0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тре Ев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путеше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изучать материал о странах центра Европы, подготовить сообщения с показом местоположения страны и ее столицы на политической карте Европы. Моделировать достопримечательности из пластилина. Работать со взрослыми: в магазинах выяснять, какие товары поступают из Германии, Австрии, Швейцар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бъяснять значение слова «фиарк». Называть</w:t>
            </w:r>
            <w:r>
              <w:rPr>
                <w:sz w:val="18"/>
                <w:szCs w:val="18"/>
              </w:rPr>
              <w:t xml:space="preserve"> страны центра Европы, их столицы. </w:t>
            </w:r>
            <w:r>
              <w:rPr>
                <w:i/>
                <w:sz w:val="18"/>
                <w:szCs w:val="18"/>
              </w:rPr>
              <w:t>Узнавать и описывать</w:t>
            </w:r>
            <w:r>
              <w:rPr>
                <w:sz w:val="18"/>
                <w:szCs w:val="18"/>
              </w:rPr>
              <w:t xml:space="preserve"> достопримечательности по фотографиям. Узнавать известных людей стран Европ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ранции и Великобритании (Фран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рок-путеше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изучать материал о Франции, подготовить сообщения с показом местоположения страны и её столицы на политической карте Европы. Составлять вопросы для викторины о Франции. Работать со взрослыми: в Магазинах выяснять, какие товары поступают  из Фран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местоположение Франции на карте, называть её столицу. </w:t>
            </w:r>
            <w:r>
              <w:rPr>
                <w:i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достопримечательности Франции по фотографиям. Узнавать её замечательны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ранции и Великобритании (Великобр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рок-путеше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изучать материал о Великобритании, подготовить сообщения с показом местоположения страны и её столицы на политической карте Европы. Составлять вопросы для викторины о Великобритании. Работать со взрослыми: в магазинах выяснять, какие товары поступают  из  Великобрит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местоположение Великобритании на карте, называть её столицу. </w:t>
            </w:r>
            <w:r>
              <w:rPr>
                <w:i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достопримечательности Великобритании по фотографиям. Узнавать её замечательны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юге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рок-путеше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изучать материал о Греции и Италии, подготовить сообщения с показом местоположения стран и их столиц на политической карте Европы. Составлять вопросы для викторины о Греции и Италии. Работать со взрослыми: в магазинах выяснять, какие товары поступают  из  Греции и Итал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местоположение Греции и Италии на карте, называть их столицы. </w:t>
            </w:r>
            <w:r>
              <w:rPr>
                <w:i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достопримечательности Греции и Италии по фотографиям. Узнавать её замечательны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наменитым местам мира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ст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памятники архитектуры и искусства с той страной, в которой они находятся. Обсуждать цели международного туризма. Находить в дополнительной литературе и в Интернете материал о достопримечательностях разных стран, готовить сооб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по фотографиям изучаемые достопримеча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Инициативное сотрудничество в поиске и сборе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м себя и оценим достижения за второе полугод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диагнос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-обобщающи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задания; проверять свои зн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ть и анализировать свои знания\не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-выделение и осознание обучающими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диагнос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чк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конферен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редставлять</w:t>
            </w:r>
            <w:r>
              <w:rPr>
                <w:sz w:val="18"/>
                <w:szCs w:val="18"/>
              </w:rPr>
              <w:t xml:space="preserve"> результаты проектной деятельности. </w:t>
            </w:r>
            <w:r>
              <w:rPr>
                <w:i/>
                <w:sz w:val="18"/>
                <w:szCs w:val="18"/>
              </w:rPr>
              <w:t>Формировать</w:t>
            </w:r>
            <w:r>
              <w:rPr>
                <w:sz w:val="18"/>
                <w:szCs w:val="18"/>
              </w:rPr>
              <w:t xml:space="preserve"> адекватную оценку своих дост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- преобразование объекта из чувственной формы в модель, где выделены существенные характеристика объекта; умение с достаточной точностью полнотой и  точностью   выражать свои мысли в соответствии с задачами и условиями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Текущий/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"Как подготовить сообщение?"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зентация проектов «Кто нас защищает», «Экономика родного края», «Музей путешествий «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конферен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лять</w:t>
            </w:r>
            <w:r>
              <w:rPr>
                <w:sz w:val="18"/>
                <w:szCs w:val="18"/>
              </w:rPr>
              <w:t xml:space="preserve"> результаты проектной деятельности. </w:t>
            </w:r>
            <w:r>
              <w:rPr>
                <w:i/>
                <w:sz w:val="18"/>
                <w:szCs w:val="18"/>
              </w:rPr>
              <w:t>Формировать</w:t>
            </w:r>
            <w:r>
              <w:rPr>
                <w:sz w:val="18"/>
                <w:szCs w:val="18"/>
              </w:rPr>
              <w:t xml:space="preserve"> адекватную оценку своих дости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- преобразование объекта из чувственной формы в модель, где выделены существенные характеристика объекта; умение с достаточной точностью полнотой и  точностью   выражать свои мысли в соответствии с задачами и условиями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Текущий/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"Как подготовить сообщение?"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</w:t>
      </w:r>
      <w:r>
        <w:rPr>
          <w:b/>
          <w:spacing w:val="-8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Для реализации программного содержания используются </w:t>
      </w:r>
      <w:r>
        <w:rPr>
          <w:b/>
        </w:rPr>
        <w:t>учебные пособ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лешаков А.А. Окружающий мир. 3 класс. Учебник для общеобразовательных учреждений. В 2-х частях. - М.: Просвещение, 2015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лешаков А.А. Окружающий мир. 3 класс. Рабочая тетрадь для общеобразовательных учреждений. В 2-х частях. - М.: Просвещение, 2015.</w:t>
      </w:r>
    </w:p>
    <w:p>
      <w:pPr>
        <w:pStyle w:val="Normal"/>
        <w:autoSpaceDE w:val="false"/>
        <w:ind w:left="19" w:hanging="0"/>
        <w:jc w:val="both"/>
        <w:rPr>
          <w:b/>
          <w:b/>
          <w:bCs/>
        </w:rPr>
      </w:pPr>
      <w:r>
        <w:rPr>
          <w:b/>
          <w:bCs/>
        </w:rPr>
        <w:t xml:space="preserve">Материал, используемый для К/Р: </w:t>
      </w:r>
    </w:p>
    <w:p>
      <w:pPr>
        <w:pStyle w:val="Normal"/>
        <w:autoSpaceDE w:val="false"/>
        <w:ind w:left="19" w:hanging="0"/>
        <w:jc w:val="both"/>
        <w:rPr/>
      </w:pPr>
      <w:r>
        <w:rPr>
          <w:bCs/>
        </w:rPr>
        <w:t>И. Ф. Яценко Контрольно-измерительные материалы «Окружающий мир,3 класс», Москва изд. «Вако» 2016г.; А.А. Плешаков, З.Д. Назаров «Окружающий мир, 3 класс» Москва изд. «Просвещени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Плешаков А.А. Тесты по окружающему миру. 3 класс.- М.: Просвещение, 2015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664"/>
        <w:gridCol w:w="939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bCs/>
              </w:rPr>
              <w:t>Библиотечный фон</w:t>
            </w:r>
            <w:r>
              <w:rPr>
                <w:bCs/>
                <w:lang w:val="en-GB"/>
              </w:rPr>
              <w:t>д (книгопечатная продукция)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bCs/>
              </w:rPr>
            </w:pPr>
            <w:r>
              <w:rPr/>
              <w:t>Учебно-методические комплекты (УМК) для 3 класса (программа, учебники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bCs/>
                <w:lang w:val="en-GB"/>
              </w:rPr>
              <w:t>Печатные пособия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монстрационный материал (картинки предметные, таблицы) в соответствии с основными  темами программы обучения</w:t>
            </w:r>
          </w:p>
          <w:p>
            <w:pPr>
              <w:pStyle w:val="Style19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Компьютерные и информационно-коммуникативные средства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Цифровые информационные инструменты и источники (по тематике курса окружающий мир)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bCs/>
                <w:lang w:val="en-GB"/>
              </w:rPr>
              <w:t>Технические средства обучения (ТСО)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лассная доска с набором приспособлений для крепления таблиц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гнитная дос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идеомагнитофо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утбу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оекто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канер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ринтер лазерный </w:t>
            </w:r>
          </w:p>
        </w:tc>
      </w:tr>
      <w:tr>
        <w:trPr>
          <w:trHeight w:val="51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bCs/>
                <w:lang w:val="en-GB"/>
              </w:rPr>
              <w:t>Экранно-звуковые пособия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удиозаписи в соответствии с программой обуче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идеофильмы и видеофрагменты, соответствующие тематике, данной в стандарте начального общего образования по русскому языку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лайды (диапозитивы), соответствующие тематике, данной в стандарте начального общего образования по русскому языку (по возможности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льтимедийные (цифровые) образовательные ресурсы, соответствующие тематике, данной в стандарте обучения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</w:rPr>
        <w:t>мета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 третьеклассника продолжают формироваться регулятивные, познавательные и коммуникативные универсальные учебные действ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амостоятельно формулировать цели урока после предварительного обсужд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читься совместно с учителем обнаруживать и формулировать учебную проблем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оставлять план решения проблемы (задачи) совместно с учител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В диалоге с учителем учиться вырабатывать критерии оценки и определять степень успешности выполнения своей работы и работы остальных учеников, исходя   из имеющихся критерие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- </w:t>
      </w:r>
      <w:r>
        <w:rPr/>
        <w:t>Ориентироваться в своей системе знаний; самостоятельно предлагать, какая информация нужна для решения учебной задачи в один шаг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обывать новые знания: извлекать информацию, представленную в разных формах (текст, таблица, схема, иллюстрация и др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ерерабатывать полученную информацию: делать выводы на основе обобщения знан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ботать с текстом: осознанное чтение текста с целью удовлетворения познавательного интереса, освоения и использование информации; достаточно полно и доказательно строить устное высказывание; описывать объекты наблюдения, выделять в них существенные признаки; устанавливать последовательность основных исторических событий  в России в изучаемый период; оформлять результаты исследовательской работы; составлять план текста и небольшое письменное высказывание; формулировать выводы, основываясь на тексте; находить аргументы, подтверждающие  вывод; приобретение первичного опыта критического отношения к получаемой информации, сопоставление её с информаци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- </w:t>
      </w:r>
      <w:r>
        <w:rPr/>
        <w:t xml:space="preserve">Донести свою позицию до других: </w:t>
      </w:r>
      <w:r>
        <w:rPr>
          <w:i/>
        </w:rPr>
        <w:t>оформлять</w:t>
      </w:r>
      <w:r>
        <w:rPr/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Донести свою позицию до других: </w:t>
      </w:r>
      <w:r>
        <w:rPr>
          <w:i/>
        </w:rPr>
        <w:t>высказывать</w:t>
      </w:r>
      <w:r>
        <w:rPr/>
        <w:t xml:space="preserve"> свою точку зрения и пытаться её </w:t>
      </w:r>
      <w:r>
        <w:rPr>
          <w:i/>
        </w:rPr>
        <w:t>обосновать</w:t>
      </w:r>
      <w:r>
        <w:rPr/>
        <w:t>, приводя аргумен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лушать других, пытаться принимать другую точку зрения, быть готовым изменить свою точку зр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Читать вслух и про себя тексты учебников и при этом: вести «диалог с автором» (прогнозировать будущее чтение, ставить вопросы к тексту и искать ответы, проверять себя), отделять новое от известного, выделять главное, составлять пла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У третьеклассника продолжится формирование</w:t>
      </w:r>
      <w:r>
        <w:rPr>
          <w:b/>
        </w:rPr>
        <w:t xml:space="preserve"> предметных</w:t>
      </w:r>
      <w:r>
        <w:rPr/>
        <w:t xml:space="preserve"> результатов обуч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 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уважительно относитьс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)  осваивать доступные способы изучения природы и общества (наблюдение, запись, измерение, опыт, сравнение, классификация и др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)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У третьеклассника продолжится формирование </w:t>
      </w:r>
      <w:r>
        <w:rPr>
          <w:b/>
        </w:rPr>
        <w:t>ИКТ-компетентност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 создавать текстовые сообщения и использованием средств ИКТ: редактировать, оформлять и сохранять и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готовить и проводить презентацию перед небольшой аудиторией; создавать план презентации, выбирать аудиовизуальную поддержку, писать пояснения и тезисы для презент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результате изучения окружающего мира третьеклассники </w:t>
      </w:r>
      <w:r>
        <w:rPr>
          <w:b/>
        </w:rPr>
        <w:t>науча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определять место человека в мир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распознавать тела и вещества, твёрдые вещества, жидкости и газ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называть основные свойства воздуха и вод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объяснять круговорот воды в приро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определять 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устанавливать 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устанавливать 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характеризовать системы органов человека (их части и назначение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правилам гигиены; основам здорового образа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правилам безопасного поведения в быту и на улиц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- распознавать основные дорожные знак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- правилам противопожарной безопасности, основам экологической безопас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- называть потребности людей, товары и услуг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- определять роль природных богатств в экономике, роль денег в экономике; узнают основы семейного бюджет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 xml:space="preserve">Третьеклассники </w:t>
      </w:r>
      <w:r>
        <w:rPr>
          <w:b/>
        </w:rPr>
        <w:t>получат возможность научить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- распознавать природные объекты с помощью атласа-определителя; различать наиболее распространённые в данной местности растения, животных, съедобные и несъедобные гриб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- проводить наблюдения природных тел и явлений, простейшие опыты и практические работы, фиксировать их результа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- объяснять в пределах требований программы взаимосвязи в природе и между природой и человек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- выполнять правила личного поведения в природе, обосновывать из необходимости; выполнять посильную работу по охране природ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- выполнять правила личной гигиены и безопасности, оказывать первую помощь при небольших повреждениях кожи; правильно обращаться с бытовым фильтром для очистки вод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- владеть элементарными приёмами чтения кар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- приводить примеры городов России, стран- соседей России, стран зарубежной Европы и их сто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962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color w:val="5A5A5A"/>
      <w:sz w:val="24"/>
      <w:szCs w:val="24"/>
    </w:rPr>
  </w:style>
  <w:style w:type="character" w:styleId="Style6">
    <w:name w:val="Сильное выделение"/>
    <w:qFormat/>
    <w:rPr>
      <w:b/>
      <w:bCs/>
      <w:i/>
      <w:iCs/>
      <w:color w:val="000000"/>
      <w:u w:val="single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Цитата 2"/>
    <w:basedOn w:val="Normal"/>
    <w:next w:val="Normal"/>
    <w:qFormat/>
    <w:pPr/>
    <w:rPr>
      <w:color w:val="5A5A5A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lang w:val="en-US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1:11:00Z</dcterms:created>
  <dc:creator>Admin</dc:creator>
  <dc:description/>
  <cp:keywords/>
  <dc:language>en-US</dc:language>
  <cp:lastModifiedBy>Анатолий</cp:lastModifiedBy>
  <cp:lastPrinted>2012-11-02T09:00:00Z</cp:lastPrinted>
  <dcterms:modified xsi:type="dcterms:W3CDTF">2017-05-21T09:01:00Z</dcterms:modified>
  <cp:revision>79</cp:revision>
  <dc:subject/>
  <dc:title/>
</cp:coreProperties>
</file>