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ЙМЫРСКОЕ МУНИЦИПАЛЬНОЕ КАЗЕН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ИНСКАЯ СРЕДНЯЯ  ШКОЛ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450"/>
        <w:gridCol w:w="4465"/>
      </w:tblGrid>
      <w:tr>
        <w:trPr>
          <w:trHeight w:val="2508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Кошкарева 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 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Ланшина  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МК ОУ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динская школа №3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Елизарьева 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каз №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техн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в 3 классе «Б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Чернякова 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Дудинка, 2016г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Рабочая программа</w:t>
      </w:r>
      <w:r>
        <w:rPr>
          <w:bCs/>
          <w:sz w:val="24"/>
          <w:szCs w:val="24"/>
        </w:rPr>
        <w:t xml:space="preserve"> предмета «Технология» для 3 класса составлена на основе Федерального государственного стандарта начального общего образования (2009 года). И программы для общеобразовательных учреждений авторов Н.И. Роговцевой, Н.В. Богдановой, И.П. Фрейтаг» Технология. 1-4 классы» (учебно-методический комплект «Школа России».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Учебный предмет «Технология» имеет практико-ориентированную направленность. Его содержание не только даёт ребё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деятельност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Цели</w:t>
      </w:r>
      <w:r>
        <w:rPr>
          <w:color w:val="000000"/>
          <w:sz w:val="24"/>
          <w:szCs w:val="24"/>
        </w:rPr>
        <w:t xml:space="preserve"> изучения предмета «Технология»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личного опыта как основы позн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первоначального опыта практической преобразовательной деятельности на основе овладения технологическими, технико-технологическими умениями и проектной деятельностью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ормирование позитивного эмоционально-ценностного отношения к труду и людям тру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зучение предмета «Технология» направлено на решение </w:t>
      </w:r>
      <w:r>
        <w:rPr>
          <w:color w:val="000000"/>
          <w:sz w:val="28"/>
          <w:szCs w:val="28"/>
        </w:rPr>
        <w:t xml:space="preserve">следующих </w:t>
      </w:r>
      <w:r>
        <w:rPr>
          <w:b/>
          <w:color w:val="000000"/>
          <w:sz w:val="28"/>
          <w:szCs w:val="28"/>
        </w:rPr>
        <w:t xml:space="preserve">задач: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4"/>
          <w:szCs w:val="24"/>
        </w:rPr>
        <w:t xml:space="preserve">- 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формирование мотивации успеха и достижений, творческой самореализации, интереса к предметно-преобразующей, художественно- конструктивн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Формирование первоначальных конструкторско-технологических знаний и умен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формирование умения искать и преобразовывать необходимую информацию на основе различных информационных технолог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знакомление с миром профессий и их социальным значением, историей возникновения и развит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собенностью программы является то, что она обеспечивает изучение начального курса технологии через осмысление младшими школьниками деятельности человека, осваивающего природу на земле, в воде, в воздухе и в информационном пространстве.   О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 Названные особенности программы отражены в ее структуре. Содержание основных разделов- «Человек и вода», «Человек и воздух», «Человек и информация»- позволяет рассматривать деятельность человека с разных сторон. В программе в качестве особых элементов содержания обучения технологии представлены технологическая карта и проектная  деятельность. На основе технологической карты  ученики знакомятся со свойствами материалов, осваивают способы и приёмы работы с инструментами и знакомятся  с технологическим процессом. В каждой теме </w:t>
      </w:r>
      <w:r>
        <w:rPr>
          <w:b/>
          <w:color w:val="000000"/>
          <w:sz w:val="24"/>
          <w:szCs w:val="24"/>
        </w:rPr>
        <w:t xml:space="preserve">реализован принцип: </w:t>
      </w:r>
      <w:r>
        <w:rPr>
          <w:color w:val="000000"/>
          <w:sz w:val="24"/>
          <w:szCs w:val="24"/>
        </w:rPr>
        <w:t>от деятельности под контролем учителя- к самостоятельному изготовлению определённой продукции, реализация конкретного проек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При выполнении практических работ учащиес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знакомятся с рабочими технологическими операциями, порядком их выполнения при  изготовлении изделия, подбором необходимых материалов и инструмент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овладевают инвариантными составляющими технологических операций разметки раскроя, сборки, отделк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знакомятся с законами природы, на которые опирается человек при работ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знакомятся со свойствами материалов, инструментами и машинами , помогающими человеку в обработке сырья и создании предметного мир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осваивают проектную деятельность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используют в работе преимущественно конструкторскую деятельность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знакомятся с природой и использованием её богатств человеком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 учатся экономно расходовать материал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рограмма ориентирована на широкое использование знаний и умений, усвоенных детьми в процессе изучения других учебных предметов; окружающего мира, изобразительного искусства, математики, русского языка и литературного чт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Учебный предмет «Технология» обеспечивает реальное включение  в образовательный процесс различных структурных компонентов личности в их единстве, что создаёт условия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Согласно Образовательной программе школы, на изучение технологии в третьем классе отводится 1 час в неделю, итого за год-34 час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ТЕМАТИЧЕСКИЙ ПЛА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50" w:type="pct"/>
        <w:jc w:val="left"/>
        <w:tblInd w:w="9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5775"/>
        <w:gridCol w:w="3727"/>
        <w:gridCol w:w="3725"/>
      </w:tblGrid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 работать с учебником 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 и земля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ловек и вод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 и воздух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ловек и информация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ind w:firstLine="85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280" w:after="280"/>
        <w:jc w:val="center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highlight w:val="yellow"/>
          <w:lang w:eastAsia="ru-RU"/>
        </w:rPr>
        <w:t xml:space="preserve">Свою рабочую программу я адаптирую для обучающегося с ЗПР </w:t>
      </w:r>
      <w:r>
        <w:rPr>
          <w:sz w:val="24"/>
          <w:szCs w:val="24"/>
          <w:lang w:eastAsia="ru-RU"/>
        </w:rPr>
        <w:t>через методику работы на уроке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В процесс обучения ребёнка с ЗПР включаю раз</w:t>
        <w:softHyphen/>
        <w:t>нообразные формы, методы и мето</w:t>
        <w:softHyphen/>
        <w:t>дические приемы. Использую самостоятельную ра</w:t>
        <w:softHyphen/>
        <w:t xml:space="preserve">боту, так как школьник не обладает устойчивым вниманием и слушать учителя способен лишь короткий промежуток времени. При выполнении проверочной, а иногда и контрольной работы разрешаю ребёнку с ОВЗ пользоваться памятками, технологическими картами, схемами-опорами (он плохо ориентируется в пространстве, включая учебник и рабочую тетрадь, поэтому часто не находит изученный и тезисно записанный в тетради материал).           </w:t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фференцирую задания с целью предоставления возможности освоения по</w:t>
        <w:softHyphen/>
        <w:t>сильного для восприятия обучающегося материала соответственно его спо</w:t>
        <w:softHyphen/>
        <w:t>собностям и возможностям, для орга</w:t>
        <w:softHyphen/>
        <w:t>низации коррекционной индивиду</w:t>
        <w:softHyphen/>
        <w:t>альной работы. Подбираю задания для Романюка Романа, учитывая особенности его индивидуального развит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ru-RU"/>
        </w:rPr>
        <w:t>Также внимание и интерес поддерживаю игровыми моментами. На уроках даю больше интересного материала, например, знакомлю с различными профессиями людей, с различными материалами для выполнения изделия и способами работы с ними, с интересными фактами, связанными с тем или иным понятием.</w:t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реализации поставленных пе</w:t>
        <w:softHyphen/>
        <w:t>ред уроком задач стараюсь создать атмосфе</w:t>
        <w:softHyphen/>
        <w:t>ру понимания и уважения — основ</w:t>
        <w:softHyphen/>
        <w:t>ных составляющих сотрудничества. Прежде всего, школьники должны видеть пред собой доброго человека, способного в любую минуту прийти к ним на помощь, понять их и под</w:t>
        <w:softHyphen/>
        <w:t>держать, и только потом — грамот</w:t>
        <w:softHyphen/>
        <w:t>ного, знающего, требовательного учителя. Понуканием, упреками, по</w:t>
        <w:softHyphen/>
        <w:t>вышением голоса нельзя добиться положительных результатов. Добро</w:t>
        <w:softHyphen/>
        <w:t>желательность, уважение личности ученика, опора на его жизненный, субъективный опыт, создание ситуа</w:t>
        <w:softHyphen/>
        <w:t>ции успеха — все это неотъемлемые элементы уроков с детьми с ЗПР.</w:t>
      </w:r>
    </w:p>
    <w:p>
      <w:pPr>
        <w:pStyle w:val="Normal"/>
        <w:ind w:firstLine="85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ланировании уроков использую рекомендации педагога-психолога:</w:t>
      </w:r>
    </w:p>
    <w:p>
      <w:pPr>
        <w:pStyle w:val="Normal"/>
        <w:ind w:firstLine="85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819"/>
        <w:gridCol w:w="5522"/>
        <w:gridCol w:w="4062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нциал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удн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омендации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юк Ром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имает и принимает инструкцию взрослого, может самостоятельно организовать свою деятельность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ет интерес к заданиям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п деятельности средний, работоспособность удовлетворитель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удняется самостоятельно проконтролировать свою деятельность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удняется определять пространственные отношения между предметами, в речи пространственные понятия использует редко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удняется выделять существенные признаки предметов, устанавливать причинно-следственные связ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Алгоритм проверки заданий (лучше наглядный)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Составление плана устного ответа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Использование наглядности при изучении нового материала и повторении пройденного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Оказание направляющей помощи (ссылка на таблицу, правило, запись в тетради)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Объяснение значимости выполнения заданий (для стимуляции учебной деятельности).</w:t>
            </w:r>
          </w:p>
        </w:tc>
      </w:tr>
    </w:tbl>
    <w:p>
      <w:pPr>
        <w:pStyle w:val="Style19"/>
        <w:ind w:righ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6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Календарно – тематическое планирование</w:t>
      </w:r>
    </w:p>
    <w:p>
      <w:pPr>
        <w:pStyle w:val="Style19"/>
        <w:ind w:right="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46"/>
        <w:gridCol w:w="1701"/>
        <w:gridCol w:w="3741"/>
        <w:gridCol w:w="2638"/>
        <w:gridCol w:w="2268"/>
        <w:gridCol w:w="1276"/>
        <w:gridCol w:w="1276"/>
        <w:gridCol w:w="1559"/>
      </w:tblGrid>
      <w:tr>
        <w:trPr/>
        <w:tc>
          <w:tcPr>
            <w:tcW w:w="59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spacing w:val="-10"/>
              </w:rPr>
              <w:t>п/п</w:t>
            </w:r>
          </w:p>
        </w:tc>
        <w:tc>
          <w:tcPr>
            <w:tcW w:w="74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ф</w:t>
            </w:r>
          </w:p>
        </w:tc>
        <w:tc>
          <w:tcPr>
            <w:tcW w:w="17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7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63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ланируемые результаты освоения</w:t>
            </w:r>
            <w:r>
              <w:rPr/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22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12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2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55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уч-ся ОВЗ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0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к работать с учебником. Путешествие по городу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ировать изготовление изделия на основе рубрики «Вопросы юного технолога» и технологической карты. Создавать и использовать карту маршрута путешествия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ять новые понятия: «городская инфраструктура»,»маршрутная карта», «экскурсия»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спользовать знаково-символические средства, осуществлять анализ объектов с выделением существенных и несущественных признак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ходно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Карта маршрута путешествия, технологическая карт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9" w:hanging="829"/>
              <w:rPr>
                <w:b/>
                <w:b/>
              </w:rPr>
            </w:pPr>
            <w:r>
              <w:rPr>
                <w:b/>
              </w:rPr>
              <w:t>ЧЕЛОВЕК И ЗЕМЛЯ                 (21ч)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0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рхитектура. Изделие «дом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i/>
                <w:i/>
                <w:spacing w:val="-1"/>
              </w:rPr>
            </w:pPr>
            <w:r>
              <w:rPr>
                <w:spacing w:val="-1"/>
              </w:rPr>
              <w:t>Овладевать основам черчения и масштабирования, выполнять разметку при помощи шаблона, симметричного складывания. Сравнивать эскиз и технический рисунок., свойства различных материалов. Анализировать линии чертежа, конструкции изделия. Находить отдельные элементы архитектуры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 xml:space="preserve">Объяснять </w:t>
            </w:r>
            <w:r>
              <w:rPr>
                <w:spacing w:val="-1"/>
              </w:rPr>
              <w:t xml:space="preserve"> понятия: «архитектура», «каркас», «чертёж», «масштаб», «эскиз», «технический рисун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Называть</w:t>
            </w:r>
            <w:r>
              <w:rPr>
                <w:spacing w:val="-1"/>
              </w:rPr>
              <w:t xml:space="preserve"> профессии: архитектор, инженер-строитель, прораб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Осваивать</w:t>
            </w:r>
            <w:r>
              <w:rPr>
                <w:spacing w:val="-1"/>
              </w:rPr>
              <w:t xml:space="preserve"> правила безопасной работы ножом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поиск информации, используя материалы учебника, выделять этапы работы, соотносить этапы изготовления изделия с этапами создания изделия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чебное сотрудничество с учителем и одноклассникам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ind w:right="-208" w:hanging="0"/>
              <w:rPr>
                <w:spacing w:val="-1"/>
              </w:rPr>
            </w:pPr>
            <w:r>
              <w:rPr>
                <w:spacing w:val="-1"/>
              </w:rPr>
              <w:t>Карточка-опора с понятиями «архитектура», «каркас», «чертёж», «масштаб», «эскиз», «технический рисунок»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pacing w:val="-27"/>
                <w:w w:val="87"/>
              </w:rPr>
            </w:pPr>
            <w:r>
              <w:rPr>
                <w:bCs/>
                <w:spacing w:val="-27"/>
                <w:w w:val="87"/>
              </w:rPr>
              <w:t xml:space="preserve"> </w:t>
            </w:r>
            <w:r>
              <w:rPr>
                <w:bCs/>
                <w:spacing w:val="-27"/>
                <w:w w:val="8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0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ие построй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е «Телебашня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сваивать правила работы с новыми инструментами, сравнивать способы их применения в бытовых условиях и учебной деятельности. Наблюдать и исследовать особенности работы с проволокой, делать выводы о возможности применения проволоки в быту. Выполнять технический рисунок для конструирования модели телебашни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</w:rPr>
              <w:t xml:space="preserve">Объяснять </w:t>
            </w:r>
            <w:r>
              <w:rPr>
                <w:spacing w:val="-2"/>
              </w:rPr>
              <w:t>понятия: «проволока», «сверло», «кусачки», «плоскогубцы», «телебашн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</w:rPr>
              <w:t>Применять</w:t>
            </w:r>
            <w:r>
              <w:rPr>
                <w:spacing w:val="-2"/>
              </w:rPr>
              <w:t xml:space="preserve"> при изготовлении изделия правила безопасной работы новыми инструментами: и способы работы с проволокой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арточка "Правила работы с кусачками, плоскогубциями"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.0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е «Городской парк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нализировать, сравнивать профессиональную деятельность человека в сфере городского хозяйства и ландшафтного дизайна. Определять назначение инструментов для ухода за растениями. На основе самостоятельно составленного эскиза композиции планировать изготовление изделия. Выполнять  из природных материалов, пластилина и бумаги объёмную аппликацию на пластилиновой основе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Объяснять</w:t>
            </w:r>
            <w:r>
              <w:rPr>
                <w:spacing w:val="-1"/>
              </w:rPr>
              <w:t xml:space="preserve"> понятия: лесопарк, садово-парковое искусство, тяпка, секат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Называть</w:t>
            </w:r>
            <w:r>
              <w:rPr>
                <w:spacing w:val="-1"/>
              </w:rPr>
              <w:t xml:space="preserve"> профессии: дизайнер, озеленитель, дворник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оставлять эскиз композиции, выбирать природные материалы, отбирать необходимые инструменты, определять приёмы и способы работы с ни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ектировать изделие: создавать образ в соответствии с замыслом и реализовать его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, самостоя-тельная рабо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ind w:right="-66" w:hanging="0"/>
              <w:rPr>
                <w:spacing w:val="-1"/>
              </w:rPr>
            </w:pPr>
            <w:r>
              <w:rPr>
                <w:spacing w:val="-1"/>
              </w:rPr>
              <w:t>Пошаговый алгоритм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 «Детская площадк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 «Качалка», «Песочница», «Игровой комплекс», «Качели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ять на практике алгоритм организации деятельности при реализации проекта, определять этапы проектной деятельности. С помощью учителя заполнять технологическую карту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технологическая карта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Анализировать </w:t>
            </w:r>
            <w:r>
              <w:rPr/>
              <w:t>структуру технологической карты, сопоставлять карту с планом изготовления, алгоритмом построения деятельности в проекте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ировать изделие: создавать образ в соответствии с замыслом. Планирование учебного сотрудничества с учителем и сверстникам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, самостоя-тельная рабо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лгоритм организации деятельности. Технологическая карт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 «Детская площадка»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зделия: «Качалка», «Песочница», «Игровой комплекс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ировать с помощью технологической карты последовательность выполнения работы. Создавать объёмный макет из бумаги. Размечать детали по шаблону, выкраивать их при помощи ножниц, соединять при помощи кле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ять и оформлять композицию. Составлять рассказ для презентации изделия, отвечать на вопросы по презентации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риёмы работы с бумаг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Применять</w:t>
            </w:r>
            <w:r>
              <w:rPr/>
              <w:t xml:space="preserve"> умения работать с ножницами, шилом, соблюдать правила безопасной работы с ни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Проводить</w:t>
            </w:r>
            <w:r>
              <w:rPr/>
              <w:t xml:space="preserve"> презентацию групповой работы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вовать в совместной творческой деятельности при выполнении учебных практических работ и реализации несложных проектов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, самостоя-тельная рабо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лгоритм организации деятельности. Технологическая карт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телье м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ежда. Пряжа и ткан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актическая работа «Коллекция тканей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зделие: «Строчка стебельчатых швов», «Строчка петельных стежков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оотносить вид одежды с видом ткани, из ко торой она изготовлена, сравнивать свойства пряжи и ткани, определять виды волокон и тканей, рассказывать о способах их производства. Различать разные виды украшения одежды -вышивку и монограмму. Исследовать особенности орнамента в национальном костюме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 xml:space="preserve">Объяснять </w:t>
            </w:r>
            <w:r>
              <w:rPr>
                <w:spacing w:val="-1"/>
              </w:rPr>
              <w:t>понятия: ателье, фабрика, ткань, пряжа, выкройка, кроить, рабочая одежда, форменная одеж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Называть</w:t>
            </w:r>
            <w:r>
              <w:rPr>
                <w:spacing w:val="-1"/>
              </w:rPr>
              <w:t xml:space="preserve"> профессии: модельер, закройщик, портной, шве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Осваивать</w:t>
            </w:r>
            <w:r>
              <w:rPr>
                <w:spacing w:val="-1"/>
              </w:rPr>
              <w:t xml:space="preserve"> алгоритм выполнения стебельчатых, петельных и крестообразных стежков. Применять правила безопасной работы иглой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информационный, практический поиск и открытие нового знания. Умение с достаточной полнотой  и точностью выражать свои мысли в соответствии с задачами и условиями коммуник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, самостоя-тельная рабо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лгоритм выполнения стебельчатых, петельных и крестообразных стежков. Правила безопасной работы иглой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телье м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ежда. Пряжа и ткан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: «Украшение платочка монограммой.«Украшение фартука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пределять материалы и инструменты, необходимые для выполнения аппликации. Организовывать рабочее место, рационально располагать материалы и инструменты. Использовать аппликации для украшения изделия. Оценивать качество выполненной работы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 xml:space="preserve">Объяснять </w:t>
            </w:r>
            <w:r>
              <w:rPr>
                <w:spacing w:val="-1"/>
              </w:rPr>
              <w:t xml:space="preserve"> понятия: аппликация, виды аппликации, монограмма, ш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Осваивать и применять</w:t>
            </w:r>
            <w:r>
              <w:rPr>
                <w:spacing w:val="-1"/>
              </w:rPr>
              <w:t xml:space="preserve"> в практической деятельности способы украшения одежды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анировать последовательность практических действий для реализации замысла, поставленной задачи. Оценивать по заданным критерия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, самостоя-тельная рабо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лгоритм выполнения стебельчатых, петельных и крестообразных стежков. Правила безопасной работы иглой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готовление ткан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зделие «Гобелен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дить  и  отбирать  информацию о процессе производства тканей, используя разные источники. Анализировать и различать виды ткани и волокон. Использовать разметку по линейке и шаблону. Самостоятельно создавать эскиз и на его основе создавать схему узора, подбирать цвета для композиции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ткачество, ткацкий станок, гобелен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Называть</w:t>
            </w:r>
            <w:r>
              <w:rPr>
                <w:rFonts w:eastAsia="Times New Roman" w:cs="Times New Roman" w:ascii="Times New Roman" w:hAnsi="Times New Roman"/>
              </w:rPr>
              <w:t xml:space="preserve"> профессии: прядильщица, ткач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</w:rPr>
              <w:t xml:space="preserve"> правила безопасности при работе шилом, ножницами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сваива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ю ручного ткачества, создавать гобелен по образцу.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уществлять информационный, практический поиск и открытие нового знания.  Проектировать изделие6 создавать образ в соответствии с замыслом и реализовать его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, самостоя-тельная рабо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иды ткани и волокон.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разцы эскизов узора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язан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е «Воздушные петли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дить  и  отбирать  информацию о вязании, истории , способах вязания, видах и значениях вязаных вещей в жизни человека. Подбирать размер крючков в соответствии с нитками для вязания. Самостоятельно или по образцу создавать композицию на основе воздушных петель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 понятия:</w:t>
            </w:r>
            <w:r>
              <w:rPr>
                <w:rFonts w:eastAsia="Times New Roman" w:cs="Times New Roman" w:ascii="Times New Roman" w:hAnsi="Times New Roman"/>
              </w:rPr>
              <w:t xml:space="preserve"> вязание, крючок, воздушные петли. Осваивать технику вязания воздушных петель крючком. Использовать правила работы крючком при выполнении воздушных петель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уществлять поиск информации, используя материалы учебника, выделять этапы работы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работы крючком.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Этапы работы при вязании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.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ежда для карнав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 «Кавалер», «Дама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ставлять рассказ о проведении карнавала. Определять и выделять характерные особенности карнавального костюма, участвовать в творческой деятельности по созданию эскизов карнавальных костюмов. Исследовать свойства крахмала, обрабатывать при помощи его материал. Выполнять украшение изделий по собственному замыслу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</w:rPr>
              <w:t>понятия: карнавал</w:t>
            </w:r>
            <w:r>
              <w:rPr>
                <w:rFonts w:eastAsia="Times New Roman" w:cs="Times New Roman" w:ascii="Times New Roman" w:hAnsi="Times New Roman"/>
                <w:i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крахмал, кулиска. Соблюдать правила работы с ножницами и иглой. Использовать крахмал для изготовления украшений для карнавального костюма. Выполнять разные виды стежков  и  шов «через кра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уществлять поиск информации, строить речевые высказывания в устной форме. Моделировать несложные изделия с разными конструктивными особенностями, используя художественную технику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Правила работы с ножницами и иглой"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исероплете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ктическая работа Кроссворд «ателье мод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зделия: «Браслетик», «Цветочки», 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дить и отбирать информацию о бисере, его видах и способах создания украшений из него. Составлять рассказ по полученной информации и на основе собственного опыта. Сравнивать и различать виды бисера. Подбирать необходимые материалы, инструменты и приспособления для работы с бисером. Соотносит схему изготовления изделия с текстовым и слайдовым планами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</w:rPr>
              <w:t xml:space="preserve"> понятия: бисер, Бисероплетение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сваивать</w:t>
            </w:r>
            <w:r>
              <w:rPr>
                <w:rFonts w:eastAsia="Times New Roman" w:cs="Times New Roman" w:ascii="Times New Roman" w:hAnsi="Times New Roman"/>
              </w:rPr>
              <w:t xml:space="preserve"> способы и приёмы работы с бисером, использовать знания о леске при изготовлении изделий из бисера.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Осуществлять информационный, практический поиск и открытие нового знан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. Проектировать изделие: создавать образ в соответствии с замыслом и реализовывать его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Style w:val="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хема изготовления издели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.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ф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ктическая работа «Тест «Кухонные принадлежности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е  «Весы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ставлять рассказ о профессиональных обязанностях повара, кулинара ,     официанта, используя иллюстрации учебника и собственный опыт. Понимать назначение инструментов и приспособлений для приготовления пищи. Определять массу продуктов при помощи весов и  мерок. Использовать таблицу мер веса продуктов. Выполнять раскрой деталей изделия по шаблону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</w:rPr>
              <w:t>понятия: порция, меню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Называть</w:t>
            </w:r>
            <w:r>
              <w:rPr>
                <w:rFonts w:eastAsia="Times New Roman" w:cs="Times New Roman" w:ascii="Times New Roman" w:hAnsi="Times New Roman"/>
              </w:rPr>
              <w:t xml:space="preserve"> профессии ::повар, кулинар ,официант.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ть сборку  подвижных соединений  при помощи шила, кнопки, скрепки. Использовать правила безопасного обращения с инструментами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поиск информации, используя материалы учебника, выделять этапы работы, соотносить этапы изготовления изделия с этапами создания изделия.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ое сотрудничество с учителем и одноклассника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2"/>
              </w:rPr>
              <w:t>Определение массы продуктов при помощи весов и  мерок. Таблица мер веса продуктов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руктовый завтра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ктическая работа «таблица «Стоимость завтрак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: «Фруктовый завтрак», «Солнышко на тарелке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ировать рецепт, определять ингредиенты, необходимые для приготовления. Рассчитывать стоимость готового завтрака. Готовить простейшие блюда по готовым рецептам в классе. Анализировать рецепт блюда, выделять и планировать последовательность его приготовления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</w:rPr>
              <w:t>понятия: рецепт, ингредиенты, стоимость.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ывать меры безопасности при приготовлении пищи. Использовать правила гигиены при приготовлении пищи. Осваивать способы приготовления пищи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. Осуществлять самоконтроль и оценивать промежуточные этапы, презентовать приготовленное блюдо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Меры безопасности при приготовлении пищи"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Правила гигиены при приготовлении пищи"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пачок-цыплено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е «колпачок-цыпленок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ировать план работы по изготовлению изделия и заполнять на его основе технологическую карту. Выполнять разметку деталей изделия с помощью линейки. Изготавливать выкройку. Выполнять раскрой деталей. Использовать освоенные виды строчек для соединения деталей изделия. Соблюдать правила экономного расходования материала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синтепон, сантиметровая лента. Осваивать правила сервировки стола к завтраку. Рационально организовывать рабочее место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уществлять информационный, практический поиск и открытие нового знания.  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Самостоя-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лан работы. Технологическая карта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терброды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зделия: «Бутерброды»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Радуга на шпажке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ировать рецепты закусок, выделять их ингредиенты, называть необходимые для приготовления блюд инструменты и приспособления. Определять последовательность приготовления закусок. Готовить закуски в группе, самостоятельно распределять обязанности, помогать друг другу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</w:rPr>
              <w:t>способы приготовления холодных закусок</w:t>
            </w:r>
            <w:r>
              <w:rPr>
                <w:rFonts w:eastAsia="Times New Roman" w:cs="Times New Roman" w:ascii="Times New Roman" w:hAnsi="Times New Roman"/>
                <w:i/>
              </w:rPr>
              <w:t>. Соблюдать</w:t>
            </w:r>
            <w:r>
              <w:rPr>
                <w:rFonts w:eastAsia="Times New Roman" w:cs="Times New Roman" w:ascii="Times New Roman" w:hAnsi="Times New Roman"/>
              </w:rPr>
              <w:t xml:space="preserve"> при приготовлении изделия правила приготовления пищи и правила гигиены. Сортировать стол закусками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Меры безопасности при приготовлении пищи"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Правила гигиены при приготовлении пищи"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лфетниц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: «Салфетница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Способы складывания салфеток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ировать план изготовления изделия, заполнять на его основе технологическую карту. Выполнять раскрой деталей на листе, сложенном гармошкой. Самостоятельно оформлять изделие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салфетница, сервировка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</w:rPr>
              <w:t xml:space="preserve"> в работе знания о симметричных фигурах, симметрии. Осваивать правила сервировки стол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ектировать изделие: создавать образ в соответствии с замыслом и реализовывать его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лан работы. Технологическая карта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газин подарк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: «Солёное тесто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дить на ярлыке информацию о продукте, анализировать её и делать выводы. Обосновать выбор товара. Сравнивать свойства солёного теста со свойствами других пластичных материалов. Применять приёмы работы и инструменты для создания изделия из солёного теста. Выполнять разметку деталей по шаблону, раскрой и оформление изделия. Использовать правила этикета при вручении подарка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магазин, консультировать, витрина, этикетка, брелок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Называть</w:t>
            </w:r>
            <w:r>
              <w:rPr>
                <w:rFonts w:eastAsia="Times New Roman" w:cs="Times New Roman" w:ascii="Times New Roman" w:hAnsi="Times New Roman"/>
              </w:rPr>
              <w:t xml:space="preserve"> профессии: товаровед, бухгалтер, кассир, кладовщик, оформитель витрин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</w:rPr>
              <w:t xml:space="preserve"> приёмы приготовления  солёного теста, осваивать способы придания ему цвета.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правила работы шилом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оделировать изделие, выделять его существенные характеристики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Самостоя-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мятка "Правила работы шилом"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олотистая соломк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: «Золотистая соломка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спользовать технологию подготовки соломки для  изготовления  изделия Составлять композицию с учётом особенностей соломки, подбирать материал по цвету, размеру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бъяснять понятия: </w:t>
            </w:r>
            <w:r>
              <w:rPr>
                <w:rFonts w:eastAsia="Times New Roman" w:cs="Times New Roman" w:ascii="Times New Roman" w:hAnsi="Times New Roman"/>
              </w:rPr>
              <w:t>соломка, междоузлия.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ваивание способов подготовки и приёмы работы с новым природным материалом-соломкой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.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аковка подар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е «Упаковка подарков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относить выбор оформления, упаковки подарка с возрастом и полом того, кому он предназначен, с габаритами подарка и его назначением. Использовать для оформления подарка различные материалы  применять приёмы и способы работы с бумагой. Осваивать приём соединения деталей при помощи скотча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упаковка, контраст, тональность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сваивать</w:t>
            </w:r>
            <w:r>
              <w:rPr>
                <w:rFonts w:eastAsia="Times New Roman" w:cs="Times New Roman" w:ascii="Times New Roman" w:hAnsi="Times New Roman"/>
              </w:rPr>
              <w:t xml:space="preserve"> правила упаковки и художественного оформления подарков, применять знание основ гармоничного сочетания цветов при составлении композиции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овать оформление изделия по собственному замыслу, объяснять свой замысел при презентации упаковк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упаковки и художественного оформления подарков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9.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стер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зделие «Фургон Мороженое»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ировать внутреннее устройство автомобиля по рисункам в учебнике и определять его основные конструктивные особенности. Осваивать и применять При помощи развёртки конструировать геометрические тела для изготовления изделия. Создавать объёмную модель реального предмета, соблюдая основные его параметры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пассажирский транспорт, двигатель, экипаж, упряжка, конструкция, объёмная фигура, грань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Называть</w:t>
            </w:r>
            <w:r>
              <w:rPr>
                <w:rFonts w:eastAsia="Times New Roman" w:cs="Times New Roman" w:ascii="Times New Roman" w:hAnsi="Times New Roman"/>
              </w:rPr>
              <w:t xml:space="preserve"> профессии: инженер-конструктор, автослесарь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сваива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ю конструирования объёмных фигур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оделировать изделие, выделять его существенные   характеристики. 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вила построения развёртки при помощи вспомогательной сетки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зови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ктическая работа «Человек и земля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зделия: «Грузовик»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Автомобиль»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 основе образца и иллюстраций к каждому этапу работы: определять количество деталей и виды соединений, последовательность операций, самостоятельно составлять технологическую карту, определять инструменты, необходимые на каждом этапе сборки. Осваивать новые способы соединения деталей: подвижное, неподвижное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понятия: подвижное соединение, неподвижное соединение.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ть алгоритм сборки различных видов автомобилей из конструктора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нализировать конструкторско-технологические особенности предполагаемых изделий. Конструировать объекты с учетом технических условий: определять особенности конструкции, подбирать соответствующие инструменты и материал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лан сборки издел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ВОДА (4часа)</w:t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6"/>
        <w:gridCol w:w="1674"/>
        <w:gridCol w:w="3857"/>
        <w:gridCol w:w="2551"/>
        <w:gridCol w:w="2268"/>
        <w:gridCol w:w="1276"/>
        <w:gridCol w:w="1276"/>
        <w:gridCol w:w="15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: модель «Моста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модель висячего моста с соблюдением его конструкторских особенностей. Анализировать и выделять основные элементы реального объекта, которые необходимо перенести при изготовлении модели. Заполнять технологическую карту. Выполнять и разметку при помощи шила. Подбирать материалы для изготовления изделия. Осваивать и использовать новые виды соединений дета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мост, путепровод, виадук, балочный мост, висячий мост, арочный мост, понтонный мост, несущая конструкция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работу с различны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уществлять информационный, практический поиск и открытие нового знания.  Планировать последовательность практических действий для реализации замысла, поставленной задачи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Самостоя-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Чертёж дета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. Проект «Водный тран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я: «яхта», «Баржа»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 о водном транспорте и видах водного транспорта. Самостоятельно организовывать свою деятельность в проекте: анализировать конструкцию ,заполнять технологическую карту, определять последовательность опера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верфь, баржа, контргай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фессию: ихтиолог.</w:t>
            </w:r>
          </w:p>
          <w:p>
            <w:pPr>
              <w:pStyle w:val="Normal"/>
              <w:jc w:val="both"/>
              <w:rPr/>
            </w:pPr>
            <w:r>
              <w:rPr/>
              <w:t>Осваивать конструирование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уществлять информационный, практический поиск и открытие нового знания.  Планировать последовательность практических действий для реализации замысла, поставленной задачи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Технологическая ка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ариум.</w:t>
            </w:r>
          </w:p>
          <w:p>
            <w:pPr>
              <w:pStyle w:val="Normal"/>
              <w:rPr/>
            </w:pPr>
            <w:r>
              <w:rPr/>
              <w:t>Проект «Океанариум»</w:t>
            </w:r>
          </w:p>
          <w:p>
            <w:pPr>
              <w:pStyle w:val="Normal"/>
              <w:rPr/>
            </w:pPr>
            <w:r>
              <w:rPr/>
              <w:t>Практическая работа «Мягкая игрушка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б океанариуме и его обитателях. Различать виды мягких игрушек. Знакомиться с правилами и последовательностью работы над мягкой игрушкой. Соотносить формы морских животных с формами предметов, из которых изготавливают мягкие игрушки.</w:t>
            </w:r>
          </w:p>
          <w:p>
            <w:pPr>
              <w:pStyle w:val="Normal"/>
              <w:rPr/>
            </w:pPr>
            <w:r>
              <w:rPr/>
              <w:t>Находить применение старым вещам. Использовать стежки и ш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мягкая игрушка, океанариум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фессию: ихтиолог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ологию создания мягкой игрушки из подручных материалов. Соблюдать правила работы игл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частвовать в совместной творческой деятельности при выполнении учебных практических работ. Осуществлять самоконтроль и корректировку хода работы и конечного резуль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"Правила работы иглой"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Участие в коллективном проек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ы.</w:t>
            </w:r>
          </w:p>
          <w:p>
            <w:pPr>
              <w:pStyle w:val="Normal"/>
              <w:rPr/>
            </w:pPr>
            <w:r>
              <w:rPr/>
              <w:t>Практическая работа «Человек и в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 «Фонтан»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 фонтанах, их видах и конструктивных особенностях.. Изготавливать объёмную модель из пластичных материалов по заданному образцу. Анализировать план изготовления изделия, самостоятельно осуществлять его. Выполнять раскрой деталей по шаблонам, оформлять изделие при помощи пластичных материа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фонтан, декоративный водоём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изготовление объёмной мод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уществлять информационный, практический поиск и открытие нового знания.  Планировать последовательность практических действий для реализации замысла, поставленной задачи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уществлять самоконтроль и корректировку хода работы и конечного результ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тогоы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Шаблоны для практической работы.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План изготовления изделия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ЧЕЛОВЕК И ВОЗДУХ (3 часа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91"/>
        <w:gridCol w:w="1788"/>
        <w:gridCol w:w="3780"/>
        <w:gridCol w:w="2599"/>
        <w:gridCol w:w="2268"/>
        <w:gridCol w:w="1276"/>
        <w:gridCol w:w="1276"/>
        <w:gridCol w:w="155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.</w:t>
            </w:r>
          </w:p>
          <w:p>
            <w:pPr>
              <w:pStyle w:val="Normal"/>
              <w:rPr/>
            </w:pPr>
            <w:r>
              <w:rPr/>
              <w:t>Практическая работа «Тест» «условное обозначение техники ориг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 «Птиц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личные техники создания оригами. Обобщать информацию об истории возникновения искусства оригами и его использовании. Осваивать условные обозначения техники оригами. Определять последовательность выполнения операций, используя схему. Выполнять работу по схеме, соотносить знаковые обозначения с выполняемыми операциями по сложению орига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оригами, бионика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приёмы сложения оригами, понимать их графическое из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бразец, определять последовательность действий, контролировать и корректировать свою работу. Оценивать по заданным критер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"Последовательность выполнения операций"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ётная площад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 «Вертолёт «Мух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сравнивать профессиональную деятельность лётчика, штурмана, авиаконструктора. Определять и называть основные детали вертолёта. Анализировать план изготовления изделия. Выполнять разметку детале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вертолёт, лопасть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 профессии:</w:t>
            </w:r>
            <w:r>
              <w:rPr/>
              <w:t xml:space="preserve"> лётчик, штурман, авиаконструктор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иёмы работы с разны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 xml:space="preserve">Самостоя-тельная рабо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зготовления изделия. Выполнение разметки деталей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ш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 «Воздушный шар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бумагу для изготовления изделия «Воздушный шар», исходя из знания свойств бумаги. Составлять технологическую карту. Контролировать изготовление изделия на основе карты, самостоятельно выполнять раскрой деталей корзин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папье-маше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и применять технологию изготовления изделия из папье-маше, создавать изделия в э той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несложные изделия с разными конструктивными особенностями, используя изученную художественную тех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 xml:space="preserve">   </w:t>
      </w:r>
      <w:r>
        <w:rPr/>
        <w:t>ЧЕЛОВЕК и ИНФОРМАЦИЯ (5 часов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91"/>
        <w:gridCol w:w="1788"/>
        <w:gridCol w:w="3780"/>
        <w:gridCol w:w="2599"/>
        <w:gridCol w:w="2268"/>
        <w:gridCol w:w="1276"/>
        <w:gridCol w:w="1276"/>
        <w:gridCol w:w="155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ётная мастерск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 о книгопечатании из разных источников, называть основные этапы книгопечатания, характеризовать профессиональную деятельность печатника, переплётчика. Анализировать составные элементы книги. Использовать эти знания для работы над изделие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>понятия: переплётчик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фессии: печатник, переплётч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ваивать</w:t>
            </w:r>
            <w:r>
              <w:rPr/>
              <w:t xml:space="preserve"> технику переплётных раб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пользовать </w:t>
            </w:r>
            <w:r>
              <w:rPr/>
              <w:t>приёмы работы с бумагой, ножниц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используя материалы учебника, выделять этапы работы, соотносить этапы изготовления изделия с этапами создания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"Приёмы работы с бумагой, ножницами"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  о способах общения и передачи информации. Анализировать и сравнивать различные виды почтовых отправлений, представлять процесс доставки почты. Отбирать информацию и кратко излагать её. Рассказывать об особенностях работы почтальонов и почты, использовать материал учебника и собственные наблюд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>понятия: корреспондент, блан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профессии: почтальон, почтовый служащий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способы заполнения бланка телеграммы, использовать правила прав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ечевое высказывание в устной форме. Осуществлять поиск информации, используя материалы учебника. Анализировать образ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ссказывать об особенностях работы почтальонов и почты, использовать материал учебника и собственные наблюде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.</w:t>
            </w:r>
          </w:p>
          <w:p>
            <w:pPr>
              <w:pStyle w:val="Normal"/>
              <w:rPr/>
            </w:pPr>
            <w:r>
              <w:rPr/>
              <w:t>Проект «Готовим спектак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 «Кукольный теа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 о театре, кукольном театре, пальчиковых куклах. Составлять рассказ о театре. Осмысливать этапы  проект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театр, театр кукол, программа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 профессии:</w:t>
            </w:r>
            <w:r>
              <w:rPr/>
              <w:t xml:space="preserve"> кукольник, художник-декоратор, куклов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используя материалы учебника, выделять этапы работы, соотносить этапы изготовления изделия с этапами создания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"Этапы проекта"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Готовим спектак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 «Кукольный теа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изделия по одной технологии, использовать навыки работы с бумагой, тканью, нитками. Создавать модели пальчиковых кукол для спектакля, оформлять их по собственному эскизу. Самостоятельно выбирать способы оформления изделия. Распределять в группе обязанности при изготовлении кукол для спектакля. Рассказывать о правилах поведения в театр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ланировать</w:t>
            </w:r>
            <w:r>
              <w:rPr/>
              <w:t xml:space="preserve"> свою работу, работать в группе. Самостоятельно составлять план работы по изготовлению изделия.</w:t>
            </w:r>
            <w:r>
              <w:rPr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частвовать в совместной творческой деятельности при выполнении учебных практических работ. Осуществлять самоконтроль и корректировку хода работы и конечного резуль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Памятка "Этапы проекта"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.</w:t>
            </w:r>
          </w:p>
          <w:p>
            <w:pPr>
              <w:pStyle w:val="Normal"/>
              <w:rPr/>
            </w:pPr>
            <w:r>
              <w:rPr/>
              <w:t>Изделие «Афиш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способы оформления афиши, определять особенности её оформления. Создавать и сохранять документ в программе </w:t>
            </w:r>
            <w:r>
              <w:rPr>
                <w:lang w:val="en-US"/>
              </w:rPr>
              <w:t>Microsoft</w:t>
            </w:r>
            <w:r>
              <w:rPr/>
              <w:t>, формировать и печатать документ. Выбирать картинки для оформления афиш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я: афиша, панель инструментов, текстовый редактор. Осваивать правила набор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</w:rPr>
              <w:t xml:space="preserve">Итог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. Самостоя-тельная работа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для оформления афиши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8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овцева Н.И. Богданова Н.В.. Технология. 3 класс. Учебник для общеобразовательных учреждений. -М.: Просвещение, 201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Презентации и видеофрагменты по основным разделам курса "Технология" 3 класс</w:t>
      </w:r>
    </w:p>
    <w:p>
      <w:pPr>
        <w:pStyle w:val="Style1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162"/>
        <w:gridCol w:w="1024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Библиотечный фонд (книгопечатная продукция)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е комплекты (УМК) для 3 класса (программа, учебники)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Печатные пособия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емонстрационный материал (картинки предметные, таблицы) в соответствии с основными  темами программы обучения</w:t>
            </w:r>
          </w:p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ьютерные и информационно-коммуникативные средства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Цифровые информационные инструменты и источники (по тематике курса технология)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Технические средства обучения (ТСО)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ая доска с набором приспособлений для крепления таблиц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онный экр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гнитофо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лазерный </w:t>
            </w:r>
          </w:p>
        </w:tc>
      </w:tr>
      <w:tr>
        <w:trPr>
          <w:trHeight w:val="51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Экранно-звуковые пособия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озаписи в соответствии с программой обуче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 и видеофрагменты, соответствующие тематике, данной в стандарте начального общего образования по русскому языку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(диапозитивы), соответствующие тематике, данной в стандарте начального общего образования по русскому языку (по возможности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ЕДМЕТА</w:t>
      </w:r>
    </w:p>
    <w:p>
      <w:pPr>
        <w:pStyle w:val="Style19"/>
        <w:ind w:right="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курса «Технология» в третьем классе обеспечивает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ЧНОСТНЫХ РЕЗУЛЬТАТОВ: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реализовывать цели и задачи учебной деятельности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ценивание жизненных ситуаций с точки зрения собственных ощущений, соотношение их с общепринятыми нормами и ценностями; оценивание в предложенных ситуациях, которые можно характеризовать как хорошие или плохие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инятие  других мнений и высказываний, уважительное отношение к ним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.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ind w:right="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изучения технологии в третьем классе являются: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стейшие наблюдения и исследования свойств материалов, способов их обработки, конструкций, их свойств, принципов и приёмов их создания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оделирование, конструирование из разных материалов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ешение доступных конструкторско- технологических задач, творческих художественных задач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обретение навыков самообслуживания, овладение технологическими приёмами ручной обработки материалов, усвоение правил техники безопасности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стейшее проектирование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нания о различных профессиях и умение ориентироваться в мире профессий.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right="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Технология» в  третьем классе является формирование следующих универсальных учебных действий: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амостоятельно формировать цель урока после предварительного обсуждения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ть совместно с учителем выявлять и формулировать учебную проблему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ыполнять задание по составленному под контролем учителя плану, сверять свои действия с ним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ять текущий, итоговый контроль общего качества выполненного изделия, задания ; проверять модели в действии, вносить необходимые конструктивные доработки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критериев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кать и отбирать необходимые для решения учебной задачи источники информации в учебнике, энциклопедиях, справочниках, Интернете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бывать новые зна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елать выводы на основе обобщения полученных знаний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образовывать информацию: представлять информацию в виде текста, таблицы, схемы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ысказывать свою точку зрения и пытаться её обосновать, приводя аргументы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лушать других, пытаться принимать другую точку зрения, быть готовым изменить свою точку зрения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ть сотрудничать, выполняя различные роли в группе, в совместном решении проблемы;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важительно относиться к позиции </w:t>
      </w:r>
      <w:r>
        <w:rPr>
          <w:rFonts w:cs="Times New Roman" w:ascii="Times New Roman" w:hAnsi="Times New Roman"/>
          <w:sz w:val="24"/>
          <w:szCs w:val="24"/>
        </w:rPr>
        <w:t>другого</w:t>
      </w:r>
      <w:r>
        <w:rPr>
          <w:rFonts w:cs="Times New Roman" w:ascii="Times New Roman" w:hAnsi="Times New Roman"/>
          <w:sz w:val="28"/>
          <w:szCs w:val="28"/>
        </w:rPr>
        <w:t>, пытаться договориться.</w:t>
      </w:r>
    </w:p>
    <w:p>
      <w:pPr>
        <w:pStyle w:val="Style19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9"/>
        <w:ind w:righ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бычный отступ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отступ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3:36:00Z</dcterms:created>
  <dc:creator>Admin</dc:creator>
  <dc:description/>
  <cp:keywords/>
  <dc:language>en-US</dc:language>
  <cp:lastModifiedBy>Анатолий</cp:lastModifiedBy>
  <cp:lastPrinted>2012-11-08T11:29:00Z</cp:lastPrinted>
  <dcterms:modified xsi:type="dcterms:W3CDTF">2017-05-21T09:01:00Z</dcterms:modified>
  <cp:revision>68</cp:revision>
  <dc:subject/>
  <dc:title/>
</cp:coreProperties>
</file>