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3865</wp:posOffset>
            </wp:positionH>
            <wp:positionV relativeFrom="paragraph">
              <wp:posOffset>-280670</wp:posOffset>
            </wp:positionV>
            <wp:extent cx="955040" cy="15316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>Рекомендации инструктора по физической культуре</w:t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kern w:val="2"/>
          <w:sz w:val="32"/>
          <w:szCs w:val="32"/>
          <w:lang w:eastAsia="ru-RU"/>
        </w:rPr>
        <w:t>Спортивная форма для занятий физической культуры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 xml:space="preserve">Спортивная форма на занятиях - это обязательное условие их проведения. Ребенок получает полное физическое развитие, учится ползать, бегать, лазать. 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 xml:space="preserve">Чтобы вашему ребенку было удобно,  необходимо приобрести: футболку, шорты, чешки, носочки. </w:t>
      </w:r>
    </w:p>
    <w:p>
      <w:pPr>
        <w:pStyle w:val="Normal"/>
        <w:spacing w:lineRule="auto" w:line="24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Нужно помнить, что во время физических упражнений повышается потоотделение, поэтому в этой же одежде, в соответствии с санитарными требованиями, нельзя находиться далее в групповой комнате.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.Футболка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Футболка должна быть изготовлена из несинтетических, дышащих материалов, желательно без декоративных элементов, отвлекающих внимание детей. Желательно, чтобы у всех детей группы были футболки определённого цвета. 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Это вырабатывает у детей командный дух при проведении эстафет и спортивных праздников. 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Шорты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Шорты должны быть неширокие, не ниже колен.</w:t>
        <w:br/>
        <w:t>Многие дети приходят на занятие в бриджах, что мешает им выполнять основные виды движения, такие как  прыжки, бег, ползание, лазание и т.д.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3.Чешки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ни не скользят при выполнении упражнений. 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а счет тонкой подошвы дети невольно проводят профилактику плоскостопия. 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4.Носочки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оски лучше не слишком теплые, предназначенные для частых стирок. 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елательно подобрать их по цвету под физкультурную фор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усть физкультура для детей будет в радость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8:00Z</dcterms:created>
  <dc:creator>Владелец</dc:creator>
  <dc:description/>
  <dc:language>en-US</dc:language>
  <cp:lastModifiedBy>влад</cp:lastModifiedBy>
  <dcterms:modified xsi:type="dcterms:W3CDTF">2016-02-16T07:08:00Z</dcterms:modified>
  <cp:revision>2</cp:revision>
  <dc:subject/>
  <dc:title/>
</cp:coreProperties>
</file>