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9"/>
        <w:spacing w:before="0" w:after="0"/>
        <w:jc w:val="center"/>
        <w:rPr>
          <w:sz w:val="56"/>
          <w:szCs w:val="56"/>
        </w:rPr>
      </w:pPr>
      <w:r>
        <w:rPr>
          <w:rStyle w:val="C5"/>
          <w:sz w:val="56"/>
          <w:szCs w:val="56"/>
        </w:rPr>
        <w:t>Родительское собрание</w:t>
      </w:r>
    </w:p>
    <w:p>
      <w:pPr>
        <w:pStyle w:val="C9"/>
        <w:spacing w:before="0" w:after="0"/>
        <w:jc w:val="center"/>
        <w:rPr>
          <w:sz w:val="56"/>
          <w:szCs w:val="56"/>
        </w:rPr>
      </w:pPr>
      <w:r>
        <w:rPr>
          <w:rStyle w:val="C5"/>
          <w:sz w:val="56"/>
          <w:szCs w:val="56"/>
        </w:rPr>
        <w:t>на тему</w:t>
      </w:r>
    </w:p>
    <w:p>
      <w:pPr>
        <w:pStyle w:val="C9"/>
        <w:spacing w:before="0" w:after="0"/>
        <w:jc w:val="center"/>
        <w:rPr>
          <w:sz w:val="56"/>
          <w:szCs w:val="56"/>
        </w:rPr>
      </w:pPr>
      <w:r>
        <w:rPr>
          <w:rStyle w:val="C5"/>
          <w:sz w:val="56"/>
          <w:szCs w:val="56"/>
        </w:rPr>
        <w:t>«Капризы и упрямство детей – дошкольников. Причины их проявления»</w:t>
      </w:r>
    </w:p>
    <w:p>
      <w:pPr>
        <w:pStyle w:val="C9"/>
        <w:spacing w:before="0" w:after="0"/>
        <w:jc w:val="center"/>
        <w:rPr>
          <w:sz w:val="56"/>
          <w:szCs w:val="56"/>
        </w:rPr>
      </w:pPr>
      <w:r>
        <w:rPr>
          <w:rStyle w:val="C5"/>
          <w:sz w:val="56"/>
          <w:szCs w:val="56"/>
        </w:rPr>
        <w:t>в средней группе</w:t>
      </w:r>
    </w:p>
    <w:p>
      <w:pPr>
        <w:pStyle w:val="C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                            </w:t>
      </w:r>
      <w:r>
        <w:rPr>
          <w:rStyle w:val="C0"/>
          <w:sz w:val="28"/>
          <w:szCs w:val="28"/>
        </w:rPr>
        <w:t xml:space="preserve">                  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1.04.20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ли: Молькова В.М,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иряева Ю.Н.,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ДОУ детский са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мбинированного ви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Аленький цветочек» №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ая область, г. Вык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естка собр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воспитателей по теме «Капризы и упрямство детей – дошкольников их причины проявления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специалиста (психолог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ое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не-оздоровительный период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вматизм детей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вопросы род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доверительные отношения между родителями и сотрудниками ДОУ. Познакомить  родителей с особенностями работы детского сада. Помочь родителям осознать причины капризов и упрямства у детей. Познакомить с эффективными приемами общения и взаимодействия с дет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ый вечер, уважаемые родители! Мы рады видеть Вас на сегодняшней нашей встреч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опросом  «</w:t>
      </w:r>
      <w:r>
        <w:rPr>
          <w:rFonts w:cs="Times New Roman" w:ascii="Times New Roman" w:hAnsi="Times New Roman"/>
          <w:b/>
          <w:sz w:val="28"/>
          <w:szCs w:val="28"/>
        </w:rPr>
        <w:t>Капризы и упрямство детей – дошкольников их причины проявления» выступит …………………………………..</w:t>
      </w:r>
    </w:p>
    <w:p>
      <w:pPr>
        <w:pStyle w:val="Normal"/>
        <w:spacing w:lineRule="auto" w:line="240" w:before="0" w:after="0"/>
        <w:ind w:left="6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ризы и упрямство ребенка повод для беспокойства многих родителей. На самое обычное предложение - помыть руки, готовиться ко сну, убрать игрушки - ребенок отвечает либо молчаливым неповиновением, либо бурным протестом. Подобные реакции у некоторых детей проявляются столь часто, что взрослые начинают относиться к этому, как к закономерным явлениям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ризы и упрямство рассматриваются как составляющие отклоняющегося поведения, наряду с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лушанием, выражающемся в непослушании и озорстве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м негативизмом, т.е. непринятием чего-либо без определённых причин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олием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исциплинированность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ыше перечисленные формы отклоняющегося поведения различаются лишь по степени социальной опасности, а также зависят от возрастных и индивидуальных особенностей личности ребё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"капризы и упрямство" очень родственные и чёткой границы провести между ними нельзя. И способы преодоления капризов и упрямства одинаковы, но об этом позж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ПРЯМ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психологическое состояние, очень близкое к негативизму. Это отрицательная особенность поведения человека, выражающаяся в необоснованном и нерациональном противодействии просьбам, советам, требованиям других людей. Вид упорного непослушания, для которого нет видимых мотив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явления упрям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елании продолжить начатое действие даже в тех случаях, когда ясно, что оно бессмысленно, не приносит польз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тупает как психологическая защита и имеет избирательный характер, т.е. ребёнок понял, что совершил ошибку, но не хочет в это признаваться, и поэтому " стоит на своём"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ямство может стать чертой характера, если не принять меры к его преодолению. С течением времени оно порождает детскую лживость, может привести к расстройству нервной системы, неврозам, раздражительности. Если такие проявления, ещё в дошкольном возрасте, из реактивных состояний переходят в хронические, то возникает начальная стадия педагогической запущен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капризах мы не будем много говорить, т.к. вся информация во многом пересекается с вышесказанны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АПРИЗ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действия, которые лишены разумного основания, т.е. " Я так хочу и всё!!!". Они вызываются слабостью ребёнка и в определённой степени тоже выступают как форма самозащи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явления капризов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елании продолжить начатое действие даже в тех случаях, когда ясно, что оно бессмысленно, не приносит польз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довольстве, раздражительности, плач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вигательном перевозбужден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ю капризов способствует неокрепшая нервная систе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мощь родител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8"/>
          <w:szCs w:val="28"/>
          <w:lang w:eastAsia="ru-RU"/>
        </w:rPr>
        <w:t>1. Что делать если упрямое поведение и капризы сопровождаются слезам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осочувствовать ребенку и отвлечь его чем-то интересным и необычным. Но не нужно ругать ребенка за слезы или стыдить его за проявление слабости («Ты такой большой уже, а плачешь! Как не стыдно»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казывать за плач. Агрессия родителей ранит ребенка сильней, чем физическая боль от шлепка. Если истерика случилась в общественном месте, не нужно стыдиться этого. У многих из наблюдающих за вами людей тоже есть дети и они бывали в подобных ситуациях. Особую боль доставляет не шлепок, а враждебность папы и мамы. Плач после шлепка становится отчаянным. Это реакция не на шлепок, а на враждебность. Во многих случаях родители на публике стыдятся плачущего ребёнка. Но стоит понять, что люди, которые слышат и видят вашего плачущего ребёнка, не возмущаются из-за шума, а сочувствуют малыш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8"/>
          <w:szCs w:val="28"/>
          <w:lang w:eastAsia="ru-RU"/>
        </w:rPr>
        <w:t>2. Что делать если у ребенка случилась истерика и он падает на пол, бьется руками-ногами, кричит, что есть сил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торые дети быстро успокаиваются, если родитель оставляет его заниматься этим «делом», не проявляя эмоций в ответ. Здесь важен контроль над действиями ребенка, чтобы он ненароком не нанес себе травму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, более упрямые дети будут «голосить» час-два, пока мать не сделает сама шаг навстречу. Здесь необходимо пожалеть ребенка, обнять ему и показать свой миролюбивый настрой. А затем предложить что-то интересно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истерика случилась на улице, возьмите на руки, отнесите в более тихое место, где вы оба сможете немного остыть. Если истерика случилась в общественном месте, то возьмите ребенка на руки, говорите ему одну и ту же доброжелательную фразу многократно и спокойно. Затем постарайтесь увести дитя в более тихое место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 о юморе. Научите своего ребенка понимать шутки. Тогда вы сможете легко разрядить обстановку шутливыми фразами «Ой, да мы с тобой зря зонт не взяли, ты ведь сейчас нас ливнем зальеш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8"/>
          <w:szCs w:val="28"/>
          <w:lang w:eastAsia="ru-RU"/>
        </w:rPr>
        <w:t>3. Ребёнок просит купить игрушку (сладости, которую вы купить не может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придется объяснить, что всё купить невозможно. Сыграйте с ним в игру “Магазин”. Дайте ему игрушечные деньги и попросите сделать необходимые покупки. Когда деньги закончатся, и малыш больше ничего не сможет купить, он поймёт, что не всегда желаемое бывает доступным. Необходимо объяснить, что не всегда можно покупать все, что тебе хочется. Поиграйте с ним в игру. Дайте ребенку игрушечные деньги и отправьте в магазин, чтобы купить продукты. Пусть малыш поймет, что деньги могут закончиться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юсюкайте с ребенком и не открещивайтесь от его просьб, тогда он будет знать, что вы всегда сможете ему что-то объяснить и рассказать. Капризов и истерик в таком случае станет значительно мень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моменты очень важны в предупреждении и в борьбе с упрямством и капризами. Речь пойдёт о гуманизации отношений между родителями и детьми, а именно о том, в каких случаях ребёнка нельзя наказывать и ругать, когда можно и нужно хвали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1. НЕЛЬЗЯ ХВАЛИТЬ ЗА ТО, ЧТО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гнуто не своим труд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длежит похвале (красота, сила, ловкость, ум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жалости или желания понрав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2. НАДО ХВАЛИ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ступок, за свершившееся действи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ть сотрудничать с ребёнком всегда с похвалы, одобр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о похвалить ребёнка с утра, как можно раньше и на ночь тож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хвалить не хваля (пример: попросить о помощи, совет, как у взрослого). О наказаниях необходимо остановиться более подроб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1. НЕЛЬЗЯ НАКАЗЫВАТЬ И РУГАТЬ КОГД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болен, испытывает недомогание или оправился после болезни т.к. в это время психика ребёнка уязвима и реакция непредсказуем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ребёнок ест, сразу после сна и перед сн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сех случаях, когда что-то не получается (пример:   когда вы торопитесь, а ребёнок не может завязать шнурки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физической или душевной травмы (пример: ребёнок упал, вы ругаете за это, считая, что он виноват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ребёнок не справился со страхом, невнимательностью, подвижностью и т.д., но очень старал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внутренние мотивы его поступка вам не понятны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вы сами не в себ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7 ПРАВИЛ НАКАЗ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ание не должно вредить здоровью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есть сомнения, то лучше не наказывать (пример: вы не уверены, что проступок совершил именно ваш ребёнок, или вы сомневаетесь в том что совершённое действие вообще достойно наказания, т.е. наказывать "на всякий случай" нельз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роступок – одно наказание (нельзя припоминать старые грех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не наказывать, чем наказывать с опоздание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о наказывать и вскоре прощать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ёнок считает, что вы несправедливы, то не будет эффекта, поэтому важно объяснить ребенку, за что и почему он наказан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не должен бояться наказа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использовать все правила и необходимые условия в своём семейном воспитании очень сложно, но вероятно каждый родитель выберет из всего выше перечисленного недостающую часть, тем самым, дополнив уже выработанную стратегию воспитания в вашей сем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ми уже отмечалось, дети очень подражательны, они усваивают не только положительные, но и отрицательные приме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 известно, что ребёнок пятого года жизни более самостоятелен, чем четырёхлетний. Часто родители жалуются на непослушание, упрямство детей. Послушание – первая и очень важная ступенька дисциплинированности. Его можно начинать воспитывать с того момента, как ребёнок станет понимать требования окружающ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думаете, есть ли у нас в группе капризные и упрямые дети? Конечно есть. Чтобы капризов и упрямств было как можно меньше, мы хотим подарить вам буклет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тупление педагога-психолог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но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32"/>
      <w:szCs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15">
    <w:name w:val="c15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27:00Z</dcterms:created>
  <dc:creator>1mpKRStar</dc:creator>
  <dc:description/>
  <cp:keywords/>
  <dc:language>en-US</dc:language>
  <cp:lastModifiedBy>ШИРЯЕВА</cp:lastModifiedBy>
  <dcterms:modified xsi:type="dcterms:W3CDTF">2017-05-21T10:03:00Z</dcterms:modified>
  <cp:revision>7</cp:revision>
  <dc:subject/>
  <dc:title/>
</cp:coreProperties>
</file>