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-118745</wp:posOffset>
            </wp:positionV>
            <wp:extent cx="974725" cy="6711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Всероссийский Фестиваль «Мозаика уроков решения задач - 2014»</w:t>
      </w:r>
    </w:p>
    <w:p>
      <w:pPr>
        <w:pStyle w:val="Normal"/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Капустина Анна Суловна, </w:t>
      </w:r>
    </w:p>
    <w:p>
      <w:pPr>
        <w:pStyle w:val="Normal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учитель физики МБОУ «Рабочеостовская СОШ»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ем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color w:val="000000"/>
          <w:lang w:val="ru-RU"/>
        </w:rPr>
        <w:t>Республики Кар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  <w:r>
        <w:rPr>
          <w:b/>
          <w:sz w:val="28"/>
          <w:szCs w:val="28"/>
          <w:lang w:val="ru-RU"/>
        </w:rPr>
        <w:t xml:space="preserve"> «Сила трения»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редмет: физика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Класс: 7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Тип урока: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рок формирования первоначальных предметных навыков, овладения предметными умениями;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ма урока</w:t>
      </w:r>
      <w:r>
        <w:rPr>
          <w:sz w:val="28"/>
          <w:szCs w:val="28"/>
          <w:lang w:val="ru-RU"/>
        </w:rPr>
        <w:t>: Сила трени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ru-RU"/>
        </w:rPr>
        <w:t>Цель урока:</w:t>
      </w:r>
      <w:r>
        <w:rPr>
          <w:sz w:val="28"/>
          <w:szCs w:val="28"/>
          <w:lang w:val="ru-RU"/>
        </w:rPr>
        <w:t xml:space="preserve">   развитие умения использовать простые измерительные приборы для изучения физического явления, умения вычислять силу трения, умения выявлять причины возникновения силы трения.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сновные термины и понятия: физическое явление, динамометр, взаимодействие, сила тр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bCs/>
          <w:sz w:val="28"/>
          <w:szCs w:val="28"/>
          <w:lang w:val="ru-RU"/>
        </w:rPr>
        <w:t xml:space="preserve">Средства обучения: лабораторное оборудование - динамометр, брусок, каток, набор грузов; ПК; инструкции по ТБ, дидактический материал, УМК </w:t>
      </w:r>
      <w:r>
        <w:rPr>
          <w:sz w:val="28"/>
          <w:szCs w:val="28"/>
          <w:lang w:val="ru-RU"/>
        </w:rPr>
        <w:t xml:space="preserve"> по физике А.В. Пёрышкина и др</w:t>
      </w:r>
      <w:r>
        <w:rPr>
          <w:bCs/>
          <w:sz w:val="28"/>
          <w:szCs w:val="28"/>
          <w:lang w:val="ru-RU"/>
        </w:rPr>
        <w:t xml:space="preserve"> . «Физика. 7 класс» - М:, «Дрофа» - 2012 г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ЭОР: (Продолжительность  просмотра изображений на экране и работы за ПК в 7 классе не более 20 минут!)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ru-RU"/>
        </w:rPr>
      </w:pPr>
      <w:hyperlink r:id="rId3">
        <w:r>
          <w:rPr>
            <w:rStyle w:val="InternetLink"/>
            <w:bCs/>
            <w:sz w:val="28"/>
            <w:szCs w:val="28"/>
            <w:lang w:val="ru-RU"/>
          </w:rPr>
          <w:t>http://www.it-n.ru/communities.aspx?cat_no=5500&amp;lib_no=362632&amp;tmpl=lib</w:t>
        </w:r>
      </w:hyperlink>
      <w:r>
        <w:rPr>
          <w:b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 xml:space="preserve"> презентации к уроку -  кроссворд с ключевым словом. Ключевое слово кроссворда – слово темы урока.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ru-RU"/>
        </w:rPr>
      </w:pPr>
      <w:hyperlink r:id="rId4">
        <w:r>
          <w:rPr>
            <w:rStyle w:val="InternetLink"/>
            <w:bCs/>
            <w:iCs/>
            <w:sz w:val="28"/>
            <w:szCs w:val="28"/>
          </w:rPr>
          <w:t>http</w:t>
        </w:r>
        <w:r>
          <w:rPr>
            <w:rStyle w:val="InternetLink"/>
            <w:bCs/>
            <w:iCs/>
            <w:sz w:val="28"/>
            <w:szCs w:val="28"/>
            <w:lang w:val="ru-RU"/>
          </w:rPr>
          <w:t>://</w:t>
        </w:r>
        <w:r>
          <w:rPr>
            <w:rStyle w:val="InternetLink"/>
            <w:bCs/>
            <w:iCs/>
            <w:sz w:val="28"/>
            <w:szCs w:val="28"/>
          </w:rPr>
          <w:t>school</w:t>
        </w:r>
        <w:r>
          <w:rPr>
            <w:rStyle w:val="InternetLink"/>
            <w:bCs/>
            <w:iCs/>
            <w:sz w:val="28"/>
            <w:szCs w:val="28"/>
            <w:lang w:val="ru-RU"/>
          </w:rPr>
          <w:t>-</w:t>
        </w:r>
        <w:r>
          <w:rPr>
            <w:rStyle w:val="InternetLink"/>
            <w:bCs/>
            <w:iCs/>
            <w:sz w:val="28"/>
            <w:szCs w:val="28"/>
          </w:rPr>
          <w:t>collection</w:t>
        </w:r>
        <w:r>
          <w:rPr>
            <w:rStyle w:val="InternetLink"/>
            <w:bCs/>
            <w:iCs/>
            <w:sz w:val="28"/>
            <w:szCs w:val="28"/>
            <w:lang w:val="ru-RU"/>
          </w:rPr>
          <w:t>.</w:t>
        </w:r>
        <w:r>
          <w:rPr>
            <w:rStyle w:val="InternetLink"/>
            <w:bCs/>
            <w:iCs/>
            <w:sz w:val="28"/>
            <w:szCs w:val="28"/>
          </w:rPr>
          <w:t>edu</w:t>
        </w:r>
        <w:r>
          <w:rPr>
            <w:rStyle w:val="InternetLink"/>
            <w:bCs/>
            <w:iCs/>
            <w:sz w:val="28"/>
            <w:szCs w:val="28"/>
            <w:lang w:val="ru-RU"/>
          </w:rPr>
          <w:t>.</w:t>
        </w:r>
        <w:r>
          <w:rPr>
            <w:rStyle w:val="InternetLink"/>
            <w:bCs/>
            <w:iCs/>
            <w:sz w:val="28"/>
            <w:szCs w:val="28"/>
          </w:rPr>
          <w:t>ru</w:t>
        </w:r>
        <w:r>
          <w:rPr>
            <w:rStyle w:val="InternetLink"/>
            <w:bCs/>
            <w:iCs/>
            <w:sz w:val="28"/>
            <w:szCs w:val="28"/>
            <w:lang w:val="ru-RU"/>
          </w:rPr>
          <w:t>/</w:t>
        </w:r>
        <w:r>
          <w:rPr>
            <w:rStyle w:val="InternetLink"/>
            <w:bCs/>
            <w:iCs/>
            <w:sz w:val="28"/>
            <w:szCs w:val="28"/>
          </w:rPr>
          <w:t>catalog</w:t>
        </w:r>
        <w:r>
          <w:rPr>
            <w:rStyle w:val="InternetLink"/>
            <w:bCs/>
            <w:iCs/>
            <w:sz w:val="28"/>
            <w:szCs w:val="28"/>
            <w:lang w:val="ru-RU"/>
          </w:rPr>
          <w:t>/</w:t>
        </w:r>
        <w:r>
          <w:rPr>
            <w:rStyle w:val="InternetLink"/>
            <w:bCs/>
            <w:iCs/>
            <w:sz w:val="28"/>
            <w:szCs w:val="28"/>
          </w:rPr>
          <w:t>res</w:t>
        </w:r>
        <w:r>
          <w:rPr>
            <w:rStyle w:val="InternetLink"/>
            <w:bCs/>
            <w:iCs/>
            <w:sz w:val="28"/>
            <w:szCs w:val="28"/>
            <w:lang w:val="ru-RU"/>
          </w:rPr>
          <w:t>/0</w:t>
        </w:r>
        <w:r>
          <w:rPr>
            <w:rStyle w:val="InternetLink"/>
            <w:bCs/>
            <w:iCs/>
            <w:sz w:val="28"/>
            <w:szCs w:val="28"/>
          </w:rPr>
          <w:t>fc</w:t>
        </w:r>
        <w:r>
          <w:rPr>
            <w:rStyle w:val="InternetLink"/>
            <w:bCs/>
            <w:iCs/>
            <w:sz w:val="28"/>
            <w:szCs w:val="28"/>
            <w:lang w:val="ru-RU"/>
          </w:rPr>
          <w:t>99</w:t>
        </w:r>
        <w:r>
          <w:rPr>
            <w:rStyle w:val="InternetLink"/>
            <w:bCs/>
            <w:iCs/>
            <w:sz w:val="28"/>
            <w:szCs w:val="28"/>
          </w:rPr>
          <w:t>d</w:t>
        </w:r>
        <w:r>
          <w:rPr>
            <w:rStyle w:val="InternetLink"/>
            <w:bCs/>
            <w:iCs/>
            <w:sz w:val="28"/>
            <w:szCs w:val="28"/>
            <w:lang w:val="ru-RU"/>
          </w:rPr>
          <w:t>2</w:t>
        </w:r>
        <w:r>
          <w:rPr>
            <w:rStyle w:val="InternetLink"/>
            <w:bCs/>
            <w:iCs/>
            <w:sz w:val="28"/>
            <w:szCs w:val="28"/>
          </w:rPr>
          <w:t>f</w:t>
        </w:r>
        <w:r>
          <w:rPr>
            <w:rStyle w:val="InternetLink"/>
            <w:bCs/>
            <w:iCs/>
            <w:sz w:val="28"/>
            <w:szCs w:val="28"/>
            <w:lang w:val="ru-RU"/>
          </w:rPr>
          <w:t>-</w:t>
        </w:r>
        <w:r>
          <w:rPr>
            <w:rStyle w:val="InternetLink"/>
            <w:bCs/>
            <w:iCs/>
            <w:sz w:val="28"/>
            <w:szCs w:val="28"/>
          </w:rPr>
          <w:t>c</w:t>
        </w:r>
        <w:r>
          <w:rPr>
            <w:rStyle w:val="InternetLink"/>
            <w:bCs/>
            <w:iCs/>
            <w:sz w:val="28"/>
            <w:szCs w:val="28"/>
            <w:lang w:val="ru-RU"/>
          </w:rPr>
          <w:t>58</w:t>
        </w:r>
        <w:r>
          <w:rPr>
            <w:rStyle w:val="InternetLink"/>
            <w:bCs/>
            <w:iCs/>
            <w:sz w:val="28"/>
            <w:szCs w:val="28"/>
          </w:rPr>
          <w:t>e</w:t>
        </w:r>
        <w:r>
          <w:rPr>
            <w:rStyle w:val="InternetLink"/>
            <w:bCs/>
            <w:iCs/>
            <w:sz w:val="28"/>
            <w:szCs w:val="28"/>
            <w:lang w:val="ru-RU"/>
          </w:rPr>
          <w:t>-48</w:t>
        </w:r>
        <w:r>
          <w:rPr>
            <w:rStyle w:val="InternetLink"/>
            <w:bCs/>
            <w:iCs/>
            <w:sz w:val="28"/>
            <w:szCs w:val="28"/>
          </w:rPr>
          <w:t>f</w:t>
        </w:r>
        <w:r>
          <w:rPr>
            <w:rStyle w:val="InternetLink"/>
            <w:bCs/>
            <w:iCs/>
            <w:sz w:val="28"/>
            <w:szCs w:val="28"/>
            <w:lang w:val="ru-RU"/>
          </w:rPr>
          <w:t>2-97</w:t>
        </w:r>
        <w:r>
          <w:rPr>
            <w:rStyle w:val="InternetLink"/>
            <w:bCs/>
            <w:iCs/>
            <w:sz w:val="28"/>
            <w:szCs w:val="28"/>
          </w:rPr>
          <w:t>ce</w:t>
        </w:r>
        <w:r>
          <w:rPr>
            <w:rStyle w:val="InternetLink"/>
            <w:bCs/>
            <w:iCs/>
            <w:sz w:val="28"/>
            <w:szCs w:val="28"/>
            <w:lang w:val="ru-RU"/>
          </w:rPr>
          <w:t>-21</w:t>
        </w:r>
        <w:r>
          <w:rPr>
            <w:rStyle w:val="InternetLink"/>
            <w:bCs/>
            <w:iCs/>
            <w:sz w:val="28"/>
            <w:szCs w:val="28"/>
          </w:rPr>
          <w:t>a</w:t>
        </w:r>
        <w:r>
          <w:rPr>
            <w:rStyle w:val="InternetLink"/>
            <w:bCs/>
            <w:iCs/>
            <w:sz w:val="28"/>
            <w:szCs w:val="28"/>
            <w:lang w:val="ru-RU"/>
          </w:rPr>
          <w:t>9</w:t>
        </w:r>
        <w:r>
          <w:rPr>
            <w:rStyle w:val="InternetLink"/>
            <w:bCs/>
            <w:iCs/>
            <w:sz w:val="28"/>
            <w:szCs w:val="28"/>
          </w:rPr>
          <w:t>cadf</w:t>
        </w:r>
        <w:r>
          <w:rPr>
            <w:rStyle w:val="InternetLink"/>
            <w:bCs/>
            <w:iCs/>
            <w:sz w:val="28"/>
            <w:szCs w:val="28"/>
            <w:lang w:val="ru-RU"/>
          </w:rPr>
          <w:t>79</w:t>
        </w:r>
        <w:r>
          <w:rPr>
            <w:rStyle w:val="InternetLink"/>
            <w:bCs/>
            <w:iCs/>
            <w:sz w:val="28"/>
            <w:szCs w:val="28"/>
          </w:rPr>
          <w:t>fb</w:t>
        </w:r>
        <w:r>
          <w:rPr>
            <w:rStyle w:val="InternetLink"/>
            <w:bCs/>
            <w:iCs/>
            <w:sz w:val="28"/>
            <w:szCs w:val="28"/>
            <w:lang w:val="ru-RU"/>
          </w:rPr>
          <w:t>/?</w:t>
        </w:r>
        <w:r>
          <w:rPr>
            <w:rStyle w:val="InternetLink"/>
            <w:bCs/>
            <w:iCs/>
            <w:sz w:val="28"/>
            <w:szCs w:val="28"/>
          </w:rPr>
          <w:t>interface</w:t>
        </w:r>
        <w:r>
          <w:rPr>
            <w:rStyle w:val="InternetLink"/>
            <w:bCs/>
            <w:iCs/>
            <w:sz w:val="28"/>
            <w:szCs w:val="28"/>
            <w:lang w:val="ru-RU"/>
          </w:rPr>
          <w:t>=</w:t>
        </w:r>
        <w:r>
          <w:rPr>
            <w:rStyle w:val="InternetLink"/>
            <w:bCs/>
            <w:iCs/>
            <w:sz w:val="28"/>
            <w:szCs w:val="28"/>
          </w:rPr>
          <w:t>pupil</w:t>
        </w:r>
        <w:r>
          <w:rPr>
            <w:rStyle w:val="InternetLink"/>
            <w:bCs/>
            <w:iCs/>
            <w:sz w:val="28"/>
            <w:szCs w:val="28"/>
            <w:lang w:val="ru-RU"/>
          </w:rPr>
          <w:t>&amp;</w:t>
        </w:r>
        <w:r>
          <w:rPr>
            <w:rStyle w:val="InternetLink"/>
            <w:bCs/>
            <w:iCs/>
            <w:sz w:val="28"/>
            <w:szCs w:val="28"/>
          </w:rPr>
          <w:t>class</w:t>
        </w:r>
        <w:r>
          <w:rPr>
            <w:rStyle w:val="InternetLink"/>
            <w:bCs/>
            <w:iCs/>
            <w:sz w:val="28"/>
            <w:szCs w:val="28"/>
            <w:lang w:val="ru-RU"/>
          </w:rPr>
          <w:t>=49&amp;</w:t>
        </w:r>
        <w:r>
          <w:rPr>
            <w:rStyle w:val="InternetLink"/>
            <w:bCs/>
            <w:iCs/>
            <w:sz w:val="28"/>
            <w:szCs w:val="28"/>
          </w:rPr>
          <w:t>subject</w:t>
        </w:r>
        <w:r>
          <w:rPr>
            <w:rStyle w:val="InternetLink"/>
            <w:bCs/>
            <w:iCs/>
            <w:sz w:val="28"/>
            <w:szCs w:val="28"/>
            <w:lang w:val="ru-RU"/>
          </w:rPr>
          <w:t>=30</w:t>
        </w:r>
      </w:hyperlink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 Интерактивная задача "Сила трения" (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ru-RU"/>
        </w:rPr>
        <w:t xml:space="preserve"> 186306)</w:t>
      </w:r>
    </w:p>
    <w:p>
      <w:pPr>
        <w:pStyle w:val="Style19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91160</wp:posOffset>
                </wp:positionV>
                <wp:extent cx="938911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1777"/>
                              <w:gridCol w:w="3261"/>
                              <w:gridCol w:w="2835"/>
                              <w:gridCol w:w="2835"/>
                              <w:gridCol w:w="3479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Задачи этап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ланируемые результаты (предметные, метапредметные, личностны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рганизация начала урок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Создать эмоциональный настр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овторить правила техники безопасности и поведения на урок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риветствует обучающихс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оводит текущий инструктаж по технике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иветствуют учителя, настраиваются на раб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Читают  текст инструкции по Т.Б. и правил поведения в процессе осмысления информации осуществляют выбор необходимых на данном уроке способов действий по Т.Б. и правилам поведения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воспитание чувства прекрасного, ответственности за сохранение своего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 – смысловое чтение инструк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отивация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Стимулировать познавательный интере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Развивать способность  целеполага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Включает слайд презентации к уроку -  кроссворд с ключевым слов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едлагает подумать, повторить  опорные знания в вопросах кроссвор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едлагает школьникам узнать слова кроссворда. Ключевое слово кроссворда – тема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редлагает ученикам сформулировать вопросы к ключевому слову кроссворд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Слушают вопросы, размышляют, ведут диалог в паре и формулируют ответ на предложенные учителем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Формулируют тему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Высказывают свои суждения и приводят аргумен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Выполняя задание учителя, формулируют цель и задачи своей деятельности на уроке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М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общаться со сверстниками; умение  осознанно использовать речевые средства для выражения своих чувств и мыслей; умение владеть устной монологической речью; умение работать в групп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находить решение на основе согласования позиций; умение находить решение поставленной учителем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– умение формулировать и аргументировать свое м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М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обобщать и осуществлять логические операции; умение самостоятельно определять цели своего обу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ставить и формулировать для себя новые задачи в учебе и познавательной деятельности; развивать мотивы и интересы своей познаватель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сурс: 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it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n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communities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aspx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?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cat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no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=5500&amp;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lib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no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=362632&amp;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tmpl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  <w:lang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szCs w:val="16"/>
                                      </w:rPr>
                                      <w:t>lib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ктуализация опорных знани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роследить на опыте физическое явле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Выявить признаки  физического 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Обращает внимание обучающихся на инструкцию по проведению практической работы, соблюдению последовательности этапов эксперимента, которая размещена в карточке. Предлагает школьникам самостоятельно провести исследование силы трения, предложить гипоте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Следит за выполнением  правил техники безопасност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Читают инструкцию по проведению практической работы. Карточка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Исследуют физическое явление, используя динамометр, брусок,</w:t>
                                  </w:r>
                                  <w:r>
                                    <w:rPr>
                                      <w:sz w:val="16"/>
                                      <w:lang w:val="ru-RU"/>
                                    </w:rPr>
                                    <w:t xml:space="preserve"> лист  гладкой бумаги, лист наждачной бумаги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, каток(или карандаши), груз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Сообщают результаты исследования. Выдвигают гипоте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-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проводить наблюдение и эксперимент самостоятельно и под руководством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распознавать физическое явление т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-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умение делать вывод на основе логических операций и приводить аргумент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М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планировать пути достижения учебно-познавательной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умение формулировать гипотезу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обное применение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color w:val="333333"/>
                                      <w:sz w:val="16"/>
                                      <w:szCs w:val="16"/>
                                    </w:rPr>
                                    <w:t>Выяснение причин возникновения тр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Напоминает о Т.Б. при работ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росит проанализировать результаты лабораторного опы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Определяет последовательность действий во время проведения учебного экспери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1. Размышляют над назначением предложенного оборуд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2.Выполняют лабораторные опыты «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333333"/>
                                      <w:sz w:val="16"/>
                                      <w:szCs w:val="16"/>
                                      <w:shd w:fill="FFFFFF" w:val="clear"/>
                                      <w:lang w:val="ru-RU"/>
                                    </w:rPr>
                                    <w:t>Выяснение причин возникновения трения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». Делают выводы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333333"/>
                                      <w:sz w:val="16"/>
                                      <w:szCs w:val="16"/>
                                      <w:shd w:fill="FFFFFF" w:val="clear"/>
                                      <w:lang w:val="ru-RU"/>
                                    </w:rPr>
                                    <w:t xml:space="preserve"> причинах возникновения т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Делают запись  в тетрад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-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мение формулировать учебные задачи; осуществлять логические мыслительные операции; устанавливать причинно-следственные связи между условием эксперимента и его результатом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  выбирать средства, необходимые для реализации цели и решения учеб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 знание физических закономерности трения и умение проецировать результаты эксперимента на явления повседневной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-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соотносить свои действия с планируемыми результатами; формирование ценности  безопасного образа жизни, усвоение правил поведения в чрезвычайных ситуация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Упражнения по образцу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Определить алгоритм действий для решения проблемы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оделирует ситуацию: урок физкультуры на лыжах, ученики используют различную лыжную смазку. Прокомментируйте  причину возникновения проблемы и последовательность ваших действий в данной ситуа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1.Формулируют проблему и причину ее возникновения, размышляют о подобных ситуациях в бы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2.Составляют алгоритм  действий по разрешению проблемы и комментируют его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М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решать учебные задачи; осуществлять логические мыслительные операции; устанавливать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 понимание важности соблюдения ТБ в любой ситуации и знание правил оказания первой помощи при падении на лыж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– умение оценивать последствия производственной и бытовой деятельности человека, связанной с падением на лыж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пражнения с переносом знаний в новые услов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Изучить силу трения скольжения, качения, поко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едлагает выполнить лабораторный опыт,  изучить силу трения скольжения, качения, поко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Формулирует проблему: почему зимой катались на санях а летом на телеге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Самостоятельно  выполняют лабораторный опыт,  изучают силу трения скольжения, качения, покоя. Извлекают необходимую информацию в диалоге друг с другом определяют причины различия показаний динамометр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Выполняют измерения. Составляют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М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 извлекать необходимую информацию из разных источников и структурировать ее; умение выстраивать логическую цепь рассу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станавливать причинно-следственные связи; умение переводить устную речь на язык знаковой систе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знание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простейших манипуляций с лабораторным оборудованием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Л -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развитие интереса к процессу обучения и осмысление своих возможностей и способ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Самоконтроль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овать самооценку обучающимися собственно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редлагает ученикам задание Поверь сея, проверить ответы в парах, оценить свою учебную деятельность на уроке.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Выполняют самоконтроль (карточка2), оценивают собственную учебную деятельность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воспитание чувства ответственности за сохранение своего здоровья при работе за компьютеро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 умение адекватно самостоятельно оценивать результативность своей учебной деятельности на уроке;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мение соотносить свои действия с планируемыми результат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– прогнозирование ценности образования для развития себя как ли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пражнения с переносом знаний в новые услов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овать само собственную учеб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Напоминает о Т.Б. при работе за компьютер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Просит решить в парах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Интерактивную задачу "Сила трения" (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18630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яют выбор необходимых на данном уроке способов действий по Т.Б при работе за компьютером.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Решают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Интерактивную задачу "Сила трения" (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18630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воспитание чувства ответственности за сохранение своего здоровья при работе за компьютеро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 умение адекватно самостоятельно оценивать результативность своей учебной деятельности на уроке;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мение соотносить свои действия с планируемыми результат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– прогнозирование ценности образования для развития себя как ли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school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collection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edu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catalog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res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/0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fc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99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d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f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c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58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e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-48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f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2-97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ce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-21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a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cadf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79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fb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/?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interface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pupil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&amp;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class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=49&amp;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</w:rPr>
                                      <w:t>subject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16"/>
                                        <w:szCs w:val="16"/>
                                        <w:lang w:val="ru-RU"/>
                                      </w:rPr>
                                      <w:t>=30</w:t>
                                    </w:r>
                                  </w:hyperlink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41780" cy="10604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780" cy="106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дведение итогов уро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Установить соответствие между поставленными задачами урока и результатам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едлагает обучающимся ответить на вопрос, решены ли поставленные в начале урока учебные задачи и на все ли вопросы они нашли ответ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Вспоминают последовательность своей учебной деятельности,  соотносят результаты этой деятельности с поставленными учебными задачами.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Делают вывод.  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- умение адекватно самостоятельно оценивать результативность своей учебной деятельности на уроке;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мение соотносить свои действия с планируемыми результат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– прогнозирование ценности образования для развития себя как ли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ефлекс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Установить соответствие между поставленными задачами урока и результат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едлагает обучающимся  высказать письменно свое мнение, выполнить анализ своей  мыслительной и эмоциональной деятельности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Высказывают письменно свое мнение, анализируют свою мыслительную и эмоциональную деятельность на уроке</w:t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Рефлексия  способов и условий учеб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– прогнозирование ценности образования для развития себя как ли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нформация о домашнем задани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Дифференцировать домашнее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овести инструктаж  по его выполнени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Предлагает дифференцированное домашнее задание и проводит инструктаж по его выполнени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Определяют для себя уровень дифференциации домашнего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Л –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умение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  <w:t>находить ценностно значимые для себя виды и способы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5.3pt;mso-wrap-distance-left:0pt;mso-wrap-distance-right:9pt;mso-wrap-distance-top:0pt;mso-wrap-distance-bottom:0pt;margin-top:3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1777"/>
                        <w:gridCol w:w="3261"/>
                        <w:gridCol w:w="2835"/>
                        <w:gridCol w:w="2835"/>
                        <w:gridCol w:w="3479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Задачи этап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ланируемые результаты (предметные, метапредметные, личностные)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рганизация начала урок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Создать эмоциональный настро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овторить правила техники безопасности и поведения на урок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риветствует обучающихся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оводит текущий инструктаж по технике безопас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иветствуют учителя, настраиваются на раб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Читают  текст инструкции по Т.Б. и правил поведения в процессе осмысления информации осуществляют выбор необходимых на данном уроке способов действий по Т.Б. и правилам поведения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воспитание чувства прекрасного, ответственности за сохранение своего здоров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 – смысловое чтение инстр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тивация учебной деятельности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Стимулировать познавательный интере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Развивать способность  целеполага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Включает слайд презентации к уроку -  кроссворд с ключевым слово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едлагает подумать, повторить  опорные знания в вопросах кроссворд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едлагает школьникам узнать слова кроссворда. Ключевое слово кроссворда – тема у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редлагает ученикам сформулировать вопросы к ключевому слову кроссворда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лушают вопросы, размышляют, ведут диалог в паре и формулируют ответ на предложенные учителем вопрос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Формулируют тему у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сказывают свои суждения и приводят аргумент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полняя задание учителя, формулируют цель и задачи своей деятельности на уроке</w:t>
                            </w:r>
                          </w:p>
                        </w:tc>
                        <w:tc>
                          <w:tcPr>
                            <w:tcW w:w="3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М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общаться со сверстниками; умение  осознанно использовать речевые средства для выражения своих чувств и мыслей; умение владеть устной монологической речью; умение работать в группе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находить решение на основе согласования позиций; умение находить решение поставленной учителем пробл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М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– умение формулировать и аргументировать свое м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М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обобщать и осуществлять логические операции; умение самостоятельно определять цели своего обуч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ставить и формулировать для себя новые задачи в учебе и познавательной деятельности; развивать мотивы и интересы своей познавательной деятельности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сурс:  </w:t>
                            </w:r>
                            <w:hyperlink r:id="rId8"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it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communities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aspx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cat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no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=5500&amp;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lib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no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=362632&amp;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tmpl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Cs/>
                                  <w:sz w:val="16"/>
                                  <w:szCs w:val="16"/>
                                </w:rPr>
                                <w:t>lib</w:t>
                              </w:r>
                            </w:hyperlink>
                          </w:p>
                        </w:tc>
                        <w:tc>
                          <w:tcPr>
                            <w:tcW w:w="3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ктуализация опорных знан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роследить на опыте физическое явле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>Выявить признаки  физического я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Обращает внимание обучающихся на инструкцию по проведению практической работы, соблюдению последовательности этапов эксперимента, которая размещена в карточке. Предлагает школьникам самостоятельно провести исследование силы трения, предложить гипотез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Следит за выполнением  правил техники безопасност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Читают инструкцию по проведению практической работы. Карточка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Исследуют физическое явление, используя динамометр, брусок,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 xml:space="preserve"> лист  гладкой бумаги, лист наждачной бумаги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, каток(или карандаши), груз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Сообщают результаты исследования. Выдвигают гипотез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-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проводить наблюдение и эксперимент самостоятельно и под руководством уч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распознавать физическое явление тр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-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умение делать вывод на основе логических операций и приводить аргумент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М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планировать пути достижения учебно-познавательной це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умение формулировать гипотезу. 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бное применение зна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33"/>
                                <w:sz w:val="16"/>
                                <w:szCs w:val="16"/>
                              </w:rPr>
                              <w:t>Выяснение причин возникновения тр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Напоминает о Т.Б. при работе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росит проанализировать результаты лабораторного опыта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Определяет последовательность действий во время проведения учебного экспери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1. Размышляют над назначением предложенного оборуд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2.Выполняют лабораторные опыты «</w:t>
                            </w:r>
                            <w:r>
                              <w:rPr>
                                <w:bCs/>
                                <w:iCs/>
                                <w:color w:val="333333"/>
                                <w:sz w:val="16"/>
                                <w:szCs w:val="16"/>
                                <w:shd w:fill="FFFFFF" w:val="clear"/>
                                <w:lang w:val="ru-RU"/>
                              </w:rPr>
                              <w:t>Выяснение причин возникновения трения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». Делают выводы о</w:t>
                            </w:r>
                            <w:r>
                              <w:rPr>
                                <w:bCs/>
                                <w:iCs/>
                                <w:color w:val="333333"/>
                                <w:sz w:val="16"/>
                                <w:szCs w:val="16"/>
                                <w:shd w:fill="FFFFFF" w:val="clear"/>
                                <w:lang w:val="ru-RU"/>
                              </w:rPr>
                              <w:t xml:space="preserve"> причинах возникновения т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Делают запись  в тетрад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-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умение формулировать учебные задачи; осуществлять логические мыслительные операции; устанавливать причинно-следственные связи между условием эксперимента и его результатом;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  выбирать средства, необходимые для реализации цели и решения учебных зад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 знание физических закономерности трения и умение проецировать результаты эксперимента на явления повседневной жизн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-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соотносить свои действия с планируемыми результатами; формирование ценности  безопасного образа жизни, усвоение правил поведения в чрезвычайных ситуациях.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жнения по образцу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Определить алгоритм действий для решения проблемы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оделирует ситуацию: урок физкультуры на лыжах, ученики используют различную лыжную смазку. Прокомментируйте  причину возникновения проблемы и последовательность ваших действий в данной ситуа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1.Формулируют проблему и причину ее возникновения, размышляют о подобных ситуациях в быт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2.Составляют алгоритм  действий по разрешению проблемы и комментируют его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М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решать учебные задачи; осуществлять логические мыслительные операции; устанавливать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 понимание важности соблюдения ТБ в любой ситуации и знание правил оказания первой помощи при падении на лыж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– умение оценивать последствия производственной и бытовой деятельности человека, связанной с падением на лыжах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Упражнения с переносом знаний в новые услов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Изучить силу трения скольжения, качения, поко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едлагает выполнить лабораторный опыт,  изучить силу трения скольжения, качения, поко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Формулирует проблему: почему зимой катались на санях а летом на телеге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Самостоятельно  выполняют лабораторный опыт,  изучают силу трения скольжения, качения, покоя. Извлекают необходимую информацию в диалоге друг с другом определяют причины различия показаний динамометра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>Выполняют измерения. Составляют выв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М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 извлекать необходимую информацию из разных источников и структурировать ее; умение выстраивать логическую цепь рассужд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станавливать причинно-следственные связи; умение переводить устную речь на язык знаковой сист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знание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простейших манипуляций с лабораторным оборудованием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Л -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развитие интереса к процессу обучения и осмысление своих возможностей и способностей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амоконтроль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Организовать самооценку обучающимися собственной учебной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редлагает ученикам задание Поверь сея, проверить ответы в парах, оценить свою учебную деятельность на уроке.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Выполняют самоконтроль (карточка2), оценивают собственную учебную деятельность.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воспитание чувства ответственности за сохранение своего здоровья при работе за компьютер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 умение адекватно самостоятельно оценивать результативность своей учебной деятельности на уроке;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умение соотносить свои действия с планируемыми результат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– прогнозирование ценности образования для развития себя как личности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Упражнения с переносом знаний в новые услов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Организовать само собственную учебную деятельно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Напоминает о Т.Б. при работе за компьютером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Просит решить в парах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Интерактивную задачу "Сила трения" 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 xml:space="preserve"> 186306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уществляют выбор необходимых на данном уроке способов действий по Т.Б при работе за компьютером.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Решают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Интерактивную задачу "Сила трения" 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 xml:space="preserve"> 186306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воспитание чувства ответственности за сохранение своего здоровья при работе за компьютер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 умение адекватно самостоятельно оценивать результативность своей учебной деятельности на уроке;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умение соотносить свои действия с планируемыми результат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– прогнозирование ценности образования для развития себя как личности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school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collection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catalog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res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/0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fc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99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58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-48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2-97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ce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-21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cadf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79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fb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/?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interface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pupil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class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=49&amp;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</w:rPr>
                                <w:t>subject</w:t>
                              </w:r>
                              <w:r>
                                <w:rPr>
                                  <w:rStyle w:val="InternetLink"/>
                                  <w:bCs/>
                                  <w:iCs/>
                                  <w:sz w:val="16"/>
                                  <w:szCs w:val="16"/>
                                  <w:lang w:val="ru-RU"/>
                                </w:rPr>
                                <w:t>=30</w:t>
                              </w:r>
                            </w:hyperlink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41780" cy="10604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дведение итогов уро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становить соответствие между поставленными задачами урока и результатам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едлагает обучающимся ответить на вопрос, решены ли поставленные в начале урока учебные задачи и на все ли вопросы они нашли ответ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Вспоминают последовательность своей учебной деятельности,  соотносят результаты этой деятельности с поставленными учебными задачами.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Делают вывод.  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- умение адекватно самостоятельно оценивать результативность своей учебной деятельности на уроке;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умение соотносить свои действия с планируемыми результата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– прогнозирование ценности образования для развития себя как личности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флекс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Установить соответствие между поставленными задачами урока и результат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едлагает обучающимся  высказать письменно свое мнение, выполнить анализ своей  мыслительной и эмоциональной деятельности на урок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Высказывают письменно свое мнение, анализируют свою мыслительную и эмоциональную деятельность на уроке</w:t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Рефлексия  способов и условий учеб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– прогнозирование ценности образования для развития себя как личности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я о домашнем задани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Дифференцировать домашнее зад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овести инструктаж  по его выполнени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Предлагает дифференцированное домашнее задание и проводит инструктаж по его выполнению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Определяют для себя уровень дифференциации домашнего за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Л –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умение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  <w:t>находить ценностно значимые для себя виды и способы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Times New Roman" w:cs="Helvetica"/>
          <w:b/>
          <w:b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b/>
          <w:i/>
          <w:iCs/>
          <w:color w:val="333333"/>
          <w:sz w:val="20"/>
          <w:szCs w:val="20"/>
          <w:shd w:fill="FFFFFF" w:val="clear"/>
          <w:lang w:val="ru-RU"/>
        </w:rPr>
      </w:r>
    </w:p>
    <w:p>
      <w:pPr>
        <w:pStyle w:val="Normal"/>
        <w:rPr>
          <w:rFonts w:ascii="Calibri" w:hAnsi="Calibri" w:eastAsia="Times New Roman" w:cs="Helvetica"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i/>
          <w:iCs/>
          <w:color w:val="333333"/>
          <w:sz w:val="20"/>
          <w:szCs w:val="20"/>
          <w:shd w:fill="FFFFFF" w:val="clear"/>
          <w:lang w:val="ru-RU"/>
        </w:rPr>
      </w:r>
    </w:p>
    <w:p>
      <w:pPr>
        <w:pStyle w:val="Normal"/>
        <w:rPr>
          <w:rFonts w:ascii="Calibri" w:hAnsi="Calibri" w:eastAsia="Times New Roman" w:cs="Helvetica"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i/>
          <w:iCs/>
          <w:color w:val="333333"/>
          <w:sz w:val="20"/>
          <w:szCs w:val="20"/>
          <w:shd w:fill="FFFFFF" w:val="clear"/>
          <w:lang w:val="ru-RU"/>
        </w:rPr>
      </w:r>
    </w:p>
    <w:p>
      <w:pPr>
        <w:pStyle w:val="Normal"/>
        <w:rPr>
          <w:rFonts w:ascii="Calibri" w:hAnsi="Calibri" w:eastAsia="Times New Roman" w:cs="Helvetica"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i/>
          <w:iCs/>
          <w:color w:val="333333"/>
          <w:sz w:val="20"/>
          <w:szCs w:val="20"/>
          <w:shd w:fill="FFFFFF" w:val="clear"/>
          <w:lang w:val="ru-RU"/>
        </w:rPr>
      </w:r>
    </w:p>
    <w:p>
      <w:pPr>
        <w:pStyle w:val="Normal"/>
        <w:rPr>
          <w:rFonts w:ascii="Calibri" w:hAnsi="Calibri" w:eastAsia="Times New Roman" w:cs="Helvetica"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i/>
          <w:iCs/>
          <w:color w:val="333333"/>
          <w:sz w:val="20"/>
          <w:szCs w:val="20"/>
          <w:shd w:fill="FFFFFF" w:val="clear"/>
          <w:lang w:val="ru-RU"/>
        </w:rPr>
      </w:r>
    </w:p>
    <w:p>
      <w:pPr>
        <w:pStyle w:val="Normal"/>
        <w:rPr>
          <w:rFonts w:ascii="Calibri" w:hAnsi="Calibri" w:eastAsia="Times New Roman" w:cs="Helvetica"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i/>
          <w:iCs/>
          <w:color w:val="333333"/>
          <w:sz w:val="20"/>
          <w:szCs w:val="20"/>
          <w:shd w:fill="FFFFFF" w:val="clear"/>
          <w:lang w:val="ru-RU"/>
        </w:rPr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Times New Roman" w:cs="Helvetica"/>
          <w:b/>
          <w:b/>
          <w:i/>
          <w:i/>
          <w:iCs/>
          <w:color w:val="FF0000"/>
          <w:sz w:val="24"/>
          <w:szCs w:val="20"/>
          <w:shd w:fill="FFFFFF" w:val="clear"/>
          <w:lang w:val="ru-RU"/>
        </w:rPr>
      </w:pPr>
      <w:r>
        <w:rPr>
          <w:rFonts w:eastAsia="Times New Roman" w:cs="Helvetica" w:ascii="Calibri" w:hAnsi="Calibri"/>
          <w:b/>
          <w:i/>
          <w:iCs/>
          <w:color w:val="FF0000"/>
          <w:sz w:val="24"/>
          <w:szCs w:val="20"/>
          <w:shd w:fill="FFFFFF" w:val="clear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tract">
    <w:name w:val="Abstract Знак"/>
    <w:basedOn w:val="Style14"/>
    <w:qFormat/>
    <w:rPr>
      <w:rFonts w:eastAsia="@Arial Unicode MS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6">
    <w:name w:val="А_осн Знак"/>
    <w:basedOn w:val="Style14"/>
    <w:qFormat/>
    <w:rPr>
      <w:rFonts w:eastAsia="@Arial Unicode MS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Times New Roman"/>
      <w:sz w:val="28"/>
      <w:lang w:val="ru-RU" w:bidi="en-US"/>
    </w:rPr>
  </w:style>
  <w:style w:type="paragraph" w:styleId="Abstract1">
    <w:name w:val="Abstract"/>
    <w:basedOn w:val="Normal"/>
    <w:qFormat/>
    <w:pPr>
      <w:spacing w:lineRule="auto" w:line="360"/>
      <w:ind w:firstLine="454"/>
      <w:jc w:val="both"/>
    </w:pPr>
    <w:rPr>
      <w:rFonts w:eastAsia="@Arial Unicode MS"/>
      <w:sz w:val="28"/>
      <w:szCs w:val="28"/>
      <w:lang w:val="ru-RU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_осн"/>
    <w:basedOn w:val="Normal"/>
    <w:qFormat/>
    <w:pPr>
      <w:spacing w:lineRule="auto" w:line="360"/>
      <w:ind w:firstLine="454"/>
      <w:jc w:val="both"/>
    </w:pPr>
    <w:rPr>
      <w:rFonts w:eastAsia="@Arial Unicode MS"/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-n.ru/communities.aspx?cat_no=5500&amp;lib_no=362632&amp;tmpl=lib" TargetMode="External"/><Relationship Id="rId4" Type="http://schemas.openxmlformats.org/officeDocument/2006/relationships/hyperlink" Target="http://school-collection.edu.ru/catalog/res/0fc99d2f-c58e-48f2-97ce-21a9cadf79fb/?interface=pupil&amp;class=49&amp;subject=30" TargetMode="External"/><Relationship Id="rId5" Type="http://schemas.openxmlformats.org/officeDocument/2006/relationships/hyperlink" Target="http://www.it-n.ru/communities.aspx?cat_no=5500&amp;lib_no=362632&amp;tmpl=lib" TargetMode="External"/><Relationship Id="rId6" Type="http://schemas.openxmlformats.org/officeDocument/2006/relationships/hyperlink" Target="http://school-collection.edu.ru/catalog/res/0fc99d2f-c58e-48f2-97ce-21a9cadf79fb/?interface=pupil&amp;class=49&amp;subject=30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it-n.ru/communities.aspx?cat_no=5500&amp;lib_no=362632&amp;tmpl=lib" TargetMode="External"/><Relationship Id="rId9" Type="http://schemas.openxmlformats.org/officeDocument/2006/relationships/hyperlink" Target="http://school-collection.edu.ru/catalog/res/0fc99d2f-c58e-48f2-97ce-21a9cadf79fb/?interface=pupil&amp;class=49&amp;subject=30" TargetMode="External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6:38:00Z</dcterms:created>
  <dc:creator>пользователь</dc:creator>
  <dc:description/>
  <cp:keywords/>
  <dc:language>en-US</dc:language>
  <cp:lastModifiedBy>LAN_OS</cp:lastModifiedBy>
  <cp:lastPrinted>2012-04-11T11:52:00Z</cp:lastPrinted>
  <dcterms:modified xsi:type="dcterms:W3CDTF">2014-11-30T19:17:00Z</dcterms:modified>
  <cp:revision>11</cp:revision>
  <dc:subject/>
  <dc:title>Планируемые результаты освоения учебных и междисциплинарных программ </dc:title>
</cp:coreProperties>
</file>