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сёлые эстафеты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    - развитие и укрепление здоровья учащихся.</w:t>
      </w:r>
    </w:p>
    <w:p>
      <w:pPr>
        <w:pStyle w:val="Normal"/>
        <w:autoSpaceDE w:val="false"/>
        <w:spacing w:lineRule="auto" w:line="360" w:before="0" w:after="0"/>
        <w:ind w:right="-365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  <w:r>
        <w:rPr>
          <w:rFonts w:cs="Times New Roman CYR" w:ascii="Times New Roman CYR" w:hAnsi="Times New Roman CYR"/>
          <w:sz w:val="28"/>
          <w:szCs w:val="28"/>
        </w:rPr>
        <w:t xml:space="preserve">  - привлечение детей к систематическим занятиям физической культуры </w:t>
      </w:r>
    </w:p>
    <w:p>
      <w:pPr>
        <w:pStyle w:val="Normal"/>
        <w:autoSpaceDE w:val="false"/>
        <w:spacing w:lineRule="auto" w:line="360" w:before="0" w:after="0"/>
        <w:ind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и спортом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действие воспитанию нравственных и волевых качеств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аптация детей к школе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витие детям любви к занятиям физической культуры;</w:t>
      </w:r>
    </w:p>
    <w:p>
      <w:pPr>
        <w:pStyle w:val="Normal"/>
        <w:autoSpaceDE w:val="false"/>
        <w:spacing w:lineRule="auto" w:line="360" w:before="0" w:after="0"/>
        <w:ind w:right="-4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коммуникативных навыков.</w:t>
      </w:r>
    </w:p>
    <w:p>
      <w:pPr>
        <w:pStyle w:val="Normal"/>
        <w:autoSpaceDE w:val="false"/>
        <w:spacing w:lineRule="auto" w:line="360" w:before="0" w:after="0"/>
        <w:ind w:right="-465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вентарь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-4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букеты цветов по количеству команд, </w:t>
      </w:r>
    </w:p>
    <w:p>
      <w:pPr>
        <w:pStyle w:val="Normal"/>
        <w:autoSpaceDE w:val="false"/>
        <w:spacing w:lineRule="auto" w:line="360" w:before="0" w:after="0"/>
        <w:ind w:right="-4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школьные ранцы  на каждую команд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ниги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скетбольные мячи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ьные пренадлежности (тетради, ручки, книждневники, краски, кисточки, линейки) на каждую команд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клы, машинки, зубная паста, фонарик, наклейки на каждую команд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моты команда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пуск в страну знаний</w:t>
      </w:r>
      <w:r>
        <w:rPr>
          <w:rFonts w:cs="Times New Roman" w:ascii="Times New Roman" w:hAnsi="Times New Roman"/>
          <w:sz w:val="28"/>
          <w:szCs w:val="28"/>
        </w:rPr>
        <w:t xml:space="preserve">» —  </w:t>
      </w:r>
      <w:r>
        <w:rPr>
          <w:rFonts w:cs="Times New Roman CYR" w:ascii="Times New Roman CYR" w:hAnsi="Times New Roman CYR"/>
          <w:sz w:val="28"/>
          <w:szCs w:val="28"/>
        </w:rPr>
        <w:t>каждому участник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даль —  каждому участнику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ейдж — каждому участник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ормы проведения: </w:t>
      </w:r>
      <w:r>
        <w:rPr>
          <w:rFonts w:cs="Times New Roman CYR" w:ascii="Times New Roman CYR" w:hAnsi="Times New Roman CYR"/>
          <w:sz w:val="28"/>
          <w:szCs w:val="28"/>
        </w:rPr>
        <w:t>соревновательно-игрова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то проведения:</w:t>
      </w:r>
      <w:r>
        <w:rPr>
          <w:rFonts w:cs="Times New Roman CYR" w:ascii="Times New Roman CYR" w:hAnsi="Times New Roman CYR"/>
          <w:sz w:val="28"/>
          <w:szCs w:val="28"/>
        </w:rPr>
        <w:t xml:space="preserve"> школьный стадион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проведения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!!!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еред мероприятием проводится разминка!!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ступление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Знакомство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 сказочными героями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правилами хорошего тон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классным руководителе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учителем физкультуры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ами техники безопасности (перед каждой  эстафетой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Эстафеты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Загадки о школ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Эстафеты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вила поведения в школе (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скаж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тихах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Заключительная эстафет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Подведение итог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Награждени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Выступление старшеклассник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Пожелания учителя физкультуры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спортивного мероприятия.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Чтец-старшеклассник: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и стал ты первоклассником!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у новую надел.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для всех он будет праздником,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т первый школьный день.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возьмёшь портфель с тетрадками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ойдёшь в просторный класс.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со школьными порядками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накомишься сейчас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первоклассникам выходит Буратино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те, ребята! Как я рад Вас видеть. Вы пришли в школу учиться первый раз? Вот и я первый раз пришёл в школу. Возьмите меня к себе в класс. Возьмёте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воклассники: </w:t>
      </w:r>
      <w:r>
        <w:rPr>
          <w:rFonts w:cs="Times New Roman CYR" w:ascii="Times New Roman CYR" w:hAnsi="Times New Roman CYR"/>
          <w:sz w:val="28"/>
          <w:szCs w:val="28"/>
        </w:rPr>
        <w:t>Да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вляется Незнайка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ветик, Буратино!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,  Незнайка!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езнайка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что, в школу собрался? А какая у тебя книжка красивая, яркая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уратино: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знайка, это не простоая книжка. Это АЗБУКА!!! Я уже выучил несколько букв. Хочу пойти в школу. Хочу научиться читать. Вот и ребята меня в свой класс берут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езнайка: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тоже хочу в школу. Возьми меня с собой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уратино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е, Незнайка, конечно не жалко. Но надо у ребят спросить. Вот ты пришёл, а с ними даже не поздаровался. По правилам хорошего тона первым здоровается тот, кто входит в помещение. На улицах, в магазинах, во дворе, в парке принято здороваться не только с теми, кто тебе хорошо знаком,  но даже с теми кого  знаешь не очень близко.  Вполне уместно приветствовать и вовсе незнакомых лиц, если ты вместе с ними встречаешься на лестничной площадке, в спортивном зале, в школе. Правда, ребята?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воклассники: </w:t>
      </w:r>
      <w:r>
        <w:rPr>
          <w:rFonts w:cs="Times New Roman CYR" w:ascii="Times New Roman CYR" w:hAnsi="Times New Roman CYR"/>
          <w:sz w:val="28"/>
          <w:szCs w:val="28"/>
        </w:rPr>
        <w:t>Да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сегодня такой замечательный , солнечный, самый первый   школьный день. Давайте, простим Незнайку. Ведь он не знал, что нужно здороваться, а теперь знает. Правда, Незнайка?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езнайка: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. Здравствуйте, ребята! Возьмите меня с собой в школу. Я очень хочу учиться. Я никогда в школу не ходи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ходит учитель класса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те, дорогие ребята! Здравствуйте, уважаемые родители! Здравствуте, Буратино и Незнайка.! Как приятно вас видеть у школы. Вы с кем-то из ребят пришли?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т, мы сами по-себе пришл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езнайка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ы тоже в школу ходить хотим. Мы даже уже с ребятами познакомились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итель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т как! Молодцы! Разрешите, теперь с ребятами познакомлюсь я. Меня зовут Ольга Михайловна. Я буду у вас классным руководителем, точнее, буду вашей второй мамой. Мы будем вместе учиться писать, читать, рисовать, участвовать в соревнованиях. Сегодня у нас ответственный день. Каждый из вас  должен получить пропуск в страну знаний. Для этого нужно пройти командой все испытания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Добрый день. Я буду вашим учителем физкультуры. Меня зовут Татьяна Павловна. Сегодня мы все собрались для того, чтобы показать свою дружбу в командах, сплочённость, ловкость, быстроту, выносливость. А самое главное — вы должны познакомиться друг с другом ближе, узнать имена ребят , болеть за свою команду, помогать друг другу. Сейчас мы проведё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ёлые эстафеты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Это ваши первые школьнве старты. Только (ведущий обращается к классному руководителю), только вот помощники мои ещё не подошли... Что делать, не знаю..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итель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айте, я вам помогу. Может и Буратино с Незнайкой не откажутся помогать командам. (Каждый персонаж берёт себе одну команду и помогает первоклассникам выполнять задания, раздаёт и собирает инвентарь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стафета –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лу время – потехе ча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 букварём на голове. Буратино идёт в школу. Пора браться за ум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игналу положить букварь на голову, пройти с ней, не придерживая рукой, до ориентира (10 метров). Взять букварь в руки, вернуться бегом назад. То же самое делают другие участники команд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авила и методические указания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штрафные очки начисляются той команде, участники которой придерживают букварь руками и передают эстафету на линии стар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стафета –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бери портф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Команды стоят в колонну по одному за линией старта. По команд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рш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ли звуковому сигналу первый участник добегает до ориентира, где находятся не только школьные предметы (тетради, ручки, книжки, дневник, краски, кисточки, линейки, куклы, машинки, зубная паста и 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.) и портфель. Каждый участник, добежав 20 метров до ориентира, берёт любой предмет (какой по его мнению пригодится в школе), укладывает его в портфель (портфель оставляет),обегают вокруг ориентира, возвращаясь  назад, касается рукой второго участника и т.д. Последний участник добежав до ориентира   одевает портфель на плечи и возвращается к команд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авила и методические указания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трафные очки начисляются той команде, участники которой раньше времени выбегали за линию старта, укладывали в портфель ненужные для школы предметы или ребёнок не обежал ориенти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езнайка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х, что-то я устал. Буратино, давай отдохнём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знайка, а давай мы ребятам загадки загадаем. И проверим, как они умеют отгадывать. Согласны, ребята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воклассники: </w:t>
      </w:r>
      <w:r>
        <w:rPr>
          <w:rFonts w:cs="Times New Roman CYR" w:ascii="Times New Roman CYR" w:hAnsi="Times New Roman CYR"/>
          <w:sz w:val="28"/>
          <w:szCs w:val="28"/>
        </w:rPr>
        <w:t>Да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оит весёлый, светлый дом.</w:t>
        <w:br/>
        <w:t>Ребят проворных много в нём.</w:t>
        <w:br/>
        <w:t>Там пишут и считают,</w:t>
        <w:br/>
        <w:t xml:space="preserve">Рисуют и читают.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Школа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езнайка: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льно! А теперь мою загадку попробуйте отгадать.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крыла двери школа,</w:t>
        <w:br/>
        <w:t>Впустила новосёлов.</w:t>
        <w:br/>
        <w:t>Кто, ребята, знает,</w:t>
        <w:br/>
        <w:t xml:space="preserve">Как их называют?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Первоклассники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лодцы!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н звон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, звон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, звон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,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чень многим он велит: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 сядь да учись,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 встань, разойдись.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Звонок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езнайка: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ж двумя звонками срок</w:t>
        <w:br/>
        <w:t xml:space="preserve">Называется…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Урок)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зкультурник нам сказал</w:t>
        <w:br/>
        <w:t>Всем зайти в спортивный …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Зал)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езнайк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Школы – не простые здания,</w:t>
        <w:br/>
        <w:t xml:space="preserve">В школах получают …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Знания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порядок этот дня</w:t>
        <w:br/>
        <w:t>Был написан для меня.</w:t>
        <w:br/>
        <w:t>Никуда не опоздаю,</w:t>
        <w:br/>
        <w:t xml:space="preserve">Ведь его я соблюдаю.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Режим дня)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езнайка: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дти я вовремя не смог –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вно уж начался урок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итель строгим сразу стал –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 что меня он наказал?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 (Опоздание)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чудесном домике живут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есёлые друзья,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х всех по имени зовут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буквы А до Я.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ты, коль с ними не знаком,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учись быстрее в дружный дом!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Азбука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езнайка: 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ошки-птички сели в ряд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словечки говорят.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Буквы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Буратино: 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всё знаю, всех учу,</w:t>
        <w:br/>
        <w:t>А сама всегда молчу.</w:t>
        <w:br/>
        <w:t>Чтоб со мною подружиться,</w:t>
        <w:br/>
        <w:t xml:space="preserve">Нужно грамоте учиться.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Книга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езнайка: 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шет он, когда диктуют,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н и чертит, и рисует.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сегодня вечерком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н раскрасит мне альбом.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Карандаш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ноге стоит одной,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утит-вертит головой.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м показывает страны,</w:t>
      </w:r>
    </w:p>
    <w:p>
      <w:pPr>
        <w:pStyle w:val="Normal"/>
        <w:autoSpaceDE w:val="false"/>
        <w:spacing w:lineRule="auto" w:line="360" w:before="0" w:after="0"/>
        <w:ind w:left="150" w:right="15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ки, горы, океаны.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Глобус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езнайка: 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род в бантиках, букетах.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 свиданья, слышишь, лето!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этот день гурьбой весёлой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ружно мы шагаем в школу.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1 сентября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окласснику семь лет.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 плечами ранец,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в руках большой букет,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щеках румянец.</w:t>
      </w:r>
    </w:p>
    <w:p>
      <w:pPr>
        <w:pStyle w:val="Normal"/>
        <w:autoSpaceDE w:val="false"/>
        <w:spacing w:lineRule="auto" w:line="360" w:before="0" w:after="0"/>
        <w:ind w:left="150"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 за праздничная дата?</w:t>
      </w:r>
    </w:p>
    <w:p>
      <w:pPr>
        <w:pStyle w:val="Normal"/>
        <w:autoSpaceDE w:val="false"/>
        <w:spacing w:lineRule="auto" w:line="360" w:before="0" w:after="0"/>
        <w:ind w:left="150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чайте-ка, ребята!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1 сентября, День Знаний)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у вот мы и отдохнули. Какие вы, ребята, молодцы! Сколько много знаете. Спасибо вам Незнайка и Буратино за интересные загадки.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15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эстафета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ыряющий мя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каждого капитана команды,</w:t>
      </w:r>
      <w:r>
        <w:rPr>
          <w:rFonts w:cs="Times New Roman CYR" w:ascii="Times New Roman CYR" w:hAnsi="Times New Roman CYR"/>
          <w:sz w:val="28"/>
          <w:szCs w:val="28"/>
        </w:rPr>
        <w:t xml:space="preserve"> в опущенных вниз руках по баскетбольному мячу.  По сигналу свистка капитан передаёт мяч второму участнику команды над головой. Второй передаёт третьему участнику мяч между ног и так далее. Когда мяч получит последний участник команды, он вместе с мячом бежит в начало колонны и встав на место капитана, передаём мяч над головой назад. Эстафета продолжается до тех пор, пока капитан не встанет на своё место вместе с мяч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авила и методические указания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льзя два раза подряд передавать мяч над головой или между ног. Мяч обязательно должен нырять вверх-вниз. Каждый участник должен взять мяч в руки, бросать или катать мая запрещено. За нарушения команда получает штрафные очки и обязательно переделывает задание правильн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стафета –  бег со школьным ранцем. </w:t>
      </w:r>
      <w:r>
        <w:rPr>
          <w:rFonts w:cs="Times New Roman CYR" w:ascii="Times New Roman CYR" w:hAnsi="Times New Roman CYR"/>
          <w:sz w:val="28"/>
          <w:szCs w:val="28"/>
        </w:rPr>
        <w:t>Команды стоят в колонну по одному за линией старта. За спиной у первого участника находится ранец. По свистку капитаны команд бегут 20 метров до ориентира, обегают его вокруг, возвращаются назад и передают ранец второму участнику своей команды, а сами становятся в конец колонны. Эстафета заканчивается, когда последний участник финиширует. Места определяются после подсчёта штрафных очков, если они были - (это заступ за линию старта, или ребёнок не обежал ориентир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езнайка: </w:t>
      </w:r>
    </w:p>
    <w:p>
      <w:pPr>
        <w:pStyle w:val="Normal"/>
        <w:autoSpaceDE w:val="false"/>
        <w:spacing w:lineRule="auto" w:line="360" w:before="0" w:after="0"/>
        <w:ind w:right="15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уратино, бегать наши первоклассники умеют, разгадывать загадки тоже умеют. А вот знают ли они правила поведения в школе?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ратино: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мы сейчас проверим. (По очереди сказочные герои задают вопросы в стихах, а дети хором отвечают).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уроке будь старательным,</w:t>
        <w:br/>
        <w:t>Будь спокойным и 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нимательным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 пиши, не отставая,</w:t>
        <w:br/>
        <w:t xml:space="preserve">Слушай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не перебивая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ворите четко, внятно,</w:t>
        <w:br/>
        <w:t xml:space="preserve">Чтобы было все 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понятно)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 хочешь отвечать,</w:t>
        <w:br/>
        <w:t>Надо руку…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поднимать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8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математике считают,</w:t>
        <w:br/>
        <w:t xml:space="preserve">На перемене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отдыхают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дь прилежен на уроках.</w:t>
        <w:br/>
        <w:t>Не болтай: ты не…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сорока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 друг стал отвечать,</w:t>
        <w:br/>
        <w:t xml:space="preserve">Не спеши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перебивать)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помочь захочешь другу –</w:t>
        <w:br/>
        <w:t xml:space="preserve">Подними спокойно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руку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й: закончился урок,</w:t>
        <w:br/>
        <w:t xml:space="preserve">Коль услышал ты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звонок)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br/>
      </w:r>
      <w:r>
        <w:rPr>
          <w:rFonts w:cs="Times New Roman" w:ascii="Times New Roman" w:hAnsi="Times New Roman"/>
          <w:color w:val="00008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гда звонок раздался снова,</w:t>
        <w:br/>
        <w:t xml:space="preserve">К уроку будь всегда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готовым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б не тревожились врачи,</w:t>
        <w:br/>
        <w:t xml:space="preserve">На переменках не…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кричи).</w:t>
      </w:r>
    </w:p>
    <w:p>
      <w:pPr>
        <w:pStyle w:val="Normal"/>
        <w:autoSpaceDE w:val="false"/>
        <w:spacing w:lineRule="auto" w:line="360" w:before="0" w:after="0"/>
        <w:ind w:right="150" w:hanging="0"/>
        <w:jc w:val="both"/>
        <w:rPr>
          <w:rFonts w:ascii="Times New Roman CYR" w:hAnsi="Times New Roman CYR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15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:</w:t>
      </w:r>
    </w:p>
    <w:p>
      <w:pPr>
        <w:pStyle w:val="Normal"/>
        <w:autoSpaceDE w:val="false"/>
        <w:spacing w:lineRule="auto" w:line="360" w:before="0" w:after="0"/>
        <w:ind w:right="15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 нас осталась последняя эстафета. Самая приятная. Нужно донести классному руково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енний бук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подарить ег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стафета – бегова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енний бук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Ко манды стоят в колонну по одному за линией старта. В руках у первого участника букет цветов. По свистку капитаны команд бегут 20 метров до ориентира, обегают его вокруг, возвращаются назад и передают букет второму участнику своей команды, а сами становятся в конец колонны. Эстафета заканчивается, когда последний участник финиширует и дарит букет учителю. Старт и финиш находится в одном месте. Места определяются после подсчёта штрафных очков, если они были - (это заступ за линию старта, или ребёнок не обежал ориентир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Вот и подошли к концу наши весёлые эстафеты. Судьи уже подсчитали очки и вывели мест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граждени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одятся награждения. Команды-победители награждаются грамотами,  памятными призами. Каждому участнику выдаё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ПРОПУСК В СТРАНУ ЗН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меда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ТЕПЕРЬ Я ПЕРВОКЛАСС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именной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бэйдж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Я     —  ПЕРВОКЛАСС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ы-старшеклассники:</w:t>
      </w:r>
    </w:p>
    <w:p>
      <w:pPr>
        <w:pStyle w:val="Normal"/>
        <w:autoSpaceDE w:val="false"/>
        <w:spacing w:lineRule="auto" w:line="360" w:before="0" w:after="0"/>
        <w:ind w:left="375"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ё хорошее у нас</w:t>
        <w:br/>
        <w:t>Называют – первый класс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ассажиры без опаски</w:t>
        <w:br/>
        <w:t>Отправляются в полёт,</w:t>
        <w:br/>
        <w:t>Если лётчик первоклассный,</w:t>
        <w:br/>
        <w:t>Первоклассный самолёт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т строитель – первый класс!</w:t>
        <w:br/>
        <w:t>Он построил первый класс!</w:t>
        <w:br/>
        <w:t>В первоклассные дома</w:t>
        <w:br/>
        <w:t>Не поселится зима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воклассный педагог</w:t>
        <w:br/>
        <w:t>С первоклассниками строг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ложите-ка игрушки,</w:t>
        <w:br/>
        <w:t>Начинается урок!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  <w:br/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 Камчатки до Арбата</w:t>
        <w:br/>
        <w:t>В этот день в стране у нас</w:t>
        <w:br/>
        <w:t>Первоклассные ребята</w:t>
        <w:br/>
        <w:t>Поступают в первый класс!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:</w:t>
      </w:r>
    </w:p>
    <w:p>
      <w:pPr>
        <w:pStyle w:val="Normal"/>
        <w:autoSpaceDE w:val="false"/>
        <w:spacing w:lineRule="auto" w:line="360" w:before="0" w:after="0"/>
        <w:ind w:right="15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знайка, Буратино, вы почему такие грустные? К нам в школу пришли такие хорошие первоклассники. И родители у них тоже хорошие. Как они помогали ребятам, как они хорошо за них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л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доваться нужно. Ведь сегодня такой замечательный день — 1 сентября!!!!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езнайка, Буратино: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тоже хотим в вашей школе учиться. Возьмите нас, пожалуйста!!!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ущий: 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льга Михайловна, ребята, давайте пригласим их в школу.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ервоклассники: 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вайте!</w:t>
      </w:r>
    </w:p>
    <w:p>
      <w:pPr>
        <w:pStyle w:val="Normal"/>
        <w:autoSpaceDE w:val="false"/>
        <w:spacing w:lineRule="auto" w:line="360" w:before="0" w:after="0"/>
        <w:ind w:right="15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читель физкультуры: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желаем Вам, ребята, быть здоровыми всегда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добиться результата невозможно без труда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райтесь не лениться, каждый раз перед едой,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жде чем за стол садиться, руки вымойте с водой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арядкой занимайтесь ежедневно по утрам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, конечно, закаляйтесь, это так поможет Вам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жим воздухом дышите, по возможности всегда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огулки в лес ходите, он Вам силы даст, друзья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сказали Вам, ребята, как здоровье сохранить.</w:t>
      </w:r>
    </w:p>
    <w:p>
      <w:pPr>
        <w:pStyle w:val="Normal"/>
        <w:autoSpaceDE w:val="false"/>
        <w:spacing w:lineRule="auto" w:line="360" w:before="0" w:after="0"/>
        <w:ind w:left="19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йте все советы и легко Вам будет жить.</w:t>
      </w:r>
    </w:p>
    <w:p>
      <w:pPr>
        <w:pStyle w:val="Normal"/>
        <w:autoSpaceDE w:val="false"/>
        <w:spacing w:lineRule="auto" w:line="36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АЧИ!!!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ктическая реализация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ализ мероприяти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мероприятие ещё не проводилос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ероприятие предназначено для первоклассников. После линейки 1 сентябр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 дети переодеваются в классе в спортивную форму и переходят на школьный стадион. Температурный режим соответствует проведению мероприятия на улице. Если пойдёт дождь, то мероприятие можно перенести в спортивный зал.  В зале можно будет использовать музыку во время эстафет. Очень важно с первого дня дать первоклассникам положительные эмоции, чтобы адаптация к шеколе проходила быстрее, чтобы детям хотелось идти в школу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Я считаю, что большой плюс этого мероприятия в том, что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щиеся 1 класса знакомятся с учителем физкультуры в непринуждённой игровой форме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ство проходит перед уроками физкультуры; первоклассники прийдут на первый урок уже к знакомому учителю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воляет увидеть начальный уровень подготовки первоклассник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дёт знакомство с родителями класса, (когда они присутствуют на мероприятии в 100% составе), что позволяет в дальнейшем обратить внимание родителей на форму детей и приобретение единой формы для класс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ть возможность выявить детей с ограничением нагрузки прямо на мероприятии, 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. присутствуют родители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явить активных родителей для дальнейшего сотрудничества с учителем физкультуры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мо мероприятие позволяет с первого дня тесно работать с классным руководител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ремя проведения мероприятия - 40 мин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    - развитие и укрепление здоровья учащихся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многих детских садах нет инструкторов по физическому воспитанию и первый эмоционально насыщенный день в школе даст положительный настрой на занятия физкультуртурой. Я столкнулась с тем, что дети, имеющие избыточный вес не хотят идти в школу из-за физкультуры. К занятиям потерян интерес, нет желан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неклассное мероприятие  проводится в соответствии с положением, в котором указываются цели, задачи, место проведения, участники, программа. условия проведения, порядок награждения. В состав жюри вошли родители, лучшие спортсмены школы. К подготовке мест соревнований, инвентаря, оформления площадки и помощи в проведении привлекались старшие школьники. Материал, подобранный к празднику, соответствует возрасту и подготовленности первоклассников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Эстафеты доступны в выполнении, как для мальчиков, так и для девочек. Они простые по содержанию, легко объясняются, интересные и увлекательные. Комплекс эстафет составлен так, что в нём есть эстафеты с различным содержанием и нагрузкой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Форма орг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ероприятия — групповая –  деление коллектива класса на несколько групп (команд, отделений)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Форма прове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— спортивное соревнование. Это одна из самых интересных и увлекательных форм  внеклассной работы в начальной школе. Спортино-игровая форма содействует привлечению учащихся к систематическим занятиям физическими упражнениями дома и в школе, повышает физическую подготовленность учащихся, сплачивает детский коллектив. Повышенное внимание  уделяется технике безопасности при проведении эстафет. </w:t>
      </w:r>
      <w:r>
        <w:rPr>
          <w:rFonts w:cs="Times New Roman CYR" w:ascii="Times New Roman CYR" w:hAnsi="Times New Roman CYR"/>
          <w:sz w:val="28"/>
          <w:szCs w:val="28"/>
        </w:rPr>
        <w:t xml:space="preserve">Мероприятие костюмированное, проходит в сочетании и чередовании  физической нагрузки и активного отдыха, что позволяет младшим школьникам часто переключать внимание. </w:t>
      </w:r>
    </w:p>
    <w:p>
      <w:pPr>
        <w:pStyle w:val="Normal"/>
        <w:autoSpaceDE w:val="false"/>
        <w:spacing w:lineRule="auto" w:line="360" w:before="0" w:after="0"/>
        <w:ind w:right="58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Вводно-подготовительная часть </w:t>
      </w:r>
    </w:p>
    <w:p>
      <w:pPr>
        <w:pStyle w:val="Normal"/>
        <w:autoSpaceDE w:val="false"/>
        <w:spacing w:lineRule="auto" w:line="360" w:before="0" w:after="0"/>
        <w:ind w:left="-3" w:right="-7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ь этой части уро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обеспечить психологическую и морфофункциональную готовность учащихся.</w:t>
      </w:r>
    </w:p>
    <w:p>
      <w:pPr>
        <w:pStyle w:val="Normal"/>
        <w:autoSpaceDE w:val="false"/>
        <w:spacing w:lineRule="auto" w:line="360" w:before="0" w:after="0"/>
        <w:ind w:right="58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1.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Организационный момент</w:t>
      </w:r>
    </w:p>
    <w:p>
      <w:pPr>
        <w:pStyle w:val="Normal"/>
        <w:autoSpaceDE w:val="false"/>
        <w:spacing w:lineRule="auto" w:line="360" w:before="0" w:after="0"/>
        <w:ind w:right="58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Организация класс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Задач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: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Обеспечить дисциплину, внимание учащихся. </w:t>
      </w:r>
    </w:p>
    <w:p>
      <w:pPr>
        <w:pStyle w:val="Normal"/>
        <w:autoSpaceDE w:val="false"/>
        <w:spacing w:lineRule="auto" w:line="360" w:before="0" w:after="0"/>
        <w:ind w:left="-3" w:right="-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ть положительный эмоциональный настрой.</w:t>
      </w:r>
    </w:p>
    <w:p>
      <w:pPr>
        <w:pStyle w:val="Normal"/>
        <w:autoSpaceDE w:val="false"/>
        <w:spacing w:lineRule="auto" w:line="360" w:before="0" w:after="0"/>
        <w:ind w:right="-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ктуализировать учащихся по технике безопасности.</w:t>
      </w:r>
    </w:p>
    <w:p>
      <w:pPr>
        <w:pStyle w:val="Normal"/>
        <w:autoSpaceDE w:val="false"/>
        <w:spacing w:lineRule="auto" w:line="360" w:before="0" w:after="0"/>
        <w:ind w:right="-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Я ставлю ц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которая должна быть достигнута первоклассниками на данном этапе мероприятия:</w:t>
      </w:r>
    </w:p>
    <w:p>
      <w:pPr>
        <w:pStyle w:val="Normal"/>
        <w:autoSpaceDE w:val="false"/>
        <w:spacing w:lineRule="auto" w:line="36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онимание и принятие темы и цели мероприятия.</w:t>
      </w:r>
    </w:p>
    <w:p>
      <w:pPr>
        <w:pStyle w:val="Normal"/>
        <w:autoSpaceDE w:val="false"/>
        <w:spacing w:lineRule="auto" w:line="360" w:before="0" w:after="0"/>
        <w:ind w:right="-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Методы</w:t>
      </w:r>
      <w:r>
        <w:rPr>
          <w:rFonts w:cs="Times New Roman CYR" w:ascii="Times New Roman CYR" w:hAnsi="Times New Roman CYR"/>
          <w:sz w:val="28"/>
          <w:szCs w:val="28"/>
        </w:rPr>
        <w:t>: 1. Фронтальный мет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ловесный метод: рассказ, бесед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u w:val="single"/>
          <w:lang w:val="en-US"/>
        </w:rPr>
        <w:t xml:space="preserve">1.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Разминк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right="40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писание критерие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достижения целей и задач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ого этапа мероприятия:</w:t>
      </w:r>
    </w:p>
    <w:p>
      <w:pPr>
        <w:pStyle w:val="Normal"/>
        <w:autoSpaceDE w:val="false"/>
        <w:spacing w:lineRule="auto" w:line="360" w:before="0" w:after="0"/>
        <w:ind w:right="578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Цель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ить организм учащихся к предстоящей мышечной деятельности, физическим нагрузкам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Задач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1. Активизировать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огреть мыш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рганизовать постепенное включение в работу органов и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вивать координационные способ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Формировать навыки и умения выполнения двигательных действ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 xml:space="preserve">Критерии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  <w:highlight w:val="white"/>
          <w:u w:val="single"/>
        </w:rPr>
        <w:t xml:space="preserve">достижения целей и задач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данного этапа мероприят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нешние призна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u w:val="single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Основная часть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Цель учителя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е и укрепление здоровья учащих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Задачи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1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ивлечение детей к систематическим занятиям физической культуры и спо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" w:leader="none"/>
        </w:tabs>
        <w:autoSpaceDE w:val="false"/>
        <w:spacing w:lineRule="auto" w:line="360" w:before="0" w:after="0"/>
        <w:ind w:left="15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знакомление с правилами хорошего 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" w:leader="none"/>
        </w:tabs>
        <w:autoSpaceDE w:val="false"/>
        <w:spacing w:lineRule="auto" w:line="360" w:before="0" w:after="0"/>
        <w:ind w:left="15" w:hanging="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Адаптация детей к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" w:leader="none"/>
        </w:tabs>
        <w:autoSpaceDE w:val="false"/>
        <w:spacing w:lineRule="auto" w:line="360" w:before="0" w:after="0"/>
        <w:ind w:left="15" w:hanging="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е детям любви к занятиям физическ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" w:leader="none"/>
        </w:tabs>
        <w:autoSpaceDE w:val="false"/>
        <w:spacing w:lineRule="auto" w:line="360" w:before="0" w:after="0"/>
        <w:ind w:left="15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звитие коммуникативных навык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right="-238" w:firstLine="8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ОБЩЕПЕДАГОГИЧЕСКИЕ</w:t>
      </w:r>
    </w:p>
    <w:p>
      <w:pPr>
        <w:pStyle w:val="Normal"/>
        <w:autoSpaceDE w:val="false"/>
        <w:spacing w:lineRule="auto" w:line="360" w:before="0" w:after="0"/>
        <w:ind w:right="-238" w:firstLine="8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ловесный метод: </w:t>
      </w:r>
    </w:p>
    <w:p>
      <w:pPr>
        <w:pStyle w:val="Normal"/>
        <w:autoSpaceDE w:val="false"/>
        <w:spacing w:lineRule="auto" w:line="360" w:before="0" w:after="0"/>
        <w:ind w:right="-238" w:firstLine="8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бъяснения; </w:t>
      </w:r>
    </w:p>
    <w:p>
      <w:pPr>
        <w:pStyle w:val="Normal"/>
        <w:autoSpaceDE w:val="false"/>
        <w:spacing w:lineRule="auto" w:line="360" w:before="0" w:after="0"/>
        <w:ind w:right="-238" w:firstLine="10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писа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right="-238" w:firstLine="100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мментар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ловесные инструкции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етод строго-регламентированного упражнени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 воспитания физических качеств: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методы строгой регламентации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етод стандартно-непрерывного упражнения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ревновательный мет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Игровой метод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 xml:space="preserve">Методы мотивирования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  <w:highlight w:val="white"/>
          <w:u w:val="single"/>
        </w:rPr>
        <w:t xml:space="preserve">(стимулирования) учебной активности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учащихся в ходе освоения нового материала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ловесный метод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хвал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бадривания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ъявление группы лидеров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Заключительная часть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3.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Снижение двигательной нагрузки, восстановление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Цель учителя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степенное снижение функциональной активности организма и приведение его в относительно спокойное состояни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  <w:highlight w:val="white"/>
          <w:u w:val="single"/>
        </w:rPr>
        <w:t xml:space="preserve">Формы, методы и средств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 xml:space="preserve">восстановления функций организма до исходного состояния в начале урока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ормы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ронтальный метод (в шеренгах, сидя на скамейках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етоды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овесны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анды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ъясн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редств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ражнения на внимание, координацию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пражнения на восстановление дыха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етоды и критерии оценки достижения поставленных целе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ритери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нешние призна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тод контрол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нешние признаки (дыхание, окраска кожных покрово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ействия учителя в случае, если ему и учащимся не удается достичь поставленных целе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спользую дыхательные упражн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highlight w:val="white"/>
          <w:u w:val="single"/>
        </w:rPr>
        <w:t xml:space="preserve">3.2.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  <w:highlight w:val="white"/>
          <w:u w:val="single"/>
        </w:rPr>
        <w:t>Подведение итогов мероприят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Награждения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внеклассном мероприяти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пуск в страну здоров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итель формирует у учащихся учебные универсальные действия (УУД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мыслообраз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равственно-этическое оценивание усваемо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ледование в поведении моральным нор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мооценка на основе критерия успеш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декватное понимание причин успеха/неуспеха в учебной деятельности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ценка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еполаг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ав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знанное и произвольное построение речевого высказы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ение основной и второстепен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флексия способов действия: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ланирование учебного сотрудничества с учителем и сверст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ражение своих мыслей с достаточной полнотой и точностью;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В результате у учащихся было заложено формирование положительной нравственной оценки таких понятий, как правило хорошего тона, правила поведения в школе, правил по технике безопасности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Я считаю, что данное мероприятие было проведено так как задумано и дало возможность установить дружеское отношение с классом, родителями и классным руководителем. Это мероприятие сделало шаг вперёд по выволнению цели и задач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ивитие детям любви к занятиям физическ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25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развитие коммуникативных навы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и укрепление здоровья учащихся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влечение детей к систематическим занятиям физической культуры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спорто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действие воспитанию нравственных и волевых качеств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аптация детей к школ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ags">
    <w:name w:val="tag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5:18:00Z</dcterms:created>
  <dc:creator>Вика</dc:creator>
  <dc:description/>
  <dc:language>en-US</dc:language>
  <cp:lastModifiedBy>Вика</cp:lastModifiedBy>
  <cp:lastPrinted>2016-03-30T16:38:00Z</cp:lastPrinted>
  <dcterms:modified xsi:type="dcterms:W3CDTF">2017-05-21T15:18:00Z</dcterms:modified>
  <cp:revision>2</cp:revision>
  <dc:subject/>
  <dc:title/>
</cp:coreProperties>
</file>