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тьяна Епимахова, Ольга Фомина, Юлия Шадрин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Взаимодействие специалистов  в  процессе формирования навыков пространственной ориентировки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у детей с нарушением зрения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 дошкольной образовательной организаци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9"/>
        <w:jc w:val="both"/>
        <w:rPr/>
      </w:pPr>
      <w:r>
        <w:rPr>
          <w:i/>
          <w:color w:val="000000"/>
          <w:sz w:val="28"/>
          <w:szCs w:val="28"/>
        </w:rPr>
        <w:t xml:space="preserve">Статья посвящена актуальной проблеме взаимосвязи специалистов дошкольного образовательного учреждения в обучении пространственному ориентированию детей с нарушением зрения.  Даная тема актуальна, поскольку </w:t>
      </w:r>
      <w:r>
        <w:rPr>
          <w:i/>
          <w:sz w:val="28"/>
          <w:szCs w:val="28"/>
        </w:rPr>
        <w:t>нет целенаправленной системы в обучении детей пространственной ориентировке, обоснованной и прочной связи между специалистами разных профилей в постановке задач обучения.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Представленный опыт может использоваться специалистами дошкольных образовательных организаций комбинированного и компенсирующего видов, работающих в условиях интеграции/инклюзии; и родителями, воспитывающими ребенка с нарушением зрения.</w:t>
      </w:r>
    </w:p>
    <w:p>
      <w:pPr>
        <w:pStyle w:val="Normal"/>
        <w:jc w:val="both"/>
        <w:rPr>
          <w:bCs/>
          <w:i/>
          <w:i/>
          <w:color w:val="000000"/>
          <w:sz w:val="28"/>
          <w:szCs w:val="28"/>
        </w:rPr>
      </w:pPr>
      <w:r>
        <w:rPr>
          <w:b/>
          <w:i/>
          <w:sz w:val="28"/>
          <w:szCs w:val="28"/>
        </w:rPr>
        <w:t xml:space="preserve">Ключевые слова: </w:t>
      </w:r>
      <w:r>
        <w:rPr>
          <w:i/>
          <w:sz w:val="28"/>
          <w:szCs w:val="28"/>
        </w:rPr>
        <w:t xml:space="preserve">дети с нарушением зрения, взаимосвязь всех специалистов  по развитию навыков ориентировки в пространстве, </w:t>
      </w:r>
      <w:r>
        <w:rPr>
          <w:bCs/>
          <w:i/>
          <w:color w:val="000000"/>
          <w:sz w:val="28"/>
          <w:szCs w:val="28"/>
        </w:rPr>
        <w:t>оптимальные образовательные воздействия при обучении пространственной ориентировке.</w:t>
      </w:r>
    </w:p>
    <w:p>
      <w:pPr>
        <w:pStyle w:val="Normal"/>
        <w:jc w:val="both"/>
        <w:rPr>
          <w:bCs/>
          <w:i/>
          <w:i/>
          <w:color w:val="000000"/>
          <w:sz w:val="28"/>
          <w:szCs w:val="28"/>
        </w:rPr>
      </w:pPr>
      <w:r>
        <w:rPr>
          <w:bCs/>
          <w:i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армоничное развитие ребенка с нарушением зрения невозможно без развития у него способности к ориентировке в пространстве. Ориентировка в пространстве является важной жизненной потребностью детей с ОВЗ, так как оказывает влияние на развитие личности ребенка, его самосознания, и, таким образом, является составной частью процесса социализации. Ориентировка в пространстве имеет универсальное значение для всех сторон деятельности ребенка, охватывая различные виды его взаимодействия с действительностью, и представляет собой важнейшее свойство человеческой психики.</w:t>
      </w:r>
    </w:p>
    <w:p>
      <w:pPr>
        <w:pStyle w:val="Normal"/>
        <w:rPr>
          <w:sz w:val="28"/>
          <w:szCs w:val="28"/>
          <w:u w:val="single"/>
        </w:rPr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Это диктует особые требования к совместной деятельности специалистов разных профилей, обеспечивающих решение специфических задач в ходе планирования и осуществления непосредственно организованной деятельности со стороны каждого специалиста в отдельности.</w:t>
      </w:r>
    </w:p>
    <w:p>
      <w:pPr>
        <w:pStyle w:val="Normal"/>
        <w:shd w:fill="FFFFFF" w:val="clear"/>
        <w:autoSpaceDE w:val="false"/>
        <w:ind w:right="-35" w:firstLine="360"/>
        <w:jc w:val="both"/>
        <w:rPr/>
      </w:pPr>
      <w:r>
        <w:rPr>
          <w:sz w:val="28"/>
          <w:szCs w:val="28"/>
        </w:rPr>
        <w:t>Только совместная деятельность всех специалистов в процессе коррекционно-педагогической  работы позволит обеспечить овладение навыками ориентировки в пространстве детьми  с особыми возможностями здоровья  самостоятель</w:t>
        <w:softHyphen/>
        <w:t>но. Это, в свою очередь, выдвигает проблему обеспечения обоснованной и прочной связи между различными видами детской деятельности и работой специалистов  разных профилей, участвующих в реализации задач формирования у детей таких навыков и умений. На наш взгляд, это важно, поскольку на практике часто специалисты не дополняют друг друга в решении задач, а дублируют их. В</w:t>
      </w:r>
      <w:r>
        <w:rPr>
          <w:color w:val="000000"/>
          <w:sz w:val="28"/>
          <w:szCs w:val="28"/>
        </w:rPr>
        <w:t xml:space="preserve"> практике дошкольных образовательных учреждений нет системы в обучении детей пространственному ориентированию, обоснованной и прочной связи между специалистами разных профилей в постановке задач обучения. </w:t>
      </w:r>
      <w:r>
        <w:rPr>
          <w:sz w:val="28"/>
          <w:szCs w:val="28"/>
        </w:rPr>
        <w:t>В связи с этим динамика приращения образовательных результатов сдерживается.</w:t>
      </w:r>
    </w:p>
    <w:p>
      <w:pPr>
        <w:pStyle w:val="Normal"/>
        <w:shd w:fill="FFFFFF" w:val="clear"/>
        <w:autoSpaceDE w:val="false"/>
        <w:ind w:right="-35" w:firstLine="360"/>
        <w:jc w:val="both"/>
        <w:rPr>
          <w:sz w:val="28"/>
          <w:szCs w:val="28"/>
        </w:rPr>
      </w:pPr>
      <w:r>
        <w:rPr>
          <w:sz w:val="28"/>
          <w:szCs w:val="28"/>
        </w:rPr>
        <w:t>Основные задачи содержания дошкольного образования каждой образовательной области должны решаться и в ходе реализации других областей  с учетом комплексно-тематического принципа  построения в соответствии с Федеральными государственными   образовательными стандартами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а всех специалистов – организация оптимальных образовательных воздействий  при учете индивидуальных возможностей ребенка с ОВЗ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имая во внимание специфику деятельности нашего дошкольного учреждения, особенности состояния здоровья воспитанников (наличие у них зрительной патологии),  мы строим образовательный процесс таким образом, чтобы осуществлялась взаимосвязь всех специалистов  по развитию навыков ориентировки в пространстве: учителя-дефектолога, воспитателя, психолога,  логопеда, музыкального руководителя, инструктора по физической культуре, преподавателя по компьютерной грамоте. Задача всех специалистов – организация оптимальных образовательных воздействий  при учете индивидуальных возможностей ребенка.</w:t>
      </w:r>
    </w:p>
    <w:p>
      <w:pPr>
        <w:pStyle w:val="Style21"/>
        <w:widowControl/>
        <w:ind w:firstLine="709"/>
        <w:jc w:val="both"/>
        <w:rPr>
          <w:rFonts w:ascii="Times New Roman" w:hAnsi="Times New Roman" w:cs="Georgia"/>
          <w:sz w:val="28"/>
          <w:szCs w:val="28"/>
        </w:rPr>
      </w:pPr>
      <w:r>
        <w:rPr>
          <w:rStyle w:val="FontStyle13"/>
          <w:rFonts w:cs="Times New Roman" w:ascii="Times New Roman" w:hAnsi="Times New Roman"/>
          <w:b/>
          <w:sz w:val="28"/>
          <w:szCs w:val="28"/>
        </w:rPr>
        <w:t>Учитель-дефектолог</w:t>
      </w:r>
      <w:r>
        <w:rPr>
          <w:rStyle w:val="FontStyle13"/>
          <w:rFonts w:cs="Times New Roman" w:ascii="Times New Roman" w:hAnsi="Times New Roman"/>
          <w:sz w:val="28"/>
          <w:szCs w:val="28"/>
        </w:rPr>
        <w:t xml:space="preserve"> — специалист, играющий ведущую роль в развитии у детей  навыков ориентировки в пространстве. Тифлопедагог создаёт  условия для формирования у детей пространственных представлений и навыков практического ориентирования [2]. В ходе специально организованного обучения, через систему мероприятий он формирует у детей чёткие представления о своём теле, его симметричности, о пространственном расположении его частей,  умении ориентироваться  « на себе», дает  детям представление о том, что собственное тело является точкой отсчёта при ориентировке  в окружающем пространстве («от себя»). Прививает детям навыки полисенсорного восприятия предметов, совершенствует умение анализировать информацию, объединять её в единый образ и применять в практической деятельности: ориентироваться  в замкнутом пространстве (групповом помещении, помещениях д/с), а позднее в открытом пространстве (на участке, территории д/с). Когда дети  усвоят направления пространства с точкой отсчета «от себя», учитель-дефектолог развивает умение ориентироваться «от предметов» и «между предметами», формирует умение моделировать предметно – пространственные построения и навыки  ориентировки с помощью схем. В процессе индивидуальной работы тифлопедагога с детьми знания, полученные в непосредственной образовательной деятельности углубляются, совершенствуются, уточняются: отрабатывается </w:t>
      </w:r>
      <w:r>
        <w:rPr>
          <w:rStyle w:val="FontStyle17"/>
          <w:rFonts w:cs="Times New Roman" w:ascii="Times New Roman" w:hAnsi="Times New Roman"/>
          <w:sz w:val="28"/>
          <w:szCs w:val="28"/>
        </w:rPr>
        <w:t>алгорит</w:t>
        <w:softHyphen/>
        <w:t>м действий; развиваются   приемы и способы освоения пространства на полисенсорной основе; формируются навыки пе</w:t>
        <w:softHyphen/>
        <w:t>реноса освоенных приемов и спосо</w:t>
        <w:softHyphen/>
        <w:t>бов ориентировки в пространстве в специально орга</w:t>
        <w:softHyphen/>
        <w:t>низованных усло</w:t>
        <w:softHyphen/>
        <w:t>виях  в незнако</w:t>
        <w:softHyphen/>
        <w:t xml:space="preserve">мые ситуации и др. Деятельность тифлопедагога </w:t>
      </w:r>
      <w:r>
        <w:rPr>
          <w:rStyle w:val="FontStyle13"/>
          <w:rFonts w:cs="Times New Roman" w:ascii="Times New Roman" w:hAnsi="Times New Roman"/>
          <w:sz w:val="28"/>
          <w:szCs w:val="28"/>
        </w:rPr>
        <w:t>в коррекционно-педагогической работе  детского сада является  опережающей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итель-дефектолог направляет, систематизирует, дает рекомендации другим специалистам.</w:t>
      </w:r>
    </w:p>
    <w:p>
      <w:pPr>
        <w:pStyle w:val="Normal"/>
        <w:jc w:val="both"/>
        <w:rPr>
          <w:rStyle w:val="FontStyle17"/>
          <w:rFonts w:ascii="Times New Roman" w:hAnsi="Times New Roman" w:cs="Times New Roman"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Воспитатель</w:t>
      </w:r>
      <w:r>
        <w:rPr>
          <w:sz w:val="28"/>
          <w:szCs w:val="28"/>
        </w:rPr>
        <w:t xml:space="preserve"> в непосредственно - образовательной деятельности закрепляет у  детей умение использовать способы ориентировки в пространстве на практике; упражняет, </w:t>
      </w:r>
      <w:r>
        <w:rPr>
          <w:rStyle w:val="FontStyle17"/>
          <w:rFonts w:cs="Times New Roman"/>
          <w:sz w:val="28"/>
          <w:szCs w:val="28"/>
        </w:rPr>
        <w:t>совершенствует,</w:t>
      </w:r>
      <w:r>
        <w:rPr>
          <w:sz w:val="28"/>
          <w:szCs w:val="28"/>
        </w:rPr>
        <w:t xml:space="preserve"> автоматизирует полученные навыки во всех режимных моментах, </w:t>
      </w:r>
      <w:r>
        <w:rPr>
          <w:rStyle w:val="FontStyle17"/>
          <w:rFonts w:cs="Times New Roman"/>
          <w:sz w:val="28"/>
          <w:szCs w:val="28"/>
        </w:rPr>
        <w:t xml:space="preserve">организует предметно-развивающую среду в группе и на участке детского сада. </w:t>
      </w:r>
      <w:r>
        <w:rPr>
          <w:sz w:val="28"/>
          <w:szCs w:val="28"/>
        </w:rPr>
        <w:t xml:space="preserve">Для развития пространственной ориентировки большие потенциальные возможности заложены  в игровой деятельности [1]. Игры с заданиями на ориентировку  в пространстве способствуют пониманию и практическому воспроизведению конкретных пространственных ситуаций. Педагог  может предлагать детям  создавать конкретную окружающую обстановку ориентируясь на  свою схему – рисунок, изобразить свой путь следования. Тем самым совершенствуется  навык чтения схем, формируется способность к словесному обозначению всех пространственных признаков. Игры и упражнения, проводимые воспитателем с детьми,  направлены на усвоение правил дорожного движения и поведения пешеходов на улице, а так же на развитие  умения  ориентироваться в различных направлениях окружающего пространства. Эти игры способствуют  закреплению навыков ориентировки в процессе передвижения по городской улице, упражняют в умении менять направление движения по зрительным ориентирам и по инструкции педагога.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риентировка в пространстве представляет собой сложную познавательную деятельность, которая невозможна без развития у детей  таких психических функций, как внимание, мышление, память и др. </w:t>
      </w:r>
      <w:r>
        <w:rPr>
          <w:b/>
          <w:sz w:val="28"/>
          <w:szCs w:val="28"/>
        </w:rPr>
        <w:t>Психолог</w:t>
      </w:r>
      <w:r>
        <w:rPr>
          <w:sz w:val="28"/>
          <w:szCs w:val="28"/>
        </w:rPr>
        <w:t xml:space="preserve"> детского сада, работая во взаимосвязи со всеми специалистами  по формированию у детей навыков ориентировки в пространстве, изучает особенности интеллектуального развития ребёнка, личностных и поведенческих реакций, работает над повышением его умственного развития и социально-адаптивного поведения, которые в свою очередь способствуют успешному освоению детьми  окружающего пространства.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Психолог, используя разнообразные виды деятельности, развивает  у ребёнка внимание и  умение сосредотачиваться, переключаться в процессе игры. Психолог вооружает ребёнка средствами и рациональными приёмами, которые помогут ему удержать в памяти и воспроизвести в нужный момент необходимую информацию, состоящую из нескольких последовательных действий. Развитие данного психического процесса  обеспечивает  способность  ребёнка  </w:t>
      </w:r>
      <w:r>
        <w:rPr>
          <w:rStyle w:val="FontStyle19"/>
          <w:rFonts w:cs="Times New Roman"/>
          <w:b w:val="false"/>
          <w:sz w:val="28"/>
          <w:szCs w:val="28"/>
        </w:rPr>
        <w:t>передвигаться в названном направлении пространства; сохра</w:t>
        <w:softHyphen/>
        <w:t xml:space="preserve">нять и менять направление движения (в соответствии с инструкциями тифлопедагога), удерживать в памяти информацию при выполнении заданий на ориентировку в микропространстве и др. Работая над развитием мышления, психолог развивает у детей способности к анализу и синтезу, сравнению, обобщению, и т.п.  Тем самым развивает умение  устанавливать связи между предметами и  явлениями окружающего мира. Следует отметить, что волевая сфера у детей с нарушением зрения развита слабо, это одна из основных причин трудностей медленного усвоения ими социальных норм и правил, неуспеваемости в школе. Психолог, </w:t>
      </w:r>
      <w:r>
        <w:rPr>
          <w:sz w:val="28"/>
          <w:szCs w:val="28"/>
        </w:rPr>
        <w:t xml:space="preserve">работая над развитием данного психического процесса, развивает у детей умение быстро включаться в процесс выполнения задания, работает над снижением утомляемости детей, организует развитие волевых черт характера:  целеустремлённость, решительность, настойчивость [4]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Формирование пространственной ориентировки неразрывно связано с развитием мышления, а так же и речи. Существенные изменения в формировании пространственной ориентировки у дошкольников наблюдаются с появлением в его словаре слов, обозначающих место, направление движения и пространственное месторасположение предметов, действий,  обозначенных с помощью  предлогов и  наречий.  Коррекционная </w:t>
      </w:r>
      <w:r>
        <w:rPr>
          <w:b/>
          <w:sz w:val="28"/>
          <w:szCs w:val="28"/>
        </w:rPr>
        <w:t>логопедическая работа</w:t>
      </w:r>
      <w:r>
        <w:rPr>
          <w:sz w:val="28"/>
          <w:szCs w:val="28"/>
        </w:rPr>
        <w:t xml:space="preserve"> имеет специфическую методическую направленность и охватывает различные стороны речевой деятельности. Система специальных игр и упражнений, подобранных логопедом позволяет через  использование детьми пространственной терминологии активизировать навыки ориентировки в пространстве. Следует отметить, что коррекционно-логопедическая работа по формированию пространственно-аналитической деятельности детей должна строиться с учетом формирования пространственных представлений на каждом возрастном этапе развития дошкольника. 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Музыкальный руководитель</w:t>
      </w:r>
      <w:r>
        <w:rPr>
          <w:sz w:val="28"/>
          <w:szCs w:val="28"/>
        </w:rPr>
        <w:t xml:space="preserve"> упражняет детей в определении звуков, развивает слуховое восприятие. Совершенствование навыков ориентировки «на себе» осуществляется во время проведения артикуляционной гимнастики, когда дети совершают движения языком вверх-вниз, влево-вправо, вперёд-назад. В  процессе разучивание попевок дети голосом передают направление звуков вверх-вниз, («вот иду я вверх, вот спускаюсь – вниз и т.п.). Развитие метроритмической пульсации путем ударов по коленкам, ладошками по различным частям тела упражняет детей в ориентировки собственного тела. Выполняя танцевальные движения, дети двигаются по кругу, вперед, назад, по диагонали, влево – вправо, тем самым дошкольники упражняются в умении ориентироваться в пространстве. В игре на музыкальных инструментах у детей отрабатывается умение определять пространственные признаки предметов ближайшего окружения. Выполняя музыкально-ритмические движения, дети упражняются в умении ориентироваться в пространстве музыкального зала, перестраиваться в круг, в пары, друг за другом, в несколько кругов, в шеренгу, в колонну, упражняются  в самостоятельном выполнении перестроений на основе танцевальных композиций (змейка, «воротики», спираль и др.). В процессе освоения двигательных упражнений, музыкальных игр дети постепенно начинают ориентироваться в макропространстве. Для того, чтобы детям легче было перестраиваться в процессе движений, педагоги используют  зрительные ориентиры: напольные, ориентиры на подставках, узоры ковра, специальные метки на полу, ковре,  край ковра, мебель в зале, расположение окон, стен и др. [3]. В музыкально-ритмической деятельности для точного обозначения направления движений специалист  употребляет в речи наречия и предлоги. Педагогом хореографом широко используется прием выкладывания  на фланелеграфе или столе различных танцевальных фигур, что способствует последовательности перестроений (этот прием больше используется со старшими детьми),  автоматизации приобретенных навыков моделирования предметно-пространственных отношений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Инструктор по физкультуре</w:t>
      </w:r>
      <w:r>
        <w:rPr>
          <w:sz w:val="28"/>
          <w:szCs w:val="28"/>
        </w:rPr>
        <w:t xml:space="preserve"> закрепляет умение ориентироваться в пространстве. По мнению Сековец Л.С. двигательные ощущения являются дополнительным стимулом при исследовании зрительного восприятия пространства [3]. Организуя  ориентировочную </w:t>
        <w:tab/>
        <w:t>деятельность, педагог планирует задания, включающие действия с различными моделями и схемами. Дети, выполняя задания в условном плане, упражняются в ориентировке на микроплоскости, а затем переносят действия в реальные условия физкультурного зала (спортивной площадки). В процессе создания игровых ситуаций у детей происходит не только развитие внимания и  памяти, но и сосредоточение на отдельных пространственных участках. Формирование этих качеств в играх ускоряет возможность перехода к действиям в большом пространстве, умение соразмерять движения в пространстве и объекты окружающей действительности.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Эффективным приемом, в работе с детьми с нарушением зрения, на занятиях по физической культуре является использование кукол (объёмных, плоскостных, разборных), специальных графических карточек. Тем самым педагог развивает у детей зрительные представления о движение, способность моделировать различные движения по памяти, образцу-схеме, показу взрослого, закрепляет умение ориентироваться «на себе», соотносить части своего тела и других детей (кукол). Отрабатывая технику выполнения различных движений (ходьбу, бег, метание, лазанье, прыжки и др.) используя  зрительные, осязательные и звуковые ориентиры, педагог развивает у детей зрительно-пространственное восприятие. 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Применение новых информационных технологий в работе с детьми  дошкольного возраста с нарушением зрения позволяет разнообразить способы ориентирования и объем пространственных представлений. Цикл игровых заданий по формированию представлений  о цвете, форме, величине предметов решает задачи и по развитию навыков ориентировки в микро- и макропространстве,  развивает пространственное воображение, умение ориентироваться на листе в клетку при выполнении графических диктантов, закрепляются познавательные задачи с помощью наглядных моделей и их построения. Использование ИКТ дополняет систему образовательного процесса по формированию пространственных представлений и навыков ориентировки в пространстве [5]. Предлагаем примерный тематический план на неделю взаимосвязи специалистов разных профилей по развитию навыков пространственной ориентировки  у детей с нарушением зрения (см. таб. 1; 2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i/>
          <w:i/>
          <w:szCs w:val="24"/>
        </w:rPr>
      </w:pPr>
      <w:r>
        <w:rPr>
          <w:i/>
          <w:szCs w:val="24"/>
        </w:rPr>
        <w:t>Таблица 1</w:t>
      </w:r>
    </w:p>
    <w:p>
      <w:pPr>
        <w:pStyle w:val="Normal"/>
        <w:jc w:val="center"/>
        <w:rPr>
          <w:b/>
          <w:b/>
          <w:i/>
          <w:i/>
          <w:sz w:val="22"/>
          <w:szCs w:val="24"/>
        </w:rPr>
      </w:pPr>
      <w:r>
        <w:rPr>
          <w:b/>
          <w:i/>
          <w:sz w:val="22"/>
          <w:szCs w:val="24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II год обучения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Тема «Домашние животные и птицы»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tbl>
      <w:tblPr>
        <w:tblW w:w="940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9"/>
        <w:gridCol w:w="2823"/>
        <w:gridCol w:w="4144"/>
      </w:tblGrid>
      <w:tr>
        <w:trPr>
          <w:trHeight w:val="1146" w:hRule="atLeast"/>
          <w:cantSplit w:val="true"/>
        </w:trPr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Тифлопедагог (НОД - развитие навыков ориентировки в пространстве).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>Тема  №1 «В гости к   бабушке в деревню».</w:t>
            </w:r>
          </w:p>
          <w:p>
            <w:pPr>
              <w:pStyle w:val="Normal"/>
              <w:rPr/>
            </w:pPr>
            <w:r>
              <w:rPr>
                <w:b/>
                <w:sz w:val="22"/>
              </w:rPr>
              <w:t>Цель:</w:t>
            </w:r>
            <w:r>
              <w:rPr>
                <w:sz w:val="22"/>
              </w:rPr>
              <w:t xml:space="preserve"> формировать умение сравнивать, соотносить пространствен</w:t>
              <w:softHyphen/>
              <w:t>ные направления собственного тела и стоящего впере</w:t>
              <w:softHyphen/>
              <w:t>ди ребенка.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Тема №2  «На скотном дворе».</w:t>
            </w:r>
          </w:p>
          <w:p>
            <w:pPr>
              <w:pStyle w:val="Normal"/>
              <w:rPr/>
            </w:pPr>
            <w:r>
              <w:rPr>
                <w:b/>
                <w:sz w:val="22"/>
              </w:rPr>
              <w:t>Цель:</w:t>
            </w:r>
            <w:r>
              <w:rPr>
                <w:sz w:val="22"/>
              </w:rPr>
              <w:t xml:space="preserve"> развивать умение располагать предметы на листе бумаги,  на поверхности стола слева направо и в названных направлениях (слева, справа, вверху, внизу, посредине); определять (с помощью зрения и осязания) и обозначать в речи пространственное расположение игрушек, других предметов в микропространстве.</w:t>
            </w:r>
          </w:p>
        </w:tc>
      </w:tr>
      <w:tr>
        <w:trPr>
          <w:trHeight w:val="2029" w:hRule="atLeast"/>
        </w:trPr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Тифлопедагог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(индивидуально-коррекционная работа).</w:t>
            </w:r>
          </w:p>
        </w:tc>
        <w:tc>
          <w:tcPr>
            <w:tcW w:w="6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Дидактическая игра «Весёлые поросята».</w:t>
            </w:r>
          </w:p>
          <w:p>
            <w:pPr>
              <w:pStyle w:val="Normal"/>
              <w:rPr/>
            </w:pPr>
            <w:r>
              <w:rPr>
                <w:b/>
                <w:sz w:val="22"/>
              </w:rPr>
              <w:t>Цель:</w:t>
            </w:r>
            <w:r>
              <w:rPr>
                <w:sz w:val="22"/>
              </w:rPr>
              <w:t xml:space="preserve"> развивать представление о пространственных направлениях собственного тела и стоящего впере</w:t>
              <w:softHyphen/>
              <w:t xml:space="preserve">ди ребенка.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Дидактическая игра «Ребятам о зверятах».</w:t>
            </w:r>
          </w:p>
          <w:p>
            <w:pPr>
              <w:pStyle w:val="Normal"/>
              <w:rPr/>
            </w:pPr>
            <w:r>
              <w:rPr>
                <w:b/>
                <w:sz w:val="22"/>
              </w:rPr>
              <w:t>Цель:</w:t>
            </w:r>
            <w:r>
              <w:rPr>
                <w:sz w:val="22"/>
              </w:rPr>
              <w:t xml:space="preserve"> закреплять умение располагать предметы на фланелеграфе  в названных направлениях (слева, справа, вверху, внизу, посредине) и обозначать в речи пространственное расположение игрушек и других предметов в микропространстве.</w:t>
            </w:r>
          </w:p>
        </w:tc>
      </w:tr>
      <w:tr>
        <w:trPr>
          <w:trHeight w:val="1015" w:hRule="atLeast"/>
        </w:trPr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Воспитатель</w:t>
            </w:r>
          </w:p>
        </w:tc>
        <w:tc>
          <w:tcPr>
            <w:tcW w:w="6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Дидактическая игра «Ферма».</w:t>
            </w:r>
          </w:p>
          <w:p>
            <w:pPr>
              <w:pStyle w:val="Normal"/>
              <w:rPr/>
            </w:pPr>
            <w:r>
              <w:rPr>
                <w:b/>
                <w:sz w:val="22"/>
              </w:rPr>
              <w:t>Цель:</w:t>
            </w:r>
            <w:r>
              <w:rPr>
                <w:sz w:val="22"/>
              </w:rPr>
              <w:t xml:space="preserve"> развивать умение располагать игрушки животных на полоске (на поверхности стола) слева направо и в названных направлениях (слева, справа, вверху, внизу, посредине). </w:t>
            </w:r>
          </w:p>
        </w:tc>
      </w:tr>
      <w:tr>
        <w:trPr>
          <w:trHeight w:val="772" w:hRule="atLeast"/>
        </w:trPr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Логопед.</w:t>
            </w:r>
          </w:p>
        </w:tc>
        <w:tc>
          <w:tcPr>
            <w:tcW w:w="6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Дидактическая игра «</w:t>
            </w:r>
            <w:r>
              <w:rPr>
                <w:b/>
                <w:color w:val="2C2C2C"/>
                <w:sz w:val="22"/>
              </w:rPr>
              <w:t>Кто с кем?».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b/>
                <w:sz w:val="22"/>
              </w:rPr>
              <w:t>Цель:</w:t>
            </w:r>
            <w:r>
              <w:rPr>
                <w:sz w:val="22"/>
              </w:rPr>
              <w:t xml:space="preserve"> ф</w:t>
            </w:r>
            <w:r>
              <w:rPr>
                <w:color w:val="2C2C2C"/>
                <w:sz w:val="22"/>
              </w:rPr>
              <w:t>ормировать у детей четкие представления лексическом значении пространственных предлогов, наречий.</w:t>
            </w:r>
          </w:p>
        </w:tc>
      </w:tr>
      <w:tr>
        <w:trPr>
          <w:trHeight w:val="1015" w:hRule="atLeast"/>
        </w:trPr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Музыкальный руководитель.</w:t>
            </w:r>
          </w:p>
        </w:tc>
        <w:tc>
          <w:tcPr>
            <w:tcW w:w="6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Упражнение «Гордый петушок».</w:t>
            </w:r>
          </w:p>
          <w:p>
            <w:pPr>
              <w:pStyle w:val="Normal"/>
              <w:rPr>
                <w:color w:val="FF0000"/>
                <w:sz w:val="22"/>
              </w:rPr>
            </w:pPr>
            <w:r>
              <w:rPr>
                <w:rFonts w:eastAsia="Times New Roman"/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Цель:</w:t>
            </w:r>
            <w:r>
              <w:rPr>
                <w:sz w:val="22"/>
              </w:rPr>
              <w:t xml:space="preserve"> развивать умение соотносить пространствен</w:t>
              <w:softHyphen/>
              <w:t>ные направления собственного тела и стоящего впере</w:t>
              <w:softHyphen/>
              <w:t>ди ребенка,</w:t>
            </w:r>
            <w:r>
              <w:rPr>
                <w:color w:val="FF0000"/>
                <w:sz w:val="22"/>
              </w:rPr>
              <w:t xml:space="preserve"> </w:t>
            </w:r>
            <w:r>
              <w:rPr>
                <w:sz w:val="22"/>
              </w:rPr>
              <w:t xml:space="preserve"> ритмично выполняя движения в соответствии с частями пьесы.</w:t>
            </w:r>
          </w:p>
        </w:tc>
      </w:tr>
      <w:tr>
        <w:trPr>
          <w:trHeight w:val="1146" w:hRule="atLeast"/>
          <w:cantSplit w:val="true"/>
        </w:trPr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Инструктор по физическому воспитанию.</w:t>
            </w:r>
          </w:p>
        </w:tc>
        <w:tc>
          <w:tcPr>
            <w:tcW w:w="6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Упражнение «На лугу пасутся…».</w:t>
            </w:r>
          </w:p>
          <w:p>
            <w:pPr>
              <w:pStyle w:val="Normal"/>
              <w:rPr/>
            </w:pPr>
            <w:r>
              <w:rPr>
                <w:b/>
                <w:sz w:val="22"/>
              </w:rPr>
              <w:t>Цель:</w:t>
            </w:r>
            <w:r>
              <w:rPr>
                <w:sz w:val="22"/>
              </w:rPr>
              <w:t xml:space="preserve"> упражнять в  умении соотносить пространствен</w:t>
              <w:softHyphen/>
              <w:t>ные направления собственного тела и стоящего впере</w:t>
              <w:softHyphen/>
              <w:t>ди ребенка при выполнении общеразвивающих упражнений.</w:t>
            </w:r>
          </w:p>
        </w:tc>
      </w:tr>
      <w:tr>
        <w:trPr>
          <w:trHeight w:val="1015" w:hRule="atLeast"/>
        </w:trPr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Инструктор по обучению плаванию.</w:t>
            </w:r>
          </w:p>
        </w:tc>
        <w:tc>
          <w:tcPr>
            <w:tcW w:w="6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Упражнение «Утка с утятами»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</w:rPr>
              <w:t>Цель:</w:t>
            </w:r>
            <w:r>
              <w:rPr>
                <w:sz w:val="22"/>
              </w:rPr>
              <w:t xml:space="preserve"> упражнять в  умении соотносить пространствен</w:t>
              <w:softHyphen/>
              <w:t>ные направления собственного тела и стоящего впере</w:t>
              <w:softHyphen/>
              <w:t>ди ребенка при выполнении упражнений в воде.</w:t>
            </w:r>
          </w:p>
        </w:tc>
      </w:tr>
      <w:tr>
        <w:trPr>
          <w:trHeight w:val="507" w:hRule="atLeast"/>
        </w:trPr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сихолог.</w:t>
            </w:r>
          </w:p>
        </w:tc>
        <w:tc>
          <w:tcPr>
            <w:tcW w:w="6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Игра «Зарядка для зверят»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</w:rPr>
              <w:t>Цель:</w:t>
            </w:r>
            <w:r>
              <w:rPr>
                <w:sz w:val="22"/>
              </w:rPr>
              <w:t xml:space="preserve"> уточнять представления о собственном теле, о другом человеке, предмете с точки зрения «вертикальной и горизонтальной организации». </w:t>
            </w:r>
          </w:p>
        </w:tc>
      </w:tr>
      <w:tr>
        <w:trPr>
          <w:trHeight w:val="1015" w:hRule="atLeast"/>
        </w:trPr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Преподаватель по изобразительной деятельности.</w:t>
            </w:r>
          </w:p>
        </w:tc>
        <w:tc>
          <w:tcPr>
            <w:tcW w:w="6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Рисование «Козлик. Дымковская игрушка».</w:t>
            </w:r>
          </w:p>
          <w:p>
            <w:pPr>
              <w:pStyle w:val="Normal"/>
              <w:rPr/>
            </w:pPr>
            <w:r>
              <w:rPr>
                <w:b/>
                <w:sz w:val="22"/>
              </w:rPr>
              <w:t>Цель:</w:t>
            </w:r>
            <w:r>
              <w:rPr>
                <w:sz w:val="22"/>
              </w:rPr>
              <w:t xml:space="preserve"> развивать умение располагать элементы росписи по мотивам дымковской игрушки на силуэтах, вырезанных из бумаги, в названных направлениях (слева, справа, вверху, внизу, посредине). </w:t>
            </w:r>
          </w:p>
        </w:tc>
      </w:tr>
      <w:tr>
        <w:trPr>
          <w:trHeight w:val="750" w:hRule="atLeast"/>
        </w:trPr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реподаватель по компьютерной грамоте.</w:t>
            </w:r>
          </w:p>
        </w:tc>
        <w:tc>
          <w:tcPr>
            <w:tcW w:w="6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Упражнение «Сделай как я».</w:t>
            </w:r>
          </w:p>
          <w:p>
            <w:pPr>
              <w:pStyle w:val="Normal"/>
              <w:rPr/>
            </w:pPr>
            <w:r>
              <w:rPr>
                <w:b/>
                <w:sz w:val="22"/>
              </w:rPr>
              <w:t>Цель:</w:t>
            </w:r>
            <w:r>
              <w:rPr>
                <w:sz w:val="22"/>
              </w:rPr>
              <w:t xml:space="preserve"> развивать навыки ориентации на микроплоскости и навыки владения компьютерной мышью (слева, справа, вверху, внизу, посредине).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i/>
          <w:i/>
          <w:szCs w:val="24"/>
        </w:rPr>
      </w:pPr>
      <w:r>
        <w:rPr>
          <w:i/>
          <w:szCs w:val="24"/>
        </w:rPr>
        <w:t>Таблица 2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IV год обучения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Тема «Транспорт»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34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4"/>
        <w:gridCol w:w="6744"/>
      </w:tblGrid>
      <w:tr>
        <w:trPr>
          <w:trHeight w:val="147" w:hRule="atLeast"/>
        </w:trPr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Тифлопедагог (НОД - развитие навыков ориентировки в пространстве).</w:t>
            </w:r>
          </w:p>
          <w:p>
            <w:pPr>
              <w:pStyle w:val="Normal"/>
              <w:jc w:val="center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</w:tc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8"/>
              </w:rPr>
            </w:pPr>
            <w:r>
              <w:rPr>
                <w:b/>
                <w:sz w:val="22"/>
                <w:szCs w:val="8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Тема №1 «Машины на нашей улице». </w:t>
            </w:r>
          </w:p>
          <w:p>
            <w:pPr>
              <w:pStyle w:val="Normal"/>
              <w:rPr/>
            </w:pPr>
            <w:r>
              <w:rPr>
                <w:b/>
                <w:sz w:val="22"/>
              </w:rPr>
              <w:t>Цель:</w:t>
            </w:r>
            <w:r>
              <w:rPr>
                <w:sz w:val="22"/>
              </w:rPr>
              <w:t xml:space="preserve">   формировать навыки детей составлять схемы и планы маршрутов,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развивать умения детей ориентироваться в пространстве листа в клетку по точной вербальной инструкции педагога.</w:t>
            </w:r>
          </w:p>
        </w:tc>
      </w:tr>
      <w:tr>
        <w:trPr>
          <w:trHeight w:val="147" w:hRule="atLeast"/>
        </w:trPr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Тифлопедагог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(индивидуально-коррекционная работа).</w:t>
            </w:r>
          </w:p>
        </w:tc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Дидактическая игра «Доедем до гаража ».</w:t>
            </w:r>
          </w:p>
          <w:p>
            <w:pPr>
              <w:pStyle w:val="Normal"/>
              <w:rPr/>
            </w:pPr>
            <w:r>
              <w:rPr>
                <w:b/>
                <w:sz w:val="22"/>
              </w:rPr>
              <w:t>Цель:</w:t>
            </w:r>
            <w:r>
              <w:rPr>
                <w:sz w:val="22"/>
              </w:rPr>
              <w:t xml:space="preserve"> развивать умение детей ориентироваться по схеме-пути, словесно обозначая пространственные направления движения.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Графический диктант. </w:t>
            </w:r>
          </w:p>
          <w:p>
            <w:pPr>
              <w:pStyle w:val="Normal"/>
              <w:rPr/>
            </w:pPr>
            <w:r>
              <w:rPr>
                <w:b/>
                <w:sz w:val="22"/>
              </w:rPr>
              <w:t>Цель:</w:t>
            </w:r>
            <w:r>
              <w:rPr>
                <w:sz w:val="22"/>
              </w:rPr>
              <w:t xml:space="preserve"> развивать умение детей ориентироваться на листе бумаги в клетку, находить заданную клетку, ряд, столбик.</w:t>
            </w:r>
          </w:p>
        </w:tc>
      </w:tr>
      <w:tr>
        <w:trPr>
          <w:trHeight w:val="1156" w:hRule="atLeast"/>
          <w:cantSplit w:val="true"/>
        </w:trPr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Воспитатель.</w:t>
            </w:r>
          </w:p>
        </w:tc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Дидактическая игра «Веселые клетки».</w:t>
            </w:r>
          </w:p>
          <w:p>
            <w:pPr>
              <w:pStyle w:val="Normal"/>
              <w:rPr/>
            </w:pPr>
            <w:r>
              <w:rPr>
                <w:b/>
                <w:sz w:val="22"/>
              </w:rPr>
              <w:t>Цель:</w:t>
            </w:r>
            <w:r>
              <w:rPr>
                <w:sz w:val="22"/>
              </w:rPr>
              <w:t xml:space="preserve">  закреплять умения детей ориентироваться в пространстве листа в клетку, находить столбик, ряд, клетку по точной вербальной инструкции.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Дидактическая игра «Мы водители»</w:t>
            </w:r>
          </w:p>
          <w:p>
            <w:pPr>
              <w:pStyle w:val="Normal"/>
              <w:rPr/>
            </w:pPr>
            <w:r>
              <w:rPr>
                <w:b/>
                <w:sz w:val="22"/>
              </w:rPr>
              <w:t>Цель:</w:t>
            </w:r>
            <w:r>
              <w:rPr>
                <w:sz w:val="22"/>
              </w:rPr>
              <w:t xml:space="preserve"> закреплять умение  изображать  направление движения на готовой схеме (помещение группы).</w:t>
            </w:r>
          </w:p>
        </w:tc>
      </w:tr>
      <w:tr>
        <w:trPr>
          <w:trHeight w:val="147" w:hRule="atLeast"/>
        </w:trPr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Логопед.</w:t>
            </w:r>
          </w:p>
        </w:tc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Дидактическая игра «Найди свою машину».</w:t>
            </w:r>
          </w:p>
          <w:p>
            <w:pPr>
              <w:pStyle w:val="Normal"/>
              <w:rPr/>
            </w:pPr>
            <w:r>
              <w:rPr>
                <w:b/>
                <w:sz w:val="22"/>
              </w:rPr>
              <w:t>Цель:</w:t>
            </w:r>
            <w:r>
              <w:rPr>
                <w:sz w:val="22"/>
              </w:rPr>
              <w:t xml:space="preserve">  формировать  лексико-грамматические навыки детей; упражнять в умении правильно употреблять наречия и предлоги, определяющие направление движения.</w:t>
            </w:r>
          </w:p>
        </w:tc>
      </w:tr>
      <w:tr>
        <w:trPr>
          <w:trHeight w:val="147" w:hRule="atLeast"/>
        </w:trPr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Музыкальный руководитель.</w:t>
            </w:r>
          </w:p>
        </w:tc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Музыкальная игра «Пляшущие человечки».</w:t>
            </w:r>
          </w:p>
          <w:p>
            <w:pPr>
              <w:pStyle w:val="Normal"/>
              <w:rPr/>
            </w:pPr>
            <w:r>
              <w:rPr>
                <w:b/>
                <w:sz w:val="22"/>
              </w:rPr>
              <w:t>Цель:</w:t>
            </w:r>
            <w:r>
              <w:rPr>
                <w:sz w:val="22"/>
              </w:rPr>
              <w:t xml:space="preserve"> совершенствовать умение использовать пиктограммы при выполнении музыкально-ритмических  движений.</w:t>
            </w:r>
          </w:p>
        </w:tc>
      </w:tr>
      <w:tr>
        <w:trPr>
          <w:trHeight w:val="147" w:hRule="atLeast"/>
        </w:trPr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Инструктор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о физическому воспитанию.</w:t>
            </w:r>
          </w:p>
        </w:tc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Игра малой подвижности «Автомобильная прогулка».</w:t>
            </w:r>
          </w:p>
          <w:p>
            <w:pPr>
              <w:pStyle w:val="Normal"/>
              <w:rPr/>
            </w:pPr>
            <w:r>
              <w:rPr>
                <w:b/>
                <w:sz w:val="22"/>
              </w:rPr>
              <w:t>Цель:</w:t>
            </w:r>
            <w:r>
              <w:rPr>
                <w:sz w:val="22"/>
              </w:rPr>
              <w:t xml:space="preserve"> закреплять умение детей находить предметы в пространстве,  используя схему.</w:t>
            </w:r>
          </w:p>
        </w:tc>
      </w:tr>
      <w:tr>
        <w:trPr>
          <w:trHeight w:val="147" w:hRule="atLeast"/>
        </w:trPr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Инструктор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по обучению плаванию.</w:t>
            </w:r>
          </w:p>
        </w:tc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лавание «Моторные лодки»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</w:rPr>
              <w:t>Цель:</w:t>
            </w:r>
            <w:r>
              <w:rPr>
                <w:sz w:val="22"/>
              </w:rPr>
              <w:t xml:space="preserve"> совершенствовать умение детей выполнять разнообразные упражнения  на воде, двигаясь по схеме.</w:t>
            </w:r>
          </w:p>
        </w:tc>
      </w:tr>
      <w:tr>
        <w:trPr>
          <w:trHeight w:val="147" w:hRule="atLeast"/>
        </w:trPr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сихолог.</w:t>
            </w:r>
          </w:p>
        </w:tc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Этюд </w:t>
            </w:r>
            <w:r>
              <w:rPr>
                <w:b/>
                <w:color w:val="2C2C2C"/>
                <w:sz w:val="22"/>
              </w:rPr>
              <w:t xml:space="preserve"> «Запомни схему»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</w:rPr>
              <w:t>Цель:</w:t>
            </w:r>
            <w:r>
              <w:rPr>
                <w:sz w:val="22"/>
              </w:rPr>
              <w:t xml:space="preserve"> </w:t>
            </w:r>
            <w:r>
              <w:rPr>
                <w:color w:val="2C2C2C"/>
                <w:sz w:val="22"/>
              </w:rPr>
              <w:t xml:space="preserve">формировать целостное представление о пространстве, </w:t>
            </w:r>
            <w:r>
              <w:rPr>
                <w:sz w:val="22"/>
              </w:rPr>
              <w:t>развивать пространственное восприятие, память, внимание.</w:t>
            </w:r>
          </w:p>
        </w:tc>
      </w:tr>
      <w:tr>
        <w:trPr>
          <w:trHeight w:val="1024" w:hRule="atLeast"/>
        </w:trPr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Преподаватель по изобразительной деятельности.</w:t>
            </w:r>
          </w:p>
        </w:tc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Рисование «Наша улица».</w:t>
            </w:r>
          </w:p>
          <w:p>
            <w:pPr>
              <w:pStyle w:val="Normal"/>
              <w:rPr/>
            </w:pPr>
            <w:r>
              <w:rPr>
                <w:b/>
                <w:sz w:val="22"/>
              </w:rPr>
              <w:t>Цель:</w:t>
            </w:r>
            <w:r>
              <w:rPr>
                <w:sz w:val="22"/>
              </w:rPr>
              <w:t xml:space="preserve"> формировать умение передавать пространственное расположение  предметов по отношению друг к другу с целью изображения  реальной пространственной ситуации. </w:t>
            </w:r>
          </w:p>
        </w:tc>
      </w:tr>
      <w:tr>
        <w:trPr>
          <w:trHeight w:val="779" w:hRule="atLeast"/>
        </w:trPr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реподаватель по компьютерной грамоте.</w:t>
            </w:r>
          </w:p>
        </w:tc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Упражнение «Нарисуй кораблик» (по клеткам)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</w:rPr>
              <w:t>Цель:</w:t>
            </w:r>
            <w:r>
              <w:rPr>
                <w:sz w:val="22"/>
              </w:rPr>
              <w:t xml:space="preserve"> развивать умение детей ориентироваться на микроплоскости в клетку, совершенствовать умение управлять компьютерной мышью. </w:t>
            </w:r>
          </w:p>
        </w:tc>
      </w:tr>
    </w:tbl>
    <w:p>
      <w:pPr>
        <w:pStyle w:val="Normal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jc w:val="both"/>
        <w:rPr>
          <w:bCs/>
          <w:i/>
          <w:i/>
          <w:color w:val="000000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bCs/>
          <w:color w:val="000000"/>
          <w:sz w:val="28"/>
          <w:szCs w:val="28"/>
        </w:rPr>
        <w:t xml:space="preserve">Таким образом, эффективность управления процессом обучения пространственной ориентировке во многом определяется рациональностью и оптимальностью организации системы взаимосвязи в деятельности специалистов разных профилей. </w:t>
      </w:r>
    </w:p>
    <w:p>
      <w:pPr>
        <w:pStyle w:val="Normal"/>
        <w:ind w:firstLine="284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Итак, при осуществлении процессов совершенствования системы управления обучением пространственной ориентировке в соответствии с модернизацией специального образования особое внимание должно быть уделено не только внедрению новых форм и методов обучения, но и корректировке и реорганизации системы взаимосвязей в деятельности всех специалистов, участвующих в образовательном процессе [6]. </w:t>
      </w:r>
    </w:p>
    <w:p>
      <w:pPr>
        <w:pStyle w:val="Normal"/>
        <w:ind w:firstLine="709"/>
        <w:jc w:val="both"/>
        <w:rPr>
          <w:bCs/>
          <w:color w:val="FF0000"/>
          <w:sz w:val="28"/>
          <w:szCs w:val="28"/>
        </w:rPr>
      </w:pPr>
      <w:r>
        <w:rPr>
          <w:bCs/>
          <w:color w:val="FF0000"/>
          <w:sz w:val="28"/>
          <w:szCs w:val="28"/>
        </w:rPr>
      </w:r>
    </w:p>
    <w:p>
      <w:pPr>
        <w:pStyle w:val="Normal"/>
        <w:rPr>
          <w:bCs/>
          <w:color w:val="FF0000"/>
          <w:sz w:val="28"/>
          <w:szCs w:val="28"/>
        </w:rPr>
      </w:pPr>
      <w:r>
        <w:rPr>
          <w:bCs/>
          <w:color w:val="FF0000"/>
          <w:sz w:val="28"/>
          <w:szCs w:val="28"/>
        </w:rPr>
      </w:r>
    </w:p>
    <w:p>
      <w:pPr>
        <w:pStyle w:val="Normal"/>
        <w:ind w:left="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</w:t>
      </w:r>
    </w:p>
    <w:p>
      <w:pPr>
        <w:pStyle w:val="Style17"/>
        <w:numPr>
          <w:ilvl w:val="0"/>
          <w:numId w:val="1"/>
        </w:numPr>
        <w:ind w:left="426" w:firstLine="283"/>
        <w:jc w:val="both"/>
        <w:rPr/>
      </w:pPr>
      <w:r>
        <w:rPr>
          <w:sz w:val="28"/>
          <w:szCs w:val="28"/>
        </w:rPr>
        <w:t>Плаксина Л.И. Теоретические основы коррекционной работы в детских  садах для детей с нарушением зрения./ Л.И. Плаксина. - М.:  1998.</w:t>
      </w:r>
    </w:p>
    <w:p>
      <w:pPr>
        <w:pStyle w:val="Normal"/>
        <w:numPr>
          <w:ilvl w:val="0"/>
          <w:numId w:val="1"/>
        </w:numPr>
        <w:ind w:left="426" w:firstLine="283"/>
        <w:jc w:val="both"/>
        <w:rPr/>
      </w:pPr>
      <w:r>
        <w:rPr>
          <w:sz w:val="28"/>
          <w:szCs w:val="28"/>
        </w:rPr>
        <w:t>Подколзина  Е.Н. Пространственная ориентировка дошкольников с нарушением зрения./ Е.Н. Подколзина. -М.: ЛИНКА-ПРЕСС , 2009.</w:t>
      </w:r>
    </w:p>
    <w:p>
      <w:pPr>
        <w:pStyle w:val="Normal"/>
        <w:numPr>
          <w:ilvl w:val="0"/>
          <w:numId w:val="1"/>
        </w:numPr>
        <w:ind w:left="426" w:firstLine="283"/>
        <w:jc w:val="both"/>
        <w:rPr/>
      </w:pPr>
      <w:r>
        <w:rPr>
          <w:sz w:val="28"/>
          <w:szCs w:val="28"/>
        </w:rPr>
        <w:t>Сековец Л.С. Коррекционно-педагогическая работа по физическому воспитанию детей с нарушением зрения./ Л.С. Сековец. - М.: Школьная Пресса, 2008.</w:t>
      </w:r>
    </w:p>
    <w:p>
      <w:pPr>
        <w:pStyle w:val="Normal"/>
        <w:numPr>
          <w:ilvl w:val="0"/>
          <w:numId w:val="1"/>
        </w:numPr>
        <w:ind w:left="426" w:firstLine="283"/>
        <w:jc w:val="both"/>
        <w:rPr>
          <w:sz w:val="28"/>
          <w:szCs w:val="28"/>
        </w:rPr>
      </w:pPr>
      <w:r>
        <w:rPr>
          <w:sz w:val="28"/>
          <w:szCs w:val="28"/>
        </w:rPr>
        <w:t>Денискина В.З., Максютова Р.Д., Новичкова И.В., Плаксина Л.И., Подколзина  Е.Н. Формирование социально-адаптивного поведения у учащихся с нарушением зрения./  В.З. Денискина, Р.Д. Максютова,  И.В. Новичкова, Л.И. Плаксина, Е.Н. Подколзина. - Калуга: 1998: Издательство «Адель», 1998.</w:t>
      </w:r>
    </w:p>
    <w:p>
      <w:pPr>
        <w:pStyle w:val="Normal"/>
        <w:numPr>
          <w:ilvl w:val="0"/>
          <w:numId w:val="1"/>
        </w:numPr>
        <w:ind w:left="426" w:firstLine="283"/>
        <w:jc w:val="both"/>
        <w:rPr>
          <w:sz w:val="28"/>
          <w:szCs w:val="28"/>
        </w:rPr>
      </w:pPr>
      <w:r>
        <w:rPr>
          <w:sz w:val="28"/>
          <w:szCs w:val="28"/>
        </w:rPr>
        <w:t>Ремезова Л.А., Буковцова Н.И. Развитие зрительных перцептивных способностей у детей с особыми образовательными потребностями с помощью компьютерных технологий: методическое пособие./ Л.А. Ремезова, Н.И. Буковцова: Самар. гос. ун-т, 2008-160 с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16"/>
        <w:ind w:left="426" w:firstLine="283"/>
        <w:jc w:val="both"/>
        <w:rPr>
          <w:bCs/>
          <w:color w:val="FF0000"/>
          <w:sz w:val="28"/>
          <w:szCs w:val="28"/>
        </w:rPr>
      </w:pPr>
      <w:r>
        <w:rPr>
          <w:bCs/>
          <w:color w:val="000000"/>
          <w:sz w:val="28"/>
          <w:szCs w:val="28"/>
        </w:rPr>
        <w:t>Ремезова Л.А, Сергеева Л.В., Лапшина Т.В.,</w:t>
      </w:r>
      <w:r>
        <w:rPr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Епимахова</w:t>
      </w:r>
      <w:r>
        <w:rPr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Т.А., Фомина</w:t>
      </w:r>
      <w:r>
        <w:rPr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О.В., Шадрина</w:t>
      </w:r>
      <w:r>
        <w:rPr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Ю.А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Взаимосвязь и преемственность обучения пространственной ориентировке в детском саду для детей с нарушением зрения: Учебно-методическое пособие./ –  Л.А. Ремезова, Л.В.Сергеева, Т.В.Лапшина,</w:t>
      </w:r>
      <w:r>
        <w:rPr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Т.А.Епимахова, О.В.Фомина, Ю.А. Шадрина.</w:t>
      </w:r>
      <w:r>
        <w:rPr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 xml:space="preserve">Самара-Тольятти; </w:t>
      </w:r>
      <w:r>
        <w:rPr>
          <w:bCs/>
          <w:sz w:val="28"/>
          <w:szCs w:val="28"/>
        </w:rPr>
        <w:t>ПГСГА, 2013. –  274 с.</w:t>
      </w:r>
    </w:p>
    <w:p>
      <w:pPr>
        <w:pStyle w:val="Normal"/>
        <w:ind w:left="426" w:firstLine="283"/>
        <w:jc w:val="both"/>
        <w:rPr>
          <w:bCs/>
          <w:color w:val="FF0000"/>
          <w:sz w:val="28"/>
          <w:szCs w:val="28"/>
        </w:rPr>
      </w:pPr>
      <w:r>
        <w:rPr>
          <w:bCs/>
          <w:color w:val="FF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  <w:font w:name="Franklin Gothic Medium Cond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entury Schoolbook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qFormat/>
    <w:rPr>
      <w:rFonts w:ascii="Georgia" w:hAnsi="Georgia" w:cs="Georgia"/>
      <w:sz w:val="20"/>
      <w:szCs w:val="20"/>
    </w:rPr>
  </w:style>
  <w:style w:type="character" w:styleId="FontStyle17">
    <w:name w:val="Font Style17"/>
    <w:qFormat/>
    <w:rPr>
      <w:rFonts w:ascii="Franklin Gothic Medium Cond" w:hAnsi="Franklin Gothic Medium Cond" w:cs="Franklin Gothic Medium Cond"/>
      <w:sz w:val="30"/>
      <w:szCs w:val="30"/>
    </w:rPr>
  </w:style>
  <w:style w:type="character" w:styleId="FontStyle19">
    <w:name w:val="Font Style19"/>
    <w:qFormat/>
    <w:rPr>
      <w:rFonts w:ascii="Cambria" w:hAnsi="Cambria" w:cs="Cambria"/>
      <w:b/>
      <w:bCs/>
      <w:sz w:val="18"/>
      <w:szCs w:val="18"/>
    </w:rPr>
  </w:style>
  <w:style w:type="character" w:styleId="Style15">
    <w:name w:val="Верхний колонтитул Знак"/>
    <w:qFormat/>
    <w:rPr>
      <w:sz w:val="24"/>
      <w:szCs w:val="22"/>
    </w:rPr>
  </w:style>
  <w:style w:type="character" w:styleId="Style16">
    <w:name w:val="Нижний колонтитул Знак"/>
    <w:qFormat/>
    <w:rPr>
      <w:sz w:val="24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Century Schoolbook" w:hAnsi="Century Schoolbook" w:eastAsia="Times New Roman" w:cs="Century Schoolbook"/>
      <w:szCs w:val="24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rFonts w:eastAsia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0T06:21:00Z</dcterms:created>
  <dc:creator>user</dc:creator>
  <dc:description/>
  <cp:keywords/>
  <dc:language>en-US</dc:language>
  <cp:lastModifiedBy>1</cp:lastModifiedBy>
  <dcterms:modified xsi:type="dcterms:W3CDTF">2017-05-21T15:33:00Z</dcterms:modified>
  <cp:revision>3</cp:revision>
  <dc:subject/>
  <dc:title/>
</cp:coreProperties>
</file>