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357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50" t="19188" r="12236" b="3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357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50" t="19188" r="12236" b="3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357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50" t="19188" r="12236" b="3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31940" cy="480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432" t="18356" r="15949" b="1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1940" cy="4907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432" t="18356" r="15949" b="1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1940" cy="4805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432" t="18356" r="15949" b="1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1940" cy="4805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432" t="18356" r="15949" b="1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2:12:00Z</dcterms:created>
  <dc:creator>Customer</dc:creator>
  <dc:description/>
  <cp:keywords/>
  <dc:language>en-US</dc:language>
  <cp:lastModifiedBy>Customer</cp:lastModifiedBy>
  <cp:lastPrinted>2017-04-13T05:04:00Z</cp:lastPrinted>
  <dcterms:modified xsi:type="dcterms:W3CDTF">2017-05-21T16:00:00Z</dcterms:modified>
  <cp:revision>2</cp:revision>
  <dc:subject/>
  <dc:title/>
</cp:coreProperties>
</file>