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 образовательное  учреждени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Средняя  общеобразовательная  школа  №1 п. Пангоды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386840</wp:posOffset>
            </wp:positionV>
            <wp:extent cx="1752600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C0504D"/>
          <w:sz w:val="96"/>
          <w:szCs w:val="96"/>
        </w:rPr>
        <w:t>Зачет  по  теме  «Интегра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 математики: Дрожина  Валентина  Иван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ет по теме «Интеграл»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аршей школе целесообразно проводить зачеты по основным темам курса математики. Предложенные мною билеты  по теме «Интеграл» в 11 классах (профильном и общеобразовательном) –  письменная форма зачета. Не позднее, чем за неделю до зачетного урока учащиеся должны получить вопросы для подготовки в виде перечня основных определений и теорем. По усмотрению учителя в профильном классе можно сформулировать  основные типы задач (но не давать сами задачи), а для общеобразовательного класса можно предложить перечень  практических заданий в произвольном порядке. </w:t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вариантах зачета в профильном классе первое задание предполагает знание основных определений, второй – доказательство теоретического факта. Остальные задания практического содержания. При этом 5-е задание может быть включено в основной текст зачета, а может идти как задача  повышенной сложности на отдельную оценку, это зависит от подготовленности класса. </w:t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илетах для общеобразовательного класса только первое задание носит характер теоретического изложения материала в явном виде. Остальные практические задания подразумевают умения учащихся применять на практике теоретические знания. </w:t>
      </w:r>
    </w:p>
    <w:p>
      <w:pPr>
        <w:pStyle w:val="Normal"/>
        <w:ind w:left="-426" w:right="28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смотрению учителя можно за зачет поставить две оценки: за теоретические и практические знания по данной теме. Время, отводимое на зачет  - один урок. При желании учителя во время письменного опроса можно провести собеседование со слабыми учащимися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илеты к зачету «Интеграл» в профильном класс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илет 1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определение первообразно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 свойство неопределенного интеграла (интеграл суммы двух функций)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уравнение первообразной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х)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х)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, если график первообразной проходит через точку М(1;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ти площадь фигуры, ограниченной графиками линиями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у = 8, х = 0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илет 2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определение неопределенного интеграла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 теорему о первообразной функции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уравнение первообразной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х)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х) = 3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</w:rPr>
        <w:t>3х – 3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>3х, если график первообразной проходит через точку М(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1)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площадь фигуры, ограниченной графиками линиями у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, у = 2 - х, у = 0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sup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илет 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определение определенного интегра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 свойство определенного интеграла (интеграл суммы двух функций равен сумме интегралов слагаемых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х) = 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</w:rPr>
        <w:t>2х найдите первообразную, график которой проходит через точку М(0;1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ти площадь фигуры, ограниченной графиками функций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- 2х + 3, у = 3х-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на 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=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. Найт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π)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(0)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(π)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илет 4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определение криволинейной трапеции. Записать формулу Ньютона–Лейбниц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 свойство неопределенного интеграла (о вынесении множителя за знак интеграла)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х) – первообразная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х) = 5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 xml:space="preserve">х -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 xml:space="preserve">3х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) = 0. Решить урав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х) = 0, если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= π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площадь фигуры, ограниченной графиком функции у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, у = 1,5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илет 5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определение первообразной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азать свойство определенного интеграла (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= …)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первообразную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х)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площадь фигуры, ограниченной графиком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х) = 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1 и двумя касательными, проведенными к нему в точках пересечения графика с осью абсцис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илет 6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определение неопределенного интеграла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 свойство определенного интеграла (константу можно выносить за знак интеграла)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жите, что 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х)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5х – одна из первообразных функции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х)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- 5  на промежутке (-∞;+∞)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ь рисунок к задаче о нахождении площади фигуры, которая вычисляется по формуле: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пары чисел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, при которых 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х) =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(4) = 2</w:t>
      </w:r>
      <w:r>
        <w:rPr>
          <w:rFonts w:cs="Times New Roman" w:ascii="Times New Roman" w:hAnsi="Times New Roman"/>
          <w:sz w:val="24"/>
          <w:szCs w:val="24"/>
          <w:lang w:val="en-US"/>
        </w:rPr>
        <w:t>π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илет 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определение криволинейной трапе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формулы для вычисления площадей фигур с помощью определенного интеграл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ьная точка движется прямолинейно со скоростью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 = 1 – 2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4"/>
          <w:szCs w:val="24"/>
        </w:rPr>
        <w:t xml:space="preserve">. Найдите уравнение движения точки, если при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с пройденный путь составляе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-2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а, ограниченная линиями у = -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х + 3, у = 0, делится линией у = х + 1 на две части. Найти площадь каждой ч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илет 8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определение определенного интеграл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 теорему о первообразной функци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ить таблицу первообразных для функций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х)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996"/>
        <w:gridCol w:w="1077"/>
        <w:gridCol w:w="876"/>
        <w:gridCol w:w="1152"/>
        <w:gridCol w:w="1173"/>
        <w:gridCol w:w="1412"/>
        <w:gridCol w:w="1392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)=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)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≠-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) 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)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)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)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)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образ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4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552"/>
        <w:gridCol w:w="1372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)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)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образ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ь рисунок к задаче о нахождении площади фигуры, которая   вычисляется по формуле: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илет 9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определение первообразной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сти формулу для нахождения неопределенного интеграла сложной функции от линейного аргумента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первообразную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х)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рафик которой проходит через точку М(1;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ь, что есл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х) – четная функция, определенная для всех значений х, то для любого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, а есл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х) – нечетная функция, 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=0 (дайте геометрическое доказательство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sup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илет 10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определение криволинейной трапеции. Записать формулу Ньютона – Лейбниц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азать свойство определенного интеграла (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= …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ить рисунок к задаче о нахождении площади фигуры, которая   вычисляется по формуле: –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интеграл, используя геометрическую интерпретацию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ь, что 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х) = 3х + 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3х является первообразной для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х) = 6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–3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ы к зачету «Интеграл» в общеобразовательном класс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илет 1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определение первообразной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сать общий вид первообразной функций у = х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≠ -1, у =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>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функции у = 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</w:rPr>
        <w:t>х укажите ту первообразную, график которой проходит через точку с координатами (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1)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исунку записать формулу для вычисления площади фигуры через интеграл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1385" cy="1707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площадь фигуры, ограниченной прямой х = 0, графиком функции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= -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3 и касательной к этому графику в точке с абсциссой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илет 2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основное свойство первообразн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ать общий вид первообразной функций у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у = 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</w:rPr>
        <w:t>х + 4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уравнение первообразной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х)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х) = 3х + 18 -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если график первообразной проходит через точку М(6;80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исунку  записать формулу для вычисления площади фигуры через интеграл.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56180" cy="1861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площадь фигуры, ограниченной прямой х = 0, графиком функции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- 4х + 5 и касательной  к этому графику в точке с абсциссой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= 2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илет 3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улировать определение интеграл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ать общий вид первообразной функций у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у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функции у = 2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укажите ту первообразную, график которой проходит через точку с координатами (-1;2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исунку  записать формулу для вычисления площади фигуры через интеграл.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00885" cy="1906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лощадь фигуры, ограниченной линиями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- 4х + 6, у = 4х -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илет 4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улировать три правила нахождения первообразно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сать общий вид первообразной функций у = (1+2х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 у = 3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</w:rPr>
        <w:t>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функции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 xml:space="preserve"> укажите ту первообразную, график которой проходит через точку с координатами (2;-3)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исунку  записать формулу для вычисления площади фигуры через интеграл.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0" cy="2214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лощадь фигуры, ограниченной линиями у = 3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, х = 4, х =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илет 5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формулу Ньютона-Лейбница для вычисления площади криволинейной трапе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ать общий вид первообразной функций у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у = -5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функции у =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>3х укажите ту первообразную, график которой проходит через точку с координатами (0;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исунку  записать формулу для вычисления площади фигуры через интеграл.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2520" cy="2317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лощадь фигуры, ограниченной графиком функции у = 0,5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2х + 2 и графиком ее производно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илет 6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формулу для вычисления площади фигуры с помощью интеграла, выполнить рисунок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ь, что 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х)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5х является одной из первообразных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х)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5 на промежутке (-∞;+∞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первообразные функции у = 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исунку  записать формулу для вычисления площади фигуры через интеграл.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40305" cy="2040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площадь фигуры, ограниченной линиями у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,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3, х = -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илет 7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определение первообразной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х) = (х+1)(х-3) найти первообразную, график которой проходит через начало координат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исунку  записать формулу для вычисления площади фигуры через интеграл.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0280" cy="1909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Вычислите площадь фигуры, ограниченной параболой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- 6х и прямой,   проходящей через ее вершину и начало координат.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илет 8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основное свойство первообразно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функции у =  2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 xml:space="preserve">х укажите первообразную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, график которой проходит через точку М(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0)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исунку  записать формулу для вычисления площади фигуры через интеграл.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5060" cy="1931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 Вычислить площадь фигуры, ограниченной прямой х = 0, графиком функции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=-4х-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касательной  к этому графику в точке с абсциссой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= -3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илет 9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определение интеграл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сать общий вид первообразной функций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7</w:t>
      </w:r>
      <w:r>
        <w:rPr>
          <w:rFonts w:cs="Times New Roman" w:ascii="Times New Roman" w:hAnsi="Times New Roman"/>
          <w:sz w:val="24"/>
          <w:szCs w:val="24"/>
        </w:rPr>
        <w:t xml:space="preserve">, у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исунку записать формулу для вычисления площади фигуры через интеграл.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29815" cy="1978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Вычислить площадь фигуры, ограниченной линиями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5, у = 4 -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х = -1,</w:t>
      </w:r>
    </w:p>
    <w:p>
      <w:pPr>
        <w:pStyle w:val="Normal"/>
        <w:ind w:left="72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х = 1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илет 10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три правила нахождения первообразной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жите первообразную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х) = 3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</w:rPr>
        <w:t xml:space="preserve">х, если известно, что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π) = 1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исунку  записать формулу для вычисления площади фигуры через интеграл.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43150" cy="16776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площадь фигуры, ограниченной биссектрисой первого координатного угла, графиком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х) = -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4х и касательной, проведенной через его вершину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18" w:space="26" w:color="000000"/>
        <w:left w:val="double" w:sz="18" w:space="26" w:color="000000"/>
        <w:bottom w:val="double" w:sz="18" w:space="26" w:color="000000"/>
        <w:right w:val="double" w:sz="18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4:05:00Z</dcterms:created>
  <dc:creator>Siv518</dc:creator>
  <dc:description/>
  <dc:language>en-US</dc:language>
  <cp:lastModifiedBy>777</cp:lastModifiedBy>
  <cp:lastPrinted>2012-12-15T18:10:00Z</cp:lastPrinted>
  <dcterms:modified xsi:type="dcterms:W3CDTF">2017-05-21T04:05:00Z</dcterms:modified>
  <cp:revision>2</cp:revision>
  <dc:subject/>
  <dc:title/>
</cp:coreProperties>
</file>