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Ход мероприятия:</w:t>
      </w:r>
    </w:p>
    <w:p>
      <w:pPr>
        <w:pStyle w:val="Normal"/>
        <w:spacing w:lineRule="auto" w:line="240" w:before="0" w:after="200"/>
        <w:contextualSpacing/>
        <w:rPr/>
      </w:pPr>
      <w:r>
        <w:rPr/>
        <w:t>Вот и кончилась зима! </w:t>
        <w:br/>
        <w:t>От такого счастья воробьи сошли с ума </w:t>
        <w:br/>
        <w:t>Всем горланят: «Здрасьте!» </w:t>
        <w:br/>
        <w:t>Здравствуй, солнце! Чик-чирик! Капайте, сосульки! – </w:t>
        <w:br/>
        <w:t>Воробьиный слышен крик в каждом переулке.</w:t>
        <w:br/>
        <w:br/>
        <w:t>В марте есть такой денёк, </w:t>
        <w:br/>
        <w:t>С цифрой, словно кренделёк! </w:t>
        <w:br/>
        <w:t>Кто из вас, ребята, знает, </w:t>
        <w:br/>
        <w:t>Цифра что обозначает? </w:t>
        <w:br/>
        <w:t>Дети хором скажут вам: </w:t>
        <w:br/>
        <w:t>Это праздник наших мам!</w:t>
        <w:br/>
        <w:br/>
        <w:t>Весенний праздник радостный </w:t>
        <w:br/>
        <w:t>Пришёл сегодня к нам </w:t>
        <w:br/>
        <w:t>И ярче светит солнышко </w:t>
        <w:br/>
        <w:t>В честь наших добрых мам!</w:t>
        <w:br/>
        <w:br/>
        <w:t>Сегодня мы нарядные, </w:t>
        <w:br/>
        <w:t>Красивые, опрятные. </w:t>
        <w:br/>
        <w:t>Пришли на праздник мамин </w:t>
        <w:br/>
        <w:t>И дружно всех поздравим!</w:t>
      </w:r>
    </w:p>
    <w:p>
      <w:pPr>
        <w:pStyle w:val="Normal"/>
        <w:spacing w:lineRule="auto" w:line="240" w:before="0" w:after="200"/>
        <w:contextualSpacing/>
        <w:rPr/>
      </w:pPr>
      <w:r>
        <w:rPr/>
        <w:br/>
      </w:r>
      <w:r>
        <w:rPr>
          <w:b/>
          <w:bCs/>
        </w:rPr>
        <w:t>1 ученик.</w:t>
      </w:r>
      <w:r>
        <w:rPr/>
        <w:t> Что для птиц скажите надо?</w:t>
        <w:br/>
      </w:r>
      <w:r>
        <w:rPr>
          <w:b/>
          <w:bCs/>
        </w:rPr>
        <w:t>2 ученик.</w:t>
      </w:r>
      <w:r>
        <w:rPr/>
        <w:t> Солнце, небо, зелень сада.</w:t>
        <w:br/>
      </w:r>
      <w:r>
        <w:rPr>
          <w:b/>
          <w:bCs/>
        </w:rPr>
        <w:t>3 ученик.</w:t>
      </w:r>
      <w:r>
        <w:rPr/>
        <w:t> А для моря?</w:t>
        <w:br/>
      </w:r>
      <w:r>
        <w:rPr>
          <w:b/>
          <w:bCs/>
        </w:rPr>
        <w:t>4 ученик.</w:t>
      </w:r>
      <w:r>
        <w:rPr/>
        <w:t> Берега.</w:t>
        <w:br/>
      </w:r>
      <w:r>
        <w:rPr>
          <w:b/>
          <w:bCs/>
        </w:rPr>
        <w:t>5 ученик.</w:t>
      </w:r>
      <w:r>
        <w:rPr/>
        <w:t> А для лыж?</w:t>
        <w:br/>
      </w:r>
      <w:r>
        <w:rPr>
          <w:b/>
          <w:bCs/>
        </w:rPr>
        <w:t>6 ученик.</w:t>
      </w:r>
      <w:r>
        <w:rPr/>
        <w:t> Для лыж - снега.</w:t>
        <w:br/>
      </w:r>
      <w:r>
        <w:rPr>
          <w:b/>
          <w:bCs/>
        </w:rPr>
        <w:t>1 ученик.</w:t>
      </w:r>
      <w:r>
        <w:rPr/>
        <w:t> Ну, а нам, мы скажем прямо</w:t>
        <w:br/>
      </w:r>
      <w:r>
        <w:rPr>
          <w:b/>
          <w:bCs/>
        </w:rPr>
        <w:t>Вместе:</w:t>
      </w:r>
      <w:r>
        <w:rPr/>
        <w:t> Чтобы была с нами мама!</w:t>
        <w:br/>
        <w:br/>
      </w:r>
      <w:r>
        <w:rPr>
          <w:b/>
          <w:bCs/>
        </w:rPr>
        <w:t>1 ученик.</w:t>
      </w:r>
      <w:r>
        <w:rPr/>
        <w:t> Мама - это значит нежность,</w:t>
        <w:br/>
      </w:r>
      <w:r>
        <w:rPr>
          <w:b/>
          <w:bCs/>
        </w:rPr>
        <w:t>2 ученик.</w:t>
      </w:r>
      <w:r>
        <w:rPr/>
        <w:t> Это ласка, доброта,</w:t>
        <w:br/>
      </w:r>
      <w:r>
        <w:rPr>
          <w:b/>
          <w:bCs/>
        </w:rPr>
        <w:t>3 ученик.</w:t>
      </w:r>
      <w:r>
        <w:rPr/>
        <w:t> Мама - это безмятежность,</w:t>
        <w:br/>
      </w:r>
      <w:r>
        <w:rPr>
          <w:b/>
          <w:bCs/>
        </w:rPr>
        <w:t>4 ученик.</w:t>
      </w:r>
      <w:r>
        <w:rPr/>
        <w:t> Это радость, красота!</w:t>
        <w:br/>
      </w:r>
      <w:r>
        <w:rPr>
          <w:b/>
          <w:bCs/>
        </w:rPr>
        <w:t>5 ученик.</w:t>
      </w:r>
      <w:r>
        <w:rPr/>
        <w:t> Мама - это на ночь сказка,</w:t>
        <w:br/>
      </w:r>
      <w:r>
        <w:rPr>
          <w:b/>
          <w:bCs/>
        </w:rPr>
        <w:t>6 ученик.</w:t>
      </w:r>
      <w:r>
        <w:rPr/>
        <w:t> Это утренний рассвет,</w:t>
        <w:br/>
      </w:r>
      <w:r>
        <w:rPr>
          <w:b/>
          <w:bCs/>
        </w:rPr>
        <w:t>7 ученик.</w:t>
      </w:r>
      <w:r>
        <w:rPr/>
        <w:t> Мама - в трудный час подсказка,</w:t>
        <w:br/>
      </w:r>
      <w:r>
        <w:rPr>
          <w:b/>
          <w:bCs/>
        </w:rPr>
        <w:t>8 ученик.</w:t>
      </w:r>
      <w:r>
        <w:rPr/>
        <w:t> Это мудрость и совет!</w:t>
        <w:br/>
      </w:r>
      <w:r>
        <w:rPr>
          <w:b/>
          <w:bCs/>
        </w:rPr>
        <w:t>9 ученик.</w:t>
      </w:r>
      <w:r>
        <w:rPr/>
        <w:t> Мама - это зелень лета,</w:t>
        <w:br/>
      </w:r>
      <w:r>
        <w:rPr>
          <w:b/>
          <w:bCs/>
        </w:rPr>
        <w:t>10 ученик.</w:t>
      </w:r>
      <w:r>
        <w:rPr/>
        <w:t> Это снег, осенний лист,</w:t>
        <w:br/>
      </w:r>
      <w:r>
        <w:rPr>
          <w:b/>
          <w:bCs/>
        </w:rPr>
        <w:t>Все</w:t>
      </w:r>
      <w:r>
        <w:rPr/>
        <w:t>: Мама - это лучик света,</w:t>
        <w:br/>
        <w:t>Мама - это значит ЖИЗНЬ!</w:t>
        <w:br/>
        <w:br/>
        <w:t>Учащиеся 2 класса исполнят песню « Мамочка лучше всех на свете» на мотив мелодии песни «Маленькая страна» </w:t>
        <w:br/>
        <w:t>Мамочка лучше всех на свете</w:t>
        <w:br/>
        <w:t>Мамочку любим мы!</w:t>
        <w:br/>
        <w:t>Мамочке все улыбки наши,</w:t>
        <w:br/>
        <w:t>Лучшие в мире сны.</w:t>
        <w:br/>
        <w:t>Мама всегда в делах домашних -</w:t>
        <w:br/>
        <w:t>Много у нее забот.</w:t>
        <w:br/>
        <w:t>Знаем, что очень сильно мама</w:t>
        <w:br/>
        <w:t>К вечеру устает.</w:t>
        <w:br/>
        <w:t>Мамы роднее нет,</w:t>
        <w:br/>
        <w:t>Мамы роднее нет.</w:t>
        <w:br/>
        <w:t>В чем же любимой мамы нашей</w:t>
        <w:br/>
        <w:t>Молодости секрет?</w:t>
        <w:br/>
        <w:t>Вырастим мы своих детишек</w:t>
        <w:br/>
        <w:t>И через много лет</w:t>
        <w:br/>
        <w:t>Тоже узнаем самый главный</w:t>
        <w:br/>
        <w:t>Мамин большой секрет.</w:t>
        <w:br/>
        <w:t>Только любовь большая маме</w:t>
        <w:br/>
        <w:t>Стариться не дает.</w:t>
        <w:br/>
        <w:t>Пусть же она родная наша</w:t>
        <w:br/>
        <w:t>Долго еще живет!</w:t>
        <w:br/>
        <w:t>Мамы роднее нет,</w:t>
        <w:br/>
        <w:t>Мамы роднее нет.</w:t>
        <w:br/>
        <w:t>В чем же любимой мамы нашей</w:t>
        <w:br/>
        <w:t>Молодости секрет?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br/>
        <w:t>В: Ребята подготовили сценки, в которых вы увидите знакомые ситуации и, возможно, улыбнётесь этому.</w:t>
        <w:br/>
        <w:t>1.Сюжет сценки. Утром мама пытается разбудить сына, которому пора отправляться в школу. </w:t>
        <w:br/>
        <w:t>Мама: </w:t>
        <w:br/>
        <w:t>- Вставай, сынок, ты опять опоздаешь в школу к началу занятий! </w:t>
        <w:br/>
        <w:t>Сын: </w:t>
        <w:br/>
        <w:t>- Не хочу! Петров всегда со мной дерется! </w:t>
        <w:br/>
        <w:t>Мама: </w:t>
        <w:br/>
        <w:t>- Ну, сынок, так нельзя, пора вставать, а то опоздаешь в школу к началу занятий! </w:t>
        <w:br/>
        <w:t>Сын: </w:t>
        <w:br/>
        <w:t>- Ну ее, эту школу! Иванов в меня тряпкой кидается! </w:t>
        <w:br/>
        <w:t>Мама: </w:t>
        <w:br/>
        <w:t>- Давай, сынок, вставай, ты снова опоздаешь в школу! </w:t>
        <w:br/>
        <w:t>Сын: </w:t>
        <w:br/>
        <w:t>- Не пойду! Сидоров из рогатки в меня стреляет! </w:t>
        <w:br/>
        <w:t>Мама: </w:t>
        <w:br/>
        <w:t>- Сынок, ты должен ходить в школу, ты же все-таки директор! 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bCs/>
        </w:rPr>
        <w:t>Конкурс “Косички”.</w:t>
      </w:r>
      <w:r>
        <w:rPr/>
        <w:t> Нужно прицепить как можно больше резиночек к волосам девочки всего за одну минуту.</w:t>
        <w:br/>
        <w:br/>
        <w:t>2. Любимая мама, тебя поздравляю,</w:t>
        <w:br/>
        <w:t>В День матери счастья, здоровья желаю.</w:t>
        <w:br/>
        <w:t>Ты в сердце моём, даже, если в разлуке,</w:t>
        <w:br/>
        <w:t>Я помню всегда твои нежные руки.</w:t>
        <w:br/>
        <w:br/>
        <w:t xml:space="preserve"> Пусть каждый твой день наполняется светом,</w:t>
        <w:br/>
        <w:t>Любовью родных будь, как солнцем, согрета.</w:t>
        <w:br/>
        <w:t>Прости, временами тебя огорчаю,</w:t>
        <w:br/>
        <w:t>Поверь, что невольно. Себя я ругаю.</w:t>
        <w:br/>
      </w:r>
    </w:p>
    <w:p>
      <w:pPr>
        <w:pStyle w:val="Normal"/>
        <w:spacing w:lineRule="auto" w:line="240" w:before="0" w:after="200"/>
        <w:contextualSpacing/>
        <w:rPr/>
      </w:pPr>
      <w:r>
        <w:rPr/>
        <w:br/>
        <w:t>4.Благодарю тебя, родная мама,</w:t>
        <w:br/>
        <w:t>За доброту, за ласку и любовь.</w:t>
        <w:br/>
        <w:t>Была я не послушна и упряма,</w:t>
        <w:br/>
        <w:t>Но ты, с терпеньем, всё прощала вновь.</w:t>
        <w:br/>
        <w:br/>
        <w:t>5. Нам наши мамы, мамочки родные</w:t>
        <w:br/>
        <w:t>Сердца и жизни отдадут без слов.</w:t>
        <w:br/>
        <w:t>Для нас они воистину святые,</w:t>
        <w:br/>
        <w:t>Неважно, что нет нимбов у голов.</w:t>
        <w:br/>
        <w:br/>
        <w:t>6. Дорогая мамочка, мамуля</w:t>
        <w:br/>
        <w:t>Милый дорогой нам человек</w:t>
        <w:br/>
        <w:t>Любим крепко и целуем,</w:t>
        <w:br/>
        <w:t>Будь счастливой весь свой век.</w:t>
        <w:br/>
        <w:br/>
        <w:t>7.Любому, кто живет на белом свете,</w:t>
        <w:br/>
        <w:t>Любить, кто может, думать и дышать,</w:t>
        <w:br/>
        <w:t>На нашей голубой планете</w:t>
        <w:br/>
        <w:t>Роднее слова нет, чем мать.</w:t>
        <w:br/>
        <w:br/>
        <w:br/>
        <w:t>9. Она с тобой и в радости и в горе</w:t>
        <w:br/>
        <w:t>Она с тобой, пускай далёко ты.</w:t>
        <w:br/>
        <w:t>И сколько же в её таиться взоре —</w:t>
        <w:br/>
        <w:t>Сердечной, материнской теплоты.</w:t>
        <w:br/>
        <w:br/>
        <w:t>Спешите к ней сквозь годы и разлуки.</w:t>
        <w:br/>
        <w:t>Что бы её утешить и обнять.</w:t>
        <w:br/>
        <w:t>С благоговеньем поцелуйте руки.</w:t>
        <w:br/>
        <w:t>Той женщине, которой имя — Мать!</w:t>
      </w:r>
    </w:p>
    <w:p>
      <w:pPr>
        <w:pStyle w:val="Normal"/>
        <w:spacing w:lineRule="auto" w:line="240" w:before="0" w:after="200"/>
        <w:contextualSpacing/>
        <w:rPr/>
      </w:pPr>
      <w:r>
        <w:rPr/>
        <w:br/>
      </w:r>
      <w:r>
        <w:rPr>
          <w:i/>
          <w:iCs/>
        </w:rPr>
        <w:t>Конкурс "Рассуждалки”</w:t>
      </w:r>
      <w:r>
        <w:rPr/>
        <w:t> (для мам)</w:t>
        <w:br/>
        <w:br/>
        <w:t>1.Это обычно бывает в сказке, а иногда в жизни. Так называют всё удивительное, необычное, волшебное. Когда оно свершается, мы всегда восхищаемся, радуемся (чудо).</w:t>
        <w:br/>
        <w:t>2.Они прячутся под грязными ногтями. Они такие маленькие, что их не видно. От них можно заболеть (микробы).</w:t>
        <w:br/>
        <w:t>3.Она бывает часто и во многих местах из-за неё приходится тратить время. Но если тебе что-то необходимо, то придётся смириться с ней. Постоишь сколько надо и получишь что, хотел (очередь).</w:t>
        <w:br/>
        <w:t>4.Она должна быть у каждого человека, но некоторые про неё забыли. Она помогает стать настоящим человеком. Когда ты неправильно поступаешь или зря кого-то обидел, она тебя мучает (совесть)</w:t>
        <w:br/>
        <w:t>5.Если его нет, то и нет радости, без него не жизнь, а существование. Его всегда желают друг другу, особенно в письмах. Его не купишь ни за какие деньги. (Здоровье)</w:t>
        <w:br/>
        <w:t>6.Каждый человек о нем мечтает, хочет, чтобы в жизни все было хорошо. Но никто не знает, где его искать. Есть сказочные птицы, которые его приносят (счастье)</w:t>
        <w:br/>
        <w:t>7.Человек все несет к себе в дом, нужно ему или нет. Он не любит дарить подарки, делиться конфетами. И лучше у него ничего не просить, потому что все равно не даст (жадность).</w:t>
        <w:br/>
        <w:t>8.Человека заставляют нести ответственность за свой нехороший поступок. Взрослые говорят, что это помогает воспитывать правильно. Человека чего то лишают, не пускают гулять из – за плохого поступка. (Наказание)</w:t>
        <w:br/>
        <w:br/>
        <w:t>-А сейчас для наших дорогих мам девочки исполнят частушки. </w:t>
        <w:br/>
        <w:br/>
      </w:r>
      <w:r>
        <w:rPr>
          <w:b/>
          <w:bCs/>
        </w:rPr>
        <w:t>Все:</w:t>
      </w:r>
      <w:r>
        <w:rPr/>
        <w:t> Всем мамулям в этот день </w:t>
        <w:br/>
        <w:t>Дарим мы частушки,</w:t>
        <w:br/>
        <w:t>Чтобы мамочки у нас</w:t>
        <w:br/>
        <w:t>Были веселушки!</w:t>
        <w:br/>
        <w:br/>
        <w:t>1. Это слово говорим</w:t>
        <w:br/>
        <w:t>Каждый раз по двести раз:</w:t>
        <w:br/>
        <w:t>Мама, дай! Да принеси!</w:t>
        <w:br/>
        <w:t>Мама, мама, помоги!</w:t>
        <w:br/>
      </w:r>
    </w:p>
    <w:p>
      <w:pPr>
        <w:pStyle w:val="Normal"/>
        <w:spacing w:lineRule="auto" w:line="240" w:before="0" w:after="200"/>
        <w:contextualSpacing/>
        <w:rPr/>
      </w:pPr>
      <w:r>
        <w:rPr/>
        <w:br/>
        <w:t xml:space="preserve">                      2 Маме утром наша Мила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Две конфеты подарил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Подарить едва успела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Тут же их сама и съела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</w:t>
      </w:r>
      <w:r>
        <w:rPr/>
        <w:t xml:space="preserve">3 Попросила мама Люду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Вымыть грязную посуду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Почему-то стала Люда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Тоже грязной, как посуда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5«Помогать я маме буду»,-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Наш Серёжа говорит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Но как надо мыть посуду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У него живот болит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6Папа мне решил задачу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В математике помог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Мы потом решали с мамой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То, что он решить не смог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</w:t>
      </w:r>
      <w:r>
        <w:rPr/>
        <w:t xml:space="preserve">7 Чтобы мама удивилась,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Мы сготовили обед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Почему-то даже кошка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Убежала от котлет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</w:t>
      </w:r>
      <w:r>
        <w:rPr/>
        <w:t>8 Поручила мама Мише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Вынуть косточки из вишен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Миша сделать всё успел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</w:t>
      </w:r>
      <w:r>
        <w:rPr/>
        <w:t>Кости вынул, вишни съел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6. Папа сильный, папа умный,</w:t>
        <w:br/>
        <w:t>Папа замечательный,</w:t>
        <w:br/>
        <w:t>Только мамочка всегда</w:t>
        <w:br/>
        <w:t>Добрее обязательно.</w:t>
        <w:br/>
        <w:br/>
        <w:t>7. Если сердитесь на маму,</w:t>
        <w:br/>
        <w:t>Что сует свой нос в дела,</w:t>
        <w:br/>
        <w:t>Станете вы тоже мамой,</w:t>
        <w:br/>
        <w:t>Вот поймёте вы тогда!</w:t>
        <w:br/>
        <w:br/>
        <w:t>9. Юля вымыла полы,</w:t>
        <w:br/>
        <w:t>Оля помогала,</w:t>
        <w:br/>
        <w:t>Только жалко – мама снова</w:t>
        <w:br/>
        <w:t>Всё перемывала.</w:t>
        <w:br/>
        <w:br/>
        <w:t>Все: Пусть звенят повсюду песни</w:t>
        <w:br/>
        <w:t>Про любимых наших мам.</w:t>
        <w:br/>
        <w:t>Мы за всё, за всё, родные,</w:t>
        <w:br/>
        <w:t>Говорим: «Спасибо Вам!»</w:t>
        <w:br/>
        <w:br/>
        <w:t>Мы частушки вам пропели </w:t>
        <w:br/>
        <w:t>хорошо ли , плохо ли.</w:t>
        <w:br/>
        <w:t>А теперь мы вас попросим, </w:t>
        <w:br/>
        <w:t>Чтоб вы нам похлопали.</w:t>
        <w:br/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bCs/>
        </w:rPr>
        <w:t>Конкурс третий “Пуговка”</w:t>
      </w:r>
      <w:r>
        <w:rPr/>
        <w:t> Нужно пришить быстро и качественно пуговицу. Сложность в том, что пуговица вырезана из картона и имеет диаметр 20см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  <w:t>СЦЕНКА.   «День   помощи родителям».</w:t>
      </w:r>
    </w:p>
    <w:p>
      <w:pPr>
        <w:pStyle w:val="Normal"/>
        <w:spacing w:lineRule="auto" w:line="240" w:before="0" w:after="200"/>
        <w:contextualSpacing/>
        <w:rPr/>
      </w:pPr>
      <w:r>
        <w:rPr/>
        <w:t>/Сын подметает пол. Входит мама. В руках   сумки, связка ключей . Смотрит на сына   круглыми глазами ,ключи падают /</w:t>
      </w:r>
    </w:p>
    <w:p>
      <w:pPr>
        <w:pStyle w:val="Normal"/>
        <w:spacing w:lineRule="auto" w:line="240" w:before="0" w:after="200"/>
        <w:contextualSpacing/>
        <w:rPr/>
      </w:pPr>
      <w:r>
        <w:rPr/>
        <w:t> </w:t>
      </w:r>
      <w:r>
        <w:rPr/>
        <w:t>Мама                               - Максим, что случилось?</w:t>
      </w:r>
    </w:p>
    <w:p>
      <w:pPr>
        <w:pStyle w:val="Normal"/>
        <w:spacing w:lineRule="auto" w:line="240" w:before="0" w:after="200"/>
        <w:contextualSpacing/>
        <w:rPr/>
      </w:pPr>
      <w:r>
        <w:rPr/>
        <w:t> </w:t>
      </w:r>
      <w:r>
        <w:rPr/>
        <w:t>Максим                           - Ничего!</w:t>
      </w:r>
    </w:p>
    <w:p>
      <w:pPr>
        <w:pStyle w:val="Normal"/>
        <w:spacing w:lineRule="auto" w:line="240" w:before="0" w:after="200"/>
        <w:contextualSpacing/>
        <w:rPr/>
      </w:pPr>
      <w:r>
        <w:rPr/>
        <w:t> </w:t>
      </w:r>
      <w:r>
        <w:rPr/>
        <w:t>Мама                               - Как , ничего! Но ты подметаешь пол!</w:t>
      </w:r>
    </w:p>
    <w:p>
      <w:pPr>
        <w:pStyle w:val="Normal"/>
        <w:spacing w:lineRule="auto" w:line="240" w:before="0" w:after="200"/>
        <w:contextualSpacing/>
        <w:rPr/>
      </w:pPr>
      <w:r>
        <w:rPr/>
        <w:t> </w:t>
      </w:r>
      <w:r>
        <w:rPr/>
        <w:t>Максим                           - Так   ведь он   грязный!</w:t>
      </w:r>
    </w:p>
    <w:p>
      <w:pPr>
        <w:pStyle w:val="Normal"/>
        <w:spacing w:lineRule="auto" w:line="240" w:before="0" w:after="200"/>
        <w:contextualSpacing/>
        <w:rPr/>
      </w:pPr>
      <w:r>
        <w:rPr/>
        <w:t> </w:t>
      </w:r>
      <w:r>
        <w:rPr/>
        <w:t xml:space="preserve">Мама                               - Максим, я умоляю тебя ,скажи ,что случилось? Последний   раз ты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                    </w:t>
      </w:r>
      <w:r>
        <w:rPr/>
        <w:t>подметал пол, когда тебе поставили   двойку  за поведение!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  <w:t>(мама осматривает комнату и ещё больше   пугается)</w:t>
      </w:r>
    </w:p>
    <w:p>
      <w:pPr>
        <w:pStyle w:val="Normal"/>
        <w:spacing w:lineRule="auto" w:line="240" w:before="0" w:after="200"/>
        <w:contextualSpacing/>
        <w:rPr/>
      </w:pPr>
      <w:r>
        <w:rPr/>
        <w:t>                                   </w:t>
      </w:r>
      <w:r>
        <w:rPr>
          <w:rFonts w:cs="Calibri"/>
        </w:rPr>
        <w:t xml:space="preserve">       </w:t>
      </w:r>
      <w:r>
        <w:rPr/>
        <w:t>- Ты и пыль   протёр?</w:t>
      </w:r>
    </w:p>
    <w:p>
      <w:pPr>
        <w:pStyle w:val="Normal"/>
        <w:spacing w:lineRule="auto" w:line="240" w:before="0" w:after="200"/>
        <w:contextualSpacing/>
        <w:rPr/>
      </w:pPr>
      <w:r>
        <w:rPr/>
        <w:t>Максим   (радостно)       - Ну. Вытер!</w:t>
      </w:r>
    </w:p>
    <w:p>
      <w:pPr>
        <w:pStyle w:val="Normal"/>
        <w:spacing w:lineRule="auto" w:line="240" w:before="0" w:after="200"/>
        <w:contextualSpacing/>
        <w:rPr/>
      </w:pPr>
      <w:r>
        <w:rPr/>
        <w:t>Мама                                 - Сам?</w:t>
      </w:r>
    </w:p>
    <w:p>
      <w:pPr>
        <w:pStyle w:val="Normal"/>
        <w:spacing w:lineRule="auto" w:line="240" w:before="0" w:after="200"/>
        <w:contextualSpacing/>
        <w:rPr/>
      </w:pPr>
      <w:r>
        <w:rPr/>
        <w:t>Максим                             - Сам!</w:t>
      </w:r>
    </w:p>
    <w:p>
      <w:pPr>
        <w:pStyle w:val="Normal"/>
        <w:spacing w:lineRule="auto" w:line="240" w:before="0" w:after="200"/>
        <w:contextualSpacing/>
        <w:rPr/>
      </w:pPr>
      <w:r>
        <w:rPr/>
        <w:t>Мама                                 - Что ты натворил? Тебя на второй год оставили?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Максим   </w:t>
      </w:r>
      <w:r>
        <w:rPr>
          <w:i/>
        </w:rPr>
        <w:t>(помогает маме снять пальто   и шапку)</w:t>
      </w:r>
    </w:p>
    <w:p>
      <w:pPr>
        <w:pStyle w:val="Normal"/>
        <w:spacing w:lineRule="auto" w:line="240" w:before="0" w:after="200"/>
        <w:contextualSpacing/>
        <w:rPr/>
      </w:pPr>
      <w:r>
        <w:rPr/>
        <w:t>                               </w:t>
      </w:r>
      <w:r>
        <w:rPr>
          <w:rFonts w:cs="Calibri"/>
        </w:rPr>
        <w:t xml:space="preserve">            </w:t>
      </w:r>
      <w:r>
        <w:rPr/>
        <w:t>- Да говорю же, ничего. Было грязно, вот и   убрал.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Мама </w:t>
      </w:r>
      <w:r>
        <w:rPr>
          <w:i/>
        </w:rPr>
        <w:t xml:space="preserve">(подозрительно)    </w:t>
      </w:r>
      <w:r>
        <w:rPr/>
        <w:t>- И постель убрал?</w:t>
      </w:r>
    </w:p>
    <w:p>
      <w:pPr>
        <w:pStyle w:val="Normal"/>
        <w:spacing w:lineRule="auto" w:line="240" w:before="0" w:after="200"/>
        <w:contextualSpacing/>
        <w:rPr/>
      </w:pPr>
      <w:r>
        <w:rPr/>
        <w:t>Максим                              - Просто так, убрал и всё!</w:t>
      </w:r>
    </w:p>
    <w:p>
      <w:pPr>
        <w:pStyle w:val="Normal"/>
        <w:spacing w:lineRule="auto" w:line="240" w:before="0" w:after="200"/>
        <w:contextualSpacing/>
        <w:rPr/>
      </w:pPr>
      <w:r>
        <w:rPr/>
        <w:t>Мама (</w:t>
      </w:r>
      <w:r>
        <w:rPr>
          <w:i/>
        </w:rPr>
        <w:t>завязывает голову   полотенце, садится на стул).</w:t>
      </w:r>
    </w:p>
    <w:p>
      <w:pPr>
        <w:pStyle w:val="Normal"/>
        <w:spacing w:lineRule="auto" w:line="240" w:before="0" w:after="200"/>
        <w:contextualSpacing/>
        <w:rPr/>
      </w:pPr>
      <w:r>
        <w:rPr/>
        <w:t>                                </w:t>
      </w:r>
      <w:r>
        <w:rPr>
          <w:rFonts w:cs="Calibri"/>
        </w:rPr>
        <w:t xml:space="preserve">            </w:t>
      </w:r>
      <w:r>
        <w:rPr/>
        <w:t>- Меня вызывают к директору школы?</w:t>
      </w:r>
    </w:p>
    <w:p>
      <w:pPr>
        <w:pStyle w:val="Normal"/>
        <w:spacing w:lineRule="auto" w:line="240" w:before="0" w:after="200"/>
        <w:contextualSpacing/>
        <w:rPr/>
      </w:pPr>
      <w:r>
        <w:rPr/>
        <w:t> </w:t>
      </w:r>
      <w:r>
        <w:rPr/>
        <w:t xml:space="preserve">Максим                             - Да не бойся, мама! Всё хорошо! Я уроки сделал, пообедал ,зубы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                           </w:t>
      </w:r>
      <w:r>
        <w:rPr/>
        <w:t>почисти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</w:t>
      </w:r>
      <w:r>
        <w:rPr/>
        <w:t>Мама                                 - Сам?</w:t>
      </w:r>
    </w:p>
    <w:p>
      <w:pPr>
        <w:pStyle w:val="Normal"/>
        <w:spacing w:lineRule="auto" w:line="240" w:before="0" w:after="200"/>
        <w:contextualSpacing/>
        <w:rPr/>
      </w:pPr>
      <w:r>
        <w:rPr/>
        <w:t> </w:t>
      </w:r>
      <w:r>
        <w:rPr/>
        <w:t>Максим                             - Сам!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  <w:t>(мама падает   в обморок)</w:t>
      </w:r>
    </w:p>
    <w:p>
      <w:pPr>
        <w:pStyle w:val="Normal"/>
        <w:spacing w:lineRule="auto" w:line="240" w:before="0" w:after="200"/>
        <w:contextualSpacing/>
        <w:rPr/>
      </w:pPr>
      <w:r>
        <w:rPr/>
        <w:t>Максим                              - Мамочка! Что с тобой? Сейчас я воды принесу.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  <w:t>/Наливает   стакан   воды.   Появляются    одноклассники./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</w:t>
      </w:r>
      <w:r>
        <w:rPr/>
        <w:t>Данил                                - Ну, Молоков ,как день помощи  родителям!? Убрал квартиру?</w:t>
      </w:r>
    </w:p>
    <w:p>
      <w:pPr>
        <w:pStyle w:val="Normal"/>
        <w:spacing w:lineRule="auto" w:line="240" w:before="0" w:after="200"/>
        <w:contextualSpacing/>
        <w:rPr/>
      </w:pPr>
      <w:r>
        <w:rPr/>
        <w:t> </w:t>
      </w:r>
      <w:r>
        <w:rPr/>
        <w:t>Максим                             - День   помощи! День   помощи!!!  Вот полюбуйся...</w:t>
      </w:r>
    </w:p>
    <w:p>
      <w:pPr>
        <w:pStyle w:val="Normal"/>
        <w:spacing w:lineRule="auto" w:line="240" w:before="0" w:after="200"/>
        <w:contextualSpacing/>
        <w:rPr/>
      </w:pPr>
      <w:r>
        <w:rPr/>
        <w:t> </w:t>
      </w:r>
      <w:r>
        <w:rPr/>
        <w:t>Все                                    -   Нина, аптечку!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Нина </w:t>
      </w:r>
      <w:r>
        <w:rPr>
          <w:i/>
        </w:rPr>
        <w:t>(достаёт аптечку)</w:t>
      </w:r>
    </w:p>
    <w:p>
      <w:pPr>
        <w:pStyle w:val="Normal"/>
        <w:spacing w:lineRule="auto" w:line="240" w:before="0" w:after="200"/>
        <w:contextualSpacing/>
        <w:rPr/>
      </w:pPr>
      <w:r>
        <w:rPr/>
        <w:t>    </w:t>
      </w:r>
      <w:r>
        <w:rPr>
          <w:rFonts w:cs="Calibri"/>
        </w:rPr>
        <w:t xml:space="preserve"> </w:t>
      </w:r>
      <w:r>
        <w:rPr/>
        <w:t>                              </w:t>
      </w:r>
      <w:r>
        <w:rPr>
          <w:rFonts w:cs="Calibri"/>
        </w:rPr>
        <w:t xml:space="preserve">        </w:t>
      </w:r>
      <w:r>
        <w:rPr/>
        <w:t>- Какие мы стали   нервные! /капает валерьянку/</w:t>
      </w:r>
    </w:p>
    <w:p>
      <w:pPr>
        <w:pStyle w:val="Normal"/>
        <w:spacing w:lineRule="auto" w:line="240" w:before="0" w:after="200"/>
        <w:contextualSpacing/>
        <w:rPr/>
      </w:pPr>
      <w:r>
        <w:rPr/>
        <w:t>                                  </w:t>
      </w:r>
      <w:r>
        <w:rPr>
          <w:rFonts w:cs="Calibri"/>
        </w:rPr>
        <w:t xml:space="preserve">         </w:t>
      </w:r>
      <w:r>
        <w:rPr/>
        <w:t>- Как   тебе не стыдно, Максим!</w:t>
      </w:r>
    </w:p>
    <w:p>
      <w:pPr>
        <w:pStyle w:val="Normal"/>
        <w:spacing w:lineRule="auto" w:line="240" w:before="0" w:after="200"/>
        <w:contextualSpacing/>
        <w:rPr/>
      </w:pPr>
      <w:r>
        <w:rPr/>
        <w:t>                                  </w:t>
      </w:r>
      <w:r>
        <w:rPr>
          <w:rFonts w:cs="Calibri"/>
        </w:rPr>
        <w:t xml:space="preserve">         </w:t>
      </w:r>
      <w:r>
        <w:rPr/>
        <w:t>- До чего мать довёл!</w:t>
      </w:r>
    </w:p>
    <w:p>
      <w:pPr>
        <w:pStyle w:val="Normal"/>
        <w:spacing w:lineRule="auto" w:line="240" w:before="0" w:after="200"/>
        <w:contextualSpacing/>
        <w:rPr/>
      </w:pPr>
      <w:r>
        <w:rPr/>
        <w:t>Данил                                - Не мог сразу ей сказать ,что вся затея на один   день!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/>
        <w:t>Мама (</w:t>
      </w:r>
      <w:r>
        <w:rPr>
          <w:i/>
        </w:rPr>
        <w:t>поднимает   голову)</w:t>
      </w:r>
      <w:r>
        <w:rPr/>
        <w:t xml:space="preserve">  - Значит, завтра всё   будет по- старому; грязь, беспорядок?</w:t>
      </w:r>
    </w:p>
    <w:p>
      <w:pPr>
        <w:pStyle w:val="Normal"/>
        <w:spacing w:lineRule="auto" w:line="240" w:before="0" w:after="200"/>
        <w:contextualSpacing/>
        <w:rPr/>
      </w:pPr>
      <w:r>
        <w:rPr/>
        <w:t>Дети (хором)                    - Угу! По-старому, по-старому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  <w:t>/Мама   опять падает в обморок/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br/>
      </w:r>
      <w:r>
        <w:rPr>
          <w:b/>
        </w:rPr>
        <w:t>Все поют на мотив «Дружба крепкая».</w:t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</w:t>
      </w:r>
      <w:r>
        <w:rPr/>
        <w:t xml:space="preserve">Мама милая,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</w:t>
      </w:r>
      <w:r>
        <w:rPr/>
        <w:t>Самая любимая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</w:t>
      </w:r>
      <w:r>
        <w:rPr/>
        <w:t>Ты всегда в заботах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</w:t>
      </w:r>
      <w:r>
        <w:rPr/>
        <w:t>В хлопотах весь день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</w:t>
      </w:r>
      <w:r>
        <w:rPr/>
        <w:t xml:space="preserve">Моешь, убираешь,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</w:t>
      </w:r>
      <w:r>
        <w:rPr/>
        <w:t>Гладишь и стираешь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</w:t>
      </w:r>
      <w:r>
        <w:rPr/>
        <w:t xml:space="preserve">Нашей маме не знакомо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</w:t>
      </w:r>
      <w:r>
        <w:rPr/>
        <w:t>Слово «лень»!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</w:t>
      </w:r>
      <w:r>
        <w:rPr/>
        <w:t>Вот что скажем вам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</w:t>
      </w:r>
      <w:r>
        <w:rPr/>
        <w:t>- Берегите мам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</w:t>
      </w:r>
      <w:r>
        <w:rPr/>
        <w:t>Мамин труд, ребята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</w:t>
      </w:r>
      <w:r>
        <w:rPr/>
        <w:t>Надо уважать.</w:t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  <w:t xml:space="preserve">             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</w:t>
      </w:r>
      <w:r>
        <w:rPr/>
        <w:t>Все мы любим маму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</w:t>
      </w:r>
      <w:r>
        <w:rPr/>
        <w:t>Только это мало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                  </w:t>
      </w:r>
      <w:r>
        <w:rPr/>
        <w:t>Надо ещё нашим мамам по-мо-гать!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2 мальчик:</w:t>
        <w:br/>
        <w:t>Сегодня Наша мама отдыхает:</w:t>
        <w:br/>
        <w:t>Сегодня  Папа повар и завхоз…</w:t>
        <w:br/>
        <w:t>Очень горестно вздыхает,</w:t>
        <w:br/>
        <w:t>Пот на лбу и в тесте нос!</w:t>
        <w:br/>
        <w:t>В этот день у всех мужчин</w:t>
        <w:br/>
        <w:t>Для волнений сто причин!</w:t>
        <w:br/>
        <w:br/>
        <w:t>(Читают каждый по строчке)</w:t>
        <w:br/>
        <w:br/>
        <w:t>- Тот ли сорт духов подарен?</w:t>
        <w:br/>
        <w:t>- Хорошо ли чай заварен?</w:t>
        <w:br/>
        <w:t>- Долго ль варятся супы?</w:t>
        <w:br/>
        <w:t>- сколько в кашу класть крупы?</w:t>
        <w:br/>
        <w:t>- Долго ль курицу варить?</w:t>
        <w:br/>
        <w:t>- Мясо нужно ли тушить?</w:t>
        <w:br/>
        <w:t>- Торт где к празднику купить?</w:t>
        <w:br/>
        <w:br/>
        <w:t>3 мальчик:</w:t>
        <w:br/>
        <w:t>Дорогие наши мамы!</w:t>
        <w:br/>
        <w:t>Заявляем без прикрас</w:t>
        <w:br/>
        <w:t>Честно, искренне и прямо</w:t>
        <w:br/>
        <w:t>Очень, очень любим вас!</w:t>
        <w:br/>
        <w:br/>
        <w:t>4 мальчик:</w:t>
        <w:br/>
        <w:t>Хоть и манят нас просторы,</w:t>
        <w:br/>
        <w:t>Мы от мамы ни на шаг!</w:t>
        <w:br/>
        <w:t>С папой можем сдвинуть горы…</w:t>
        <w:br/>
        <w:t>Если мама скажет как!</w:t>
        <w:br/>
        <w:br/>
        <w:t>5 мальчик:</w:t>
        <w:br/>
        <w:t>Наши мамы – наша радость,</w:t>
        <w:br/>
        <w:t>Слова нет для нас родней.</w:t>
        <w:br/>
        <w:t>Так примите благодарность</w:t>
        <w:br/>
        <w:t>Вам, от любящих детей!</w:t>
        <w:br/>
        <w:br/>
        <w:t>6 мальчик:</w:t>
        <w:br/>
        <w:t>И в работе нет красивей</w:t>
        <w:br/>
        <w:t>Мам отважных боевых</w:t>
        <w:br/>
        <w:t>Все, что папы не осилят…</w:t>
        <w:br/>
        <w:t>Мамы сделают за них!</w:t>
      </w:r>
    </w:p>
    <w:p>
      <w:pPr>
        <w:pStyle w:val="Normal"/>
        <w:spacing w:lineRule="auto" w:line="240" w:before="0" w:after="200"/>
        <w:contextualSpacing/>
        <w:rPr/>
      </w:pPr>
      <w:r>
        <w:rPr/>
        <w:br/>
      </w:r>
      <w:r>
        <w:rPr>
          <w:b/>
          <w:bCs/>
        </w:rPr>
        <w:t>1 конкурс «САМАЯ ЧУДЕСНАЯ ХОЗЯЮШКА»</w:t>
      </w:r>
      <w:r>
        <w:rPr/>
        <w:t> Надо перебрать крупу. (Фасоль, рис, горох, гречка, перловка.)Назвать каждую крупу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br/>
      </w:r>
      <w:r>
        <w:rPr>
          <w:b/>
          <w:bCs/>
        </w:rPr>
        <w:t>Конкурс 4 «Доскажи словечко»</w:t>
      </w:r>
      <w:r>
        <w:rPr/>
        <w:t> (для детей)</w:t>
        <w:br/>
        <w:t>Слово спряталось куда-то, Слово спряталось и ждет.</w:t>
        <w:br/>
        <w:t>Пусть найдут меня ребята. Ну-ка, кто меня найдет?</w:t>
        <w:br/>
        <w:br/>
        <w:t>Мама, папа, брат и я –</w:t>
        <w:br/>
        <w:t>Вот и вся моя ... (семья)</w:t>
        <w:br/>
        <w:br/>
        <w:t>Наши руки были в мыле.</w:t>
        <w:br/>
        <w:t>Мы посуду сами мыли.</w:t>
        <w:br/>
        <w:t>Мы посуду мыли сами –</w:t>
        <w:br/>
        <w:t>Помогали нашей ... (маме!)</w:t>
        <w:br/>
        <w:br/>
        <w:t>Мы цветы в саду сажаем,</w:t>
        <w:br/>
        <w:t>Их из лейки поливаем.</w:t>
        <w:br/>
        <w:t>Астры, лилии, тюльпаны</w:t>
        <w:br/>
        <w:t>Пусть растут для нашей... (мамы)</w:t>
      </w:r>
    </w:p>
    <w:p>
      <w:pPr>
        <w:pStyle w:val="Normal"/>
        <w:spacing w:lineRule="auto" w:line="240" w:before="0" w:after="200"/>
        <w:contextualSpacing/>
        <w:rPr/>
      </w:pPr>
      <w:r>
        <w:rPr/>
        <w:br/>
        <w:t>Эти шарики на нити</w:t>
        <w:br/>
        <w:t>Вы примерить не хотите ль?</w:t>
        <w:br/>
        <w:t>На любые ваши вкусы</w:t>
        <w:br/>
        <w:t>В маминой шкатулке….(бусы)</w:t>
        <w:br/>
        <w:br/>
        <w:t>Назовите-ка посуду:</w:t>
        <w:br/>
        <w:t>Ручка прицепилась к кругу.</w:t>
        <w:br/>
        <w:t>Блин испечь ей – ерунда</w:t>
        <w:br/>
        <w:t>Это же….(сковорода)</w:t>
        <w:br/>
        <w:br/>
        <w:t>В брюхе у него вода</w:t>
        <w:br/>
        <w:t>Забурлила от тепла.</w:t>
        <w:br/>
        <w:t>Как разгневанный начальник.</w:t>
        <w:br/>
        <w:t>Быстро закипает….(чайник)</w:t>
        <w:br/>
        <w:br/>
        <w:t>Это кушанье для всех</w:t>
        <w:br/>
        <w:t>Мама сварит на обед.</w:t>
        <w:br/>
        <w:t>И половник тут как тут-</w:t>
        <w:br/>
        <w:t>Разольет в тарелки ….(суп)</w:t>
        <w:br/>
        <w:br/>
        <w:t>Учитель: Да, каждая мама и бабушка окружает заботой своего ребенка. А что еще хорошо умеют делать наши мамы? Дети называют: готовят, делают уборку, стирают… а наши бабушки?</w:t>
        <w:br/>
        <w:br/>
        <w:t>Дети называют: вяжут, шьют, пекут пирожки, рассказывают сказки… </w:t>
        <w:br/>
        <w:br/>
        <w:t>Воспитатель: А я предлагаю узнать, на сколько хорошо наши бабушки рассказывают сказки, и насколько внимательно внуки их слушают. Объявляю конкурс "Узнай сказки"! </w:t>
        <w:br/>
      </w:r>
    </w:p>
    <w:p>
      <w:pPr>
        <w:pStyle w:val="Normal"/>
        <w:spacing w:lineRule="auto" w:line="240" w:before="0" w:after="200"/>
        <w:contextualSpacing/>
        <w:rPr/>
      </w:pPr>
      <w:r>
        <w:rPr/>
        <w:br/>
        <w:t>III. Конкурс "Узнай сказки".</w:t>
        <w:br/>
        <w:t>Подготовлены 2 сказки-перепутки. Бабушка вытягивает наугад листо с текстом и с выражением читает. Каждая команда старается понять, какие же сказки задействованы, а мамы помогают записывать названия. Бабушки выступают поочередно. В отгадывании участвуют все 3 команды.</w:t>
        <w:br/>
        <w:br/>
        <w:t>2.</w:t>
        <w:br/>
        <w:t>Жили-были три медведя. И была у них избушка лубяная, а еще была ледяная. Вот бежали мимо Мышка-норушка и Лягушка-квакушка, увидали избушки и говорят: "Избушка, избушка, повернись к лесу задом, а к нам передом!". Стоит избушка, не двигается. Решили они войти, подошли к двери, потянули за ручку. Тянут-потянут, а вытянуть не могут. Видно, лежит там Спящая красавица и ждет, когда Емеля ее поцелует.</w:t>
        <w:br/>
        <w:t>(7 сказок: "Три медведя", "Заюшкина избушка", "Теремок", "Баба Яга", "Репка", "Спящая красавица", "По щучьему веленью") </w:t>
        <w:br/>
        <w:br/>
        <w:t>3.</w:t>
        <w:br/>
        <w:t>В некотором царстве, в некотором государстве жила-была Царевна Лягушка. Вот как-то села она на серого волка и поехала искать перышко Финиста Ясна Сокола. Устал волк, хочет передохнуть, а она ему и говорит: "Не садись не пенек, не ешь пирожок!". А волк рассердился и говорит: "Как выскочу, как выпрыгну, полетят клочки по закоулочкам"! Испугалась Лягушка, ударилась оземь и в полночь превратилась в тыкву. Увидал ее Черномор и утащил к себе в замок.</w:t>
        <w:br/>
        <w:t>(7 сказок: "Царевна-Лягушка", "Финист Ясный Сокол", "Иван царевич и Серый волк", "Маша и медведь", "Заюшина избушка", "Золушка", "Руслан и Людмила")</w:t>
        <w:br/>
        <w:br/>
        <w:t xml:space="preserve">Учитель: Молодцы, бабушки! Молодцы, ребята! 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Сценка про бабушку в автобусе.</w:t>
        <w:br/>
        <w:br/>
        <w:t>Воспитатель: После такой замечательной  паузы я хочу предложить нашим мамам и бабушкам еще один конкурс. Согласны участвовать? Хорошо. Вам наугад предстоит вытянуть два рецепта. В каждом перечислены основные ингредиенты всем известных блюд и выпечки. Нужно угадать правильно и быстро!</w:t>
        <w:br/>
        <w:br/>
        <w:t>1-й рецепт:</w:t>
        <w:br/>
        <w:t>5 яиц, 1 стакан сахара, 1 стакан муки, ч. ложка соли, ч. ложка соды</w:t>
        <w:br/>
        <w:t>(тесто для бисквита) </w:t>
        <w:br/>
        <w:br/>
        <w:t>2-й рецепт:</w:t>
        <w:br/>
        <w:t>3 стакана молока, 2 стакана муки, 2 яйца, 25 г сливочного масла, 0,5 ч. ложки сахара, 0,5 ч. ложки соли, мясной фарш</w:t>
        <w:br/>
        <w:t>(тесто для блинчиков, блинчики с мясом) </w:t>
        <w:br/>
        <w:br/>
        <w:t>3-й рецепт:</w:t>
        <w:br/>
        <w:t>50 гр. дрожжей, 1/2 ч.л. соли, 1 стакан молока, 2 ст. ложки сахара, 200 гр мягкого маргарина, ~3.5 ст. муки, яблочное повидло</w:t>
        <w:br/>
        <w:t>(дрожжевое тесто для пирогов, пирожков с яблоками) </w:t>
        <w:br/>
        <w:br/>
        <w:t>4-й рецепт:</w:t>
        <w:br/>
        <w:t>капуста квашенная, огурцы солёные, лук, морковь отварная, свёкла отварная, картофель отварной, зелёный горошек, подсолнечное масло.</w:t>
        <w:br/>
        <w:t>(винегрет) </w:t>
        <w:br/>
        <w:br/>
        <w:t>5-й рецепт:</w:t>
        <w:br/>
        <w:t>яйцо варёное, лук репчатый, морковь отварная, свёкла отварная, картофель отварной, майонез, сельдь иваси.</w:t>
        <w:br/>
        <w:t>(селёдка под шубой) </w:t>
        <w:br/>
        <w:br/>
        <w:t>6-й рецепт:</w:t>
        <w:br/>
        <w:t>майонез, лук, морковь отварная, яйцо варёное, картофель отварной, зелёный горошек, говядина отварная или колбаса докторская.</w:t>
        <w:br/>
        <w:t>(салат "Оливье") </w:t>
        <w:br/>
        <w:br/>
        <w:t xml:space="preserve">Учитель: Наши бабушки и мамы просто молодцы! А мы и не сомневались в том, что они прекрасно готовят и пекут. </w:t>
      </w:r>
    </w:p>
    <w:p>
      <w:pPr>
        <w:pStyle w:val="Normal"/>
        <w:rPr/>
      </w:pPr>
      <w:r>
        <w:rPr/>
        <w:br/>
        <w:t>Пусть всегда женский день не кончается, </w:t>
        <w:br/>
        <w:t>Пусть поют в вашу честь ручейки. </w:t>
        <w:br/>
        <w:t>Пусть солнышко вам улыбается, </w:t>
        <w:br/>
        <w:t>Пусть исполнятся ваши мечты.</w:t>
        <w:br/>
        <w:br/>
        <w:t>Не болейте, не старейте </w:t>
        <w:br/>
        <w:t>Не старейте никогда. </w:t>
        <w:br/>
        <w:t>Вот такими молодыми </w:t>
        <w:br/>
        <w:t>Оставайтесь навсегда!</w:t>
        <w:br/>
        <w:br/>
        <w:t>В этот радостный, желанный </w:t>
        <w:br/>
        <w:t>День весенний, долгожданный </w:t>
        <w:br/>
        <w:t>Мамам, бабушкам, сестричкам, </w:t>
        <w:br/>
        <w:t>От души, не по привычке </w:t>
        <w:br/>
        <w:t>принесём и я, и ты поздравленья и цветы.</w:t>
        <w:br/>
        <w:br/>
        <w:t xml:space="preserve"> « Песенка про бабушку и маму»</w:t>
        <w:br/>
        <w:t>До чего у бабушки–вкусные оладушки!</w:t>
        <w:br/>
        <w:t>До чего у мамочки-вкусные торты! </w:t>
        <w:br/>
        <w:t>И за это бабушке, и за это мамочке</w:t>
        <w:br/>
        <w:t>Подарю я к празднику-первые цветы!</w:t>
        <w:br/>
        <w:br/>
        <w:t>Нет не знают скуки-бабушкины руки!</w:t>
        <w:br/>
        <w:t>И не знает отдыха мамочка моя</w:t>
        <w:br/>
        <w:t>И за это бабушку, и за это мамочку</w:t>
        <w:br/>
        <w:t>Больше всех на свете уважаю я!</w:t>
        <w:br/>
        <w:br/>
        <w:t>С праздником весенним мы вас поздравляем!</w:t>
        <w:br/>
        <w:t>Песенку весеннюю мы поём для вас </w:t>
        <w:br/>
        <w:t>Целый день послушными быть мы обещаем</w:t>
        <w:br/>
        <w:t>Потому что очень-очень-очень любим вас!</w:t>
      </w:r>
    </w:p>
    <w:p>
      <w:pPr>
        <w:pStyle w:val="Normal"/>
        <w:rPr/>
      </w:pPr>
      <w:r>
        <w:rPr/>
        <w:br/>
      </w:r>
      <w:r>
        <w:rPr>
          <w:b/>
          <w:bCs/>
        </w:rPr>
        <w:t>Ведущая: </w:t>
      </w:r>
      <w:r>
        <w:rPr/>
        <w:t>Теплые слова прозвучали сегодня в адрес наших мам и бабушек. Я уверена, ребята запомнят, что и заботиться о мамах и бабушках, оберегать их от переживаний следует не только в день праздника, но и в остальные дни тоже.</w:t>
        <w:br/>
        <w:t>А для наших девочек сейчас прозвучат «Страдания» в исполнении мальчиков класса.</w:t>
        <w:br/>
      </w:r>
      <w:r>
        <w:rPr>
          <w:b/>
          <w:bCs/>
        </w:rPr>
        <w:t>Мальчишечьи страдания</w:t>
      </w:r>
      <w:r>
        <w:rPr/>
        <w:t>(на мотив «Ярославские ребята»)</w:t>
        <w:br/>
        <w:br/>
        <w:t>Женский праздник вот причина</w:t>
        <w:br/>
        <w:t>Почему мы здесь поем</w:t>
        <w:br/>
        <w:t>Разрешите нам мужчинам</w:t>
        <w:br/>
        <w:t>Вас поздравить с женским днем</w:t>
        <w:br/>
        <w:t>По ребячьему желанью</w:t>
        <w:br/>
        <w:t>Вас поздравить мы пришли</w:t>
        <w:br/>
        <w:t>И мальчишечьи, страданья</w:t>
        <w:br/>
        <w:t>Ох, вам сегодня принесли.</w:t>
        <w:br/>
        <w:t>Наше поле каменисто</w:t>
        <w:br/>
        <w:t>Нельзя полюшком идти</w:t>
        <w:br/>
        <w:t>Наши девочки форсисты</w:t>
        <w:br/>
        <w:t>Нельзя близко подойти</w:t>
        <w:br/>
        <w:t>Целый день я так старался</w:t>
        <w:br/>
        <w:t>На девчонок не смотрел</w:t>
        <w:br/>
        <w:t>Еле- еле удержался</w:t>
        <w:br/>
        <w:t>Дернуть за косу хотел</w:t>
        <w:br/>
        <w:t>Говорят что мы задиры</w:t>
        <w:br/>
        <w:t>Вы не верьте никогда</w:t>
        <w:br/>
        <w:t>В нашем классе командиры</w:t>
        <w:br/>
        <w:t>Были девочки всегда</w:t>
        <w:br/>
        <w:t>Ваше мненье уважаем</w:t>
        <w:br/>
        <w:t>Принимаем как закон</w:t>
        <w:br/>
        <w:t>Мы страданья петь кончаем</w:t>
        <w:br/>
        <w:br/>
        <w:t>От мальчишек вам поклон.</w:t>
        <w:br/>
      </w:r>
      <w:r>
        <w:rPr>
          <w:b/>
          <w:bCs/>
        </w:rPr>
        <w:t>Ведущая: </w:t>
      </w:r>
      <w:r>
        <w:rPr/>
        <w:t>Дорогие бабушки, мамы, девочки! Пусть ваши лица устают только от улыбок, а руки от букетов цветов. Пусть ваши дети будут послушны, а близкие внимательны. Пусть ваш домашний очаг украшают уют, достаток, любовь.</w:t>
        <w:br/>
        <w:t>Спасибо вам наши дорогие мамы и бабушки, за то, что вы есть. Спасибо за вашу самоотверженность, ваше терпение, ваш ежедневный нелегкий труд.</w:t>
        <w:br/>
        <w:t>Будьте здоровы и счастливы!</w:t>
        <w:br/>
      </w:r>
      <w:r>
        <w:rPr>
          <w:b/>
          <w:bCs/>
        </w:rPr>
        <w:t>Песня в записи («Спасибо мама»)</w:t>
      </w:r>
    </w:p>
    <w:p>
      <w:pPr>
        <w:pStyle w:val="Normal"/>
        <w:rPr/>
      </w:pPr>
      <w:r>
        <w:rPr/>
        <w:t>Текст песни "Спасибо, мамы!"</w:t>
      </w:r>
    </w:p>
    <w:tbl>
      <w:tblPr>
        <w:tblW w:w="31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8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 </w:t>
              <w:br/>
              <w:t>Поднялась луна украдкой,</w:t>
              <w:br/>
              <w:t>Озарила небосвод.</w:t>
              <w:br/>
              <w:t>Малыши в своих кроватках</w:t>
              <w:br/>
              <w:t>Отдыхают от хлопот.</w:t>
              <w:br/>
              <w:t>А заботливые мамы </w:t>
              <w:br/>
              <w:t>До полуночи не спят</w:t>
              <w:br/>
              <w:t>И сидят тихонько рядом,</w:t>
              <w:br/>
              <w:t>Материнским добрым взглядом</w:t>
              <w:br/>
              <w:t>На детей своих глядя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пев:</w:t>
            </w:r>
            <w:r>
              <w:rPr/>
              <w:br/>
              <w:t>Спасибо, мамы, за доброту,</w:t>
              <w:br/>
              <w:t>За нежность, ласку и теплоту!</w:t>
              <w:br/>
              <w:t>За жизнь, что подарили нам,</w:t>
              <w:br/>
              <w:t>Спасибо, мамы, вам!</w:t>
            </w:r>
          </w:p>
          <w:p>
            <w:pPr>
              <w:pStyle w:val="Normal"/>
              <w:rPr/>
            </w:pPr>
            <w:r>
              <w:rPr/>
              <w:t>2</w:t>
              <w:br/>
              <w:t>Мамы, ласковые мамы!</w:t>
              <w:br/>
              <w:t>Счастье, что вы есть у нас!</w:t>
              <w:br/>
              <w:t>Доверяем мы вам тайны </w:t>
              <w:br/>
              <w:t>И секреты без прикрас.</w:t>
              <w:br/>
              <w:t>Достиженьями своими </w:t>
              <w:br/>
              <w:t>Вас порадовать спешим,</w:t>
              <w:br/>
              <w:t>За любовь и пониманье,</w:t>
              <w:br/>
              <w:t>За терпенье и вниманье</w:t>
              <w:br/>
              <w:t>Вам "спасибо" говори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пев:</w:t>
            </w:r>
            <w:r>
              <w:rPr/>
              <w:br/>
              <w:t>Спасибо, мамы, за доброту,</w:t>
              <w:br/>
              <w:t>За нежность, ласку и теплоту!</w:t>
              <w:br/>
              <w:t>За жизнь, что подарили нам,</w:t>
              <w:br/>
              <w:t>Спасибо, мамы, вам!</w:t>
              <w:br/>
              <w:t>Спасибо, мамы, за каждый час,</w:t>
              <w:br/>
              <w:t>Когда, волнуясь, вы ждете нас,</w:t>
              <w:br/>
              <w:t>Что всё прощаете вы нам,</w:t>
              <w:br/>
              <w:t>Спасибо, мамы, вам!</w:t>
            </w:r>
          </w:p>
          <w:p>
            <w:pPr>
              <w:pStyle w:val="Normal"/>
              <w:rPr/>
            </w:pPr>
            <w:r>
              <w:rPr/>
              <w:t>3</w:t>
              <w:br/>
              <w:t>Вот уж месяц замечтался.</w:t>
              <w:br/>
              <w:t>Он давно уже не спит.</w:t>
              <w:br/>
              <w:t>А однажды нам признался,</w:t>
              <w:br/>
              <w:t>Что по мамочке грустит.</w:t>
              <w:br/>
              <w:t>Видно, одиноко в небе</w:t>
              <w:br/>
              <w:t>И тревожно иногда.</w:t>
              <w:br/>
              <w:t>Мы спокойно засыпаем,</w:t>
              <w:br/>
              <w:t>Потому что точно знаем:</w:t>
              <w:br/>
              <w:t>Мама рядышком всегда!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/>
                <w:iCs/>
              </w:rPr>
              <w:t>Припев:</w:t>
            </w:r>
            <w:r>
              <w:rPr/>
              <w:br/>
              <w:t>Спасибо, мамы, за доброту,</w:t>
              <w:br/>
              <w:t>За нежность, ласку и теплоту!</w:t>
              <w:br/>
              <w:t>За жизнь, что подарили нам,</w:t>
              <w:br/>
              <w:t>Спасибо, мамы, вам!</w:t>
              <w:br/>
              <w:t>Спасибо, мамы, за каждый час,</w:t>
              <w:br/>
              <w:t>Когда, волнуясь, вы ждете нас,</w:t>
              <w:br/>
              <w:t>Что всё прощаете вы нам,</w:t>
              <w:br/>
              <w:t>Спасибо, мамы, вам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39:00Z</dcterms:created>
  <dc:creator>Grigoriy</dc:creator>
  <dc:description/>
  <cp:keywords/>
  <dc:language>en-US</dc:language>
  <cp:lastModifiedBy>Кабинет15</cp:lastModifiedBy>
  <dcterms:modified xsi:type="dcterms:W3CDTF">2017-02-27T13:54:00Z</dcterms:modified>
  <cp:revision>3</cp:revision>
  <dc:subject/>
  <dc:title/>
</cp:coreProperties>
</file>