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Республики Хакас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автоном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Хакасия «Саяногорский политехнический техникум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н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учшая методическая разработка по профилактике правонарушений среди несовершеннолетних гражда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филактического мероприятия</w:t>
      </w:r>
    </w:p>
    <w:p>
      <w:pPr>
        <w:pStyle w:val="Normal"/>
        <w:spacing w:before="0" w:after="0"/>
        <w:jc w:val="center"/>
        <w:rPr>
          <w:rFonts w:ascii="Constantia" w:hAnsi="Constantia" w:cs="Times New Roman"/>
          <w:sz w:val="44"/>
          <w:szCs w:val="24"/>
        </w:rPr>
      </w:pPr>
      <w:r>
        <w:rPr>
          <w:rFonts w:cs="Times New Roman" w:ascii="Constantia" w:hAnsi="Constantia"/>
          <w:sz w:val="44"/>
          <w:szCs w:val="24"/>
        </w:rPr>
        <w:t>«Суд над вредными привычкам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удентов 1 кур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ыполнила: Безъязыкова Ольга Александро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дагог-организатор ГАПОУ РХ СП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 Саяногорс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 Человек мог бы жить до 100 лет, если бы он своей невоздержанностью, своей беспорядочностью, своим безобразным обращением с собственным организмом не сводил этот нормальный срок до гораздо меньшей цифры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.П. Павл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здоровья подрастающего поколения, является причиной для беспокойства, как государственных организаций, так и образовательных учреждений среднего и начального профессионального образования. Стратегические направления государственной политики в области сохранения здоровья подрастающего поколения регламентируются федеральным и региональным законами «Об образовании», Семейным кодексом Российской Федерации, «Основами законодательства Российской Федерации об охране здоровья граждан», другими нормативными правовыми актами, определяющими роль родителей, школы, самих обучающихся  в сохранении и укреплении их здоровь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требность проведения в Государственном автономном профессиональном образовательном учреждении Республики Хакасия «Саяногорский политехнический техникум» мероприятий по формированию здорового образа жизни продиктована, прежде всего, ухудшением физического и психического здоровья студентов. Вследствие этого, одной из приоритетных задач становится сегодня сбережение и укрепление здоровья обучающихся, формирование у них ценности здоровья, здорового образа жизн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сегодняшнего дня проведение внеклассных мероприятий с участием обучающихся является одним из эффективных средств, с помощью которых можно предотвратить ряд социальных проблем и недостатков  в обеспечении уровня здоровья обучающихся. Привитие норм и навыков здорового образа жизни через художественную самодеятельность, через проявление творческих способностей у обучающихся, должны пробуждать их к активным и сознательным действиям в настоящем и будущем, быть направленными на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учшение собственного психического и физического состояния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аз в образе жизни от поведения, наносящего вред своему здоровью и здоровью окружающих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гативное отношение к неправильному гигиеническому поведению других людей и к ухудшению условий окружающей среды, наносящих ущерб здоровью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нательное участие в охране здоровья и в формировании среды, способствующей здоровью, особенно условий труда и быта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ное внеклассное мероприятие  является и призвано, позитивно повлиять на сложившуюся у студентов систему отношений к образу жизни, так как позволит сформировать новое отношение к здоровью на уровне установок, навыков и умений. </w:t>
      </w:r>
    </w:p>
    <w:p>
      <w:pPr>
        <w:pStyle w:val="Normal"/>
        <w:spacing w:before="28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 студентов стремления к ведению здорового образа жизни и устойчивого сопротивления к потреблению табака, алкоголя, наркотических веществ.</w:t>
      </w:r>
    </w:p>
    <w:p>
      <w:pPr>
        <w:pStyle w:val="Normal"/>
        <w:spacing w:before="28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spacing w:lineRule="atLeast" w:line="100" w:before="28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Активизировать познавательную деятельность обучающихся;</w:t>
      </w:r>
    </w:p>
    <w:p>
      <w:pPr>
        <w:pStyle w:val="Normal"/>
        <w:spacing w:lineRule="atLeast" w:line="100" w:before="28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пагандировать здоровый образ жизни;</w:t>
      </w:r>
    </w:p>
    <w:p>
      <w:pPr>
        <w:pStyle w:val="Normal"/>
        <w:spacing w:lineRule="atLeast" w:line="100" w:before="280" w:after="0"/>
        <w:ind w:left="180" w:hanging="0"/>
        <w:rPr/>
      </w:pPr>
      <w:r>
        <w:rPr>
          <w:rFonts w:cs="Times New Roman" w:ascii="Times New Roman" w:hAnsi="Times New Roman"/>
          <w:sz w:val="24"/>
          <w:szCs w:val="24"/>
        </w:rPr>
        <w:t>3) Заинтересовать студентов изучением вопросов здоровья;</w:t>
      </w:r>
    </w:p>
    <w:p>
      <w:pPr>
        <w:pStyle w:val="Normal"/>
        <w:spacing w:lineRule="atLeast" w:line="100" w:before="28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вить творческие способности студентов.</w:t>
      </w:r>
    </w:p>
    <w:p>
      <w:pPr>
        <w:pStyle w:val="Normal"/>
        <w:spacing w:lineRule="atLeast" w:line="100" w:before="28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0" w:after="0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.</w:t>
      </w:r>
    </w:p>
    <w:p>
      <w:pPr>
        <w:pStyle w:val="Normal"/>
        <w:spacing w:lineRule="atLeast" w:line="100" w:before="28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утбук, проектор, экран, микрофоны, стол, трибуны 2 шт., скамья подсудимых.</w:t>
      </w:r>
    </w:p>
    <w:p>
      <w:pPr>
        <w:pStyle w:val="Normal"/>
        <w:spacing w:lineRule="atLeast" w:line="100" w:before="280" w:after="0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льное сопровождение:</w:t>
      </w:r>
    </w:p>
    <w:p>
      <w:pPr>
        <w:pStyle w:val="Normal"/>
        <w:spacing w:lineRule="atLeast" w:line="100" w:before="280" w:after="0"/>
        <w:ind w:left="180" w:hanging="0"/>
        <w:rPr/>
      </w:pPr>
      <w:r>
        <w:rPr>
          <w:rFonts w:cs="Times New Roman" w:ascii="Times New Roman" w:hAnsi="Times New Roman"/>
          <w:sz w:val="24"/>
          <w:szCs w:val="24"/>
        </w:rPr>
        <w:t>Музыкальная заставка телепрограммы «Час суда»;</w:t>
      </w:r>
    </w:p>
    <w:p>
      <w:pPr>
        <w:pStyle w:val="Normal"/>
        <w:spacing w:lineRule="atLeast" w:line="100" w:before="28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ограмма песни группы «Дюна» «Дуся-агрегат».</w:t>
      </w:r>
    </w:p>
    <w:p>
      <w:pPr>
        <w:pStyle w:val="Normal"/>
        <w:spacing w:lineRule="atLeast" w:line="100" w:before="28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ограмма «Частушки»</w:t>
      </w:r>
    </w:p>
    <w:p>
      <w:pPr>
        <w:pStyle w:val="Normal"/>
        <w:spacing w:lineRule="atLeast" w:line="10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мероприятия</w:t>
      </w:r>
    </w:p>
    <w:p>
      <w:pPr>
        <w:pStyle w:val="Normal"/>
        <w:numPr>
          <w:ilvl w:val="0"/>
          <w:numId w:val="4"/>
        </w:numPr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ительное слово секретаря заседания суда</w:t>
      </w:r>
    </w:p>
    <w:p>
      <w:pPr>
        <w:pStyle w:val="Normal"/>
        <w:numPr>
          <w:ilvl w:val="0"/>
          <w:numId w:val="4"/>
        </w:numPr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ительное слово Судьи</w:t>
      </w:r>
    </w:p>
    <w:p>
      <w:pPr>
        <w:pStyle w:val="Normal"/>
        <w:numPr>
          <w:ilvl w:val="0"/>
          <w:numId w:val="4"/>
        </w:numPr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 по обвинению Зеленого Змия</w:t>
      </w:r>
    </w:p>
    <w:p>
      <w:pPr>
        <w:pStyle w:val="Normal"/>
        <w:numPr>
          <w:ilvl w:val="0"/>
          <w:numId w:val="4"/>
        </w:numPr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1. Сценка о вреде алкоголя.</w:t>
      </w:r>
    </w:p>
    <w:p>
      <w:pPr>
        <w:pStyle w:val="Normal"/>
        <w:numPr>
          <w:ilvl w:val="0"/>
          <w:numId w:val="4"/>
        </w:numPr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 по обвинению Сигареты</w:t>
      </w:r>
    </w:p>
    <w:p>
      <w:pPr>
        <w:pStyle w:val="Normal"/>
        <w:numPr>
          <w:ilvl w:val="0"/>
          <w:numId w:val="4"/>
        </w:numPr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2. Частушки о вреде курения</w:t>
      </w:r>
    </w:p>
    <w:p>
      <w:pPr>
        <w:pStyle w:val="Normal"/>
        <w:numPr>
          <w:ilvl w:val="0"/>
          <w:numId w:val="4"/>
        </w:numPr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 по обвинению Белой смерти.</w:t>
      </w:r>
    </w:p>
    <w:p>
      <w:pPr>
        <w:pStyle w:val="Normal"/>
        <w:numPr>
          <w:ilvl w:val="0"/>
          <w:numId w:val="4"/>
        </w:numPr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3. Песня «Дуся-агрегат» из репертуара  гр. Дюна, в исполнении Логвиненко Натальи г. 69 СЭ</w:t>
      </w:r>
    </w:p>
    <w:p>
      <w:pPr>
        <w:pStyle w:val="Normal"/>
        <w:numPr>
          <w:ilvl w:val="0"/>
          <w:numId w:val="4"/>
        </w:numPr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4. Видеоролик «О дряни», гр. 20 СС</w:t>
      </w:r>
    </w:p>
    <w:p>
      <w:pPr>
        <w:pStyle w:val="Normal"/>
        <w:numPr>
          <w:ilvl w:val="0"/>
          <w:numId w:val="4"/>
        </w:numPr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вор суда.</w:t>
      </w:r>
    </w:p>
    <w:p>
      <w:pPr>
        <w:pStyle w:val="Normal"/>
        <w:spacing w:before="28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олагаемые результа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информированности учащихся о влиянии ПАВ на организ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егативного отношения к употреблению ПАВ</w:t>
      </w:r>
    </w:p>
    <w:p>
      <w:pPr>
        <w:pStyle w:val="Normal"/>
        <w:spacing w:before="28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УД НАД ВРЕДНЫМИ ПРИВЫЧКАМ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вучит музыкальная заставка из телепередачи «Час суд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екретар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ычка – это тоже ведь зараз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ычка – тоже некая болезн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болит и заживет не сраз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й очень трудно жить, повер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растет микробом в теле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, как рана, у тебя внутр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ё не видно, но на самом дел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испепеляет и гори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зародиться ничего не стои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иноват ты в этом только с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попросит, а потом застав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 отдавая по час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ть! Суд идет!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вучит музыкальная заставка из телепередачи «Час суда»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Судья: </w:t>
      </w:r>
      <w:r>
        <w:rPr>
          <w:rFonts w:cs="Times New Roman" w:ascii="Times New Roman" w:hAnsi="Times New Roman"/>
          <w:sz w:val="24"/>
          <w:szCs w:val="24"/>
        </w:rPr>
        <w:t>Прошу всех садиться. Судебное заседание объявляется открытым. Слушается дело «Студенты Саяногорского политехнического техникума  против вредных привычек». В преступлениях против человека, его физического и психического здоровья обвиняются  - Зеленый Змий, Сигарета и Белая смерть. Введите в зал обвиняемы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 зал вводят обвиняемых и усаживают на скамье подсудимых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екретар</w:t>
      </w:r>
      <w:r>
        <w:rPr>
          <w:rFonts w:cs="Times New Roman" w:ascii="Times New Roman" w:hAnsi="Times New Roman"/>
          <w:b/>
          <w:bCs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: Судебное заседание ведёт главный судья.</w:t>
        <w:br/>
        <w:t>На судебном заседании присутствуют:</w:t>
        <w:br/>
        <w:t>- государственные обвинитель.</w:t>
        <w:br/>
        <w:t>- подсудимые – Зеленый Змий, Сигарета и Белая смерть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певший – Здоровье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яжные заседатели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удь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лово предоставляется обвинению Зеленого Зм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окурор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аша честь, господа присяжные! Сегодня мне выпала трудная, но благородная задача - открыто выступить против ВРЕДНЫХ ПРИВЫЧЕК. Мы обвиняем Зеленого Змия в том, что он разрушает всего за несколько месяцев мозг человека, над созданием которого природа трудилась миллионы л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бвиняем Зеленого Змия в том, что он отравляет своим зловонным дыханием еще не родившееся поколение. Подумайте, дети еще не родились, а уже принесены ему в жертв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екретарь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лово предоставляется свидетелю обвинен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номер 1)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екретарь:</w:t>
      </w:r>
      <w:r>
        <w:rPr>
          <w:rFonts w:cs="Times New Roman" w:ascii="Times New Roman" w:hAnsi="Times New Roman"/>
          <w:sz w:val="24"/>
          <w:szCs w:val="24"/>
        </w:rPr>
        <w:t xml:space="preserve"> Слово предоставляется защите. Прошу Вас, господин Адвока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Адвокат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Действия алкоголя не всегда вредны. Часто он позволяет снять стресс, скованность в компании, повышает аппетит, делает жизнь веселее. А в умеренных дозах алкоголь даже полезен для здоровь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окурор</w:t>
      </w:r>
      <w:r>
        <w:rPr>
          <w:rFonts w:cs="Times New Roman" w:ascii="Times New Roman" w:hAnsi="Times New Roman"/>
          <w:sz w:val="24"/>
          <w:szCs w:val="24"/>
        </w:rPr>
        <w:t>: Хочу Вам возразить! Зеленый  Змий является соучастник многих преступлений. В состоянии алкогольного опьянения совершается 55% всех краж, 79 % грабежей, 70% всех нападений.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екретарь</w:t>
      </w:r>
      <w:r>
        <w:rPr>
          <w:rFonts w:cs="Times New Roman" w:ascii="Times New Roman" w:hAnsi="Times New Roman"/>
          <w:sz w:val="24"/>
          <w:szCs w:val="24"/>
        </w:rPr>
        <w:t>: Слово предоставляется обвиняемому Зеленому Зми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еленый Змий</w:t>
      </w:r>
      <w:r>
        <w:rPr>
          <w:rFonts w:cs="Times New Roman" w:ascii="Times New Roman" w:hAnsi="Times New Roman"/>
          <w:sz w:val="24"/>
          <w:szCs w:val="24"/>
        </w:rPr>
        <w:t>: Hе так уж плох мир наш,</w:t>
        <w:br/>
        <w:t>Поскольку в нем есть – C2H5OH!</w:t>
        <w:br/>
        <w:t>И череп полон шуток,</w:t>
        <w:br/>
        <w:t>И в мыслях ералаш,</w:t>
        <w:br/>
        <w:t>Когда течет по горлу C2H5OH!</w:t>
        <w:br/>
        <w:t>И грязь вам померещится</w:t>
        <w:br/>
        <w:t>Как сказочный пейзаж,</w:t>
        <w:br/>
        <w:t>Когда в желудке плещется C2H5OH!</w:t>
        <w:br/>
        <w:t>И в радости, и в горе,</w:t>
        <w:br/>
        <w:t>И в серый будень наш</w:t>
        <w:br/>
        <w:t>Готовься выпить море C2H5OH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удь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лушав свидетелей обвинения и защиты, постановляю считать пьянство вредной привычкой, даже болезнью человека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вучит музыкальная заставка из телепередачи «Час суда»</w:t>
      </w:r>
    </w:p>
    <w:p>
      <w:pPr>
        <w:pStyle w:val="Normal"/>
        <w:tabs>
          <w:tab w:val="clear" w:pos="708"/>
          <w:tab w:val="left" w:pos="3810" w:leader="none"/>
        </w:tabs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екретарь:</w:t>
      </w:r>
      <w:r>
        <w:rPr>
          <w:rFonts w:cs="Times New Roman" w:ascii="Times New Roman" w:hAnsi="Times New Roman"/>
          <w:sz w:val="24"/>
          <w:szCs w:val="24"/>
        </w:rPr>
        <w:t xml:space="preserve"> Слушается дело о сигарете. Слово Прокурору.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окурор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ачинается с одной затяж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альше стал её раб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енье видишь в н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жизни тяжк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жжешь себя 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пельным огн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бвиняем Сигарету в том, что она оказывает негативное влияние на здоровье челове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бвиняем Сигарету в том, что она приводит к ухудшению внешнего вида человека: старению кожи, желтым зубам, плохому запаху изо рта, хриплому голосу и т. п.  Мы обвиняем Сигарету в том, что губит ни в чем не повинных люд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удья</w:t>
      </w:r>
      <w:r>
        <w:rPr>
          <w:rFonts w:cs="Times New Roman" w:ascii="Times New Roman" w:hAnsi="Times New Roman"/>
          <w:sz w:val="24"/>
          <w:szCs w:val="24"/>
        </w:rPr>
        <w:t>: Слово предоставляется обвиняемому  Сигаре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игарета:</w:t>
      </w:r>
      <w:r>
        <w:rPr>
          <w:rFonts w:cs="Times New Roman" w:ascii="Times New Roman" w:hAnsi="Times New Roman"/>
          <w:sz w:val="24"/>
          <w:szCs w:val="24"/>
        </w:rPr>
        <w:t xml:space="preserve"> Угощу всех сигаретой</w:t>
        <w:br/>
        <w:t>И денег не возьму за это!</w:t>
        <w:br/>
        <w:t>Что ж попробуем скорей,</w:t>
        <w:br/>
        <w:t>Может, станет веселей?!</w:t>
        <w:br/>
        <w:t> Вы курите, девочки и мальчики!</w:t>
        <w:br/>
        <w:t>Пожелтеют, пожелтеют ваши пальчики,</w:t>
        <w:br/>
        <w:t>Станете вы быстро серокожими</w:t>
        <w:br/>
        <w:t>И на стариков седых похожими.</w:t>
        <w:br/>
        <w:t>Вы курите, девочки и мальчики!</w:t>
        <w:br/>
        <w:t>Ну, а руки? Спрячьте их в карманчики!</w:t>
        <w:br/>
        <w:t>Ведь по нраву вам,</w:t>
        <w:br/>
        <w:t>Ведь по нраву нам,</w:t>
        <w:br/>
        <w:t>Ведь по нраву им (показывает пальцем на зрителей)</w:t>
        <w:br/>
        <w:t>Мой табачный дым!</w:t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екретарь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о имеет Адвока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Адвокат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ежь обращается к сигарете, чтобы казаться взрослыми, снять нервное напряжение. Для девушек сигарета элемент кокетства, да и похудеть с помощью курения мож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окурор:</w:t>
      </w:r>
      <w:r>
        <w:rPr>
          <w:rFonts w:cs="Times New Roman" w:ascii="Times New Roman" w:hAnsi="Times New Roman"/>
          <w:sz w:val="24"/>
          <w:szCs w:val="24"/>
        </w:rPr>
        <w:t xml:space="preserve"> По данным статистики - дети курильщиков чаще болеют бронхитами, пневмониями, чем другие дети. Сигарета  является причиной 19 % пожаров с человеческими жертв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удья:</w:t>
      </w:r>
      <w:r>
        <w:rPr>
          <w:rFonts w:cs="Times New Roman" w:ascii="Times New Roman" w:hAnsi="Times New Roman"/>
          <w:sz w:val="24"/>
          <w:szCs w:val="24"/>
        </w:rPr>
        <w:t xml:space="preserve"> Слово предоставляется свидетелям стороны обвинения.</w:t>
        <w:br/>
      </w:r>
      <w:r>
        <w:rPr>
          <w:rFonts w:cs="Times New Roman" w:ascii="Times New Roman" w:hAnsi="Times New Roman"/>
          <w:i/>
          <w:sz w:val="24"/>
          <w:szCs w:val="24"/>
        </w:rPr>
        <w:t>(номер 2)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Судья: </w:t>
      </w:r>
      <w:r>
        <w:rPr>
          <w:rFonts w:cs="Times New Roman" w:ascii="Times New Roman" w:hAnsi="Times New Roman"/>
          <w:sz w:val="24"/>
          <w:szCs w:val="24"/>
        </w:rPr>
        <w:t>Выслушав все «за» и «против» суд постановил: считать курение вредной для человека привычкой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вучит музыкальная заставка из телепередачи «Час суд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екретарь:</w:t>
      </w:r>
      <w:r>
        <w:rPr>
          <w:rFonts w:cs="Times New Roman" w:ascii="Times New Roman" w:hAnsi="Times New Roman"/>
          <w:sz w:val="24"/>
          <w:szCs w:val="24"/>
        </w:rPr>
        <w:t xml:space="preserve">  Обвинение предъявляется Белой смер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окурор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Мы обвиняем Белую смерть в том, что она подбирает под свое крыло молодых людей, чаще всего в возрасте  от 13 до 18 лет. Мысль о том, что можно стать наркоманом, даже умереть, просто не приходит в голову подростку, который считает «Попробую и брошу, ничего со мной не случится». А даже одна первая доза может оказаться гибельной. В 40% случаев наркотики вызывают зависимость с первой дозы. Опасно употреблять любые наркотики в любом виде. Организм быстро привыкает к наркотикам и требует новых доз, при этом человек испытывает сильнейшие мучения и идет на все – обман, воровство, даже на убийство, лишь бы добыть наркотик. Белая Смерть, как безжалостный палач, требует: «Укради, убей, достань очередную дозу, прими её, иначе я подвергну тебя жестокой пытк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удь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лово предоставляется обвиняемому</w:t>
        <w:b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Белая смерть:</w:t>
      </w:r>
      <w:r>
        <w:rPr>
          <w:rFonts w:cs="Times New Roman" w:ascii="Times New Roman" w:hAnsi="Times New Roman"/>
          <w:sz w:val="24"/>
          <w:szCs w:val="24"/>
        </w:rPr>
        <w:br/>
        <w:t>Никакая я не чума,</w:t>
        <w:br/>
        <w:t>Я приветлива и мила.</w:t>
        <w:br/>
        <w:t>Укололся раз — и улетел...</w:t>
        <w:br/>
        <w:t>Кайфа поймал ты предел.</w:t>
        <w:br/>
        <w:t>Ну, скажите, разве не прекрасно:</w:t>
        <w:br/>
        <w:t>Все перед тобою в цвете красном,</w:t>
        <w:br/>
        <w:t>Ты летаешь и паришь как птица,</w:t>
        <w:br/>
        <w:t>Словно сон тебе волшебный снится!</w:t>
        <w:br/>
        <w:t>Ну что, согласны вы, друзья? Я и шприц для вас взя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екретарь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лово свидетелю обвинения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омер 3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Адвокат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аркотики издавна применялись в медицине. Сначала как общие болеутоляющие. Затем «отец психологии» Фрейд попробовал применить кокаин как обезболивающее средство в психиатрии. Знаменитый на весь мир напиток «Кока-кола» включает в себя экстракт из листьев кокаинового куста. Недаром первая часть напитка называется «кок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окурор:</w:t>
      </w:r>
      <w:r>
        <w:rPr>
          <w:rFonts w:cs="Times New Roman" w:ascii="Times New Roman" w:hAnsi="Times New Roman"/>
          <w:sz w:val="24"/>
          <w:szCs w:val="24"/>
        </w:rPr>
        <w:t xml:space="preserve"> Так было лишь до 20-х годов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.  Позже компания полностью отказалась от использования экстракта кокаинового кус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екретарь:</w:t>
      </w:r>
      <w:r>
        <w:rPr>
          <w:rFonts w:cs="Times New Roman" w:ascii="Times New Roman" w:hAnsi="Times New Roman"/>
          <w:sz w:val="24"/>
          <w:szCs w:val="24"/>
        </w:rPr>
        <w:t xml:space="preserve"> Приглашается еще один свидетель обвинения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омер 4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вучит музыкальная заставка из телепередачи «Час суда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удья:</w:t>
      </w:r>
      <w:r>
        <w:rPr>
          <w:rFonts w:cs="Times New Roman" w:ascii="Times New Roman" w:hAnsi="Times New Roman"/>
          <w:sz w:val="24"/>
          <w:szCs w:val="24"/>
        </w:rPr>
        <w:t xml:space="preserve"> Суд постановил считать наркотики злом. Они не спасают человека от несчастья, а сами приводят к еще большему несчасть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лушав выступления обвинения и защиты, суд постановил изгнать человеческие пороки из нашей жизн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екретарь:</w:t>
      </w:r>
      <w:r>
        <w:rPr>
          <w:rFonts w:cs="Times New Roman" w:ascii="Times New Roman" w:hAnsi="Times New Roman"/>
          <w:sz w:val="24"/>
          <w:szCs w:val="24"/>
        </w:rPr>
        <w:t xml:space="preserve"> Прошу всех встать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вучит музыкальная заставка из телепередачи «Час суд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удь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 – век огромных скоростей. Не каждому человеку удается успевать за жизнью, его часто подстерегают стрессы. Люди спасаются по-разному: одни находят отдушину в различных добрых увлечениях, другие – в алкоголе, табакокурении и наркотиках, т.е. в смерти. Помните, выбор за вами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екретарь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Ну что ж, мой друг, решенье за тобой –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праве сам командовать судь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огласиться можешь, но отказ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жется получше в сотню раз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дебное заседание объявляется закрытым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вучит музыкальная заставка из телепередачи «Час суда»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</w:rPr>
        <w:t xml:space="preserve">Номер 1. </w:t>
      </w:r>
      <w:r>
        <w:rPr>
          <w:rFonts w:cs="Times New Roman" w:ascii="Times New Roman" w:hAnsi="Times New Roman"/>
          <w:b/>
          <w:u w:val="single"/>
        </w:rPr>
        <w:t>Сценка о вреде алкогол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ССКАЗЧИК</w:t>
      </w:r>
      <w:r>
        <w:rPr>
          <w:rFonts w:cs="Times New Roman" w:ascii="Times New Roman" w:hAnsi="Times New Roman"/>
          <w:sz w:val="24"/>
          <w:szCs w:val="24"/>
        </w:rPr>
        <w:t>:  Уж сколько раз твердили мир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ить нельзя, что водка – я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едставляем вам картин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о вреде вам говоря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удок, сердце, мозг и печен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еемся, что будет встречен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ктакль наш вами на «Ура!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ак, вперёд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а мн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р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и печень, мозг и желудок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 же расшатанный водкой рассудо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ут конкретно, сколько им бе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осит бутылка и в чём её вре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вартире шумное застолье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ляет Митя юби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будет бурное весель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здравления друз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ули первых два бокал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л желудо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ЕЛУДОК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я, сто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думаешь, что выпил мал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в клапанах уже застой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лизистой моей несладко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ет на свою одежд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всё тоньше с каждым днё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лотность, Митя, не в поряд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и стенки жжет огнё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 чую, Митя, будет яз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ей! Подольше проживё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СКАЗЧИК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ретий тост был за любов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ить его – нельз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закипела в жилах кровь и говори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ОВЬ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зь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кань, конечно, проводяща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нервы, ни печёнку не щадящ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ишечнике мне впитывать приходитс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то, что в нём находи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нём сейчас голимый спир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этот Митин буйный пир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ходится нести мне дрянь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ердечку, почкам и мозг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хочу, поверьте, вас трави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то мне делать? Слушай, Ми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ай же пит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СКАЗЧИК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то-то двинул новый тос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стонал в мученье мозг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зг трясётся, размахивает рук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ЗГ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мало, мало кислород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 что за глупая природ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алкоголиков – люде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говорят ему: «Не пей!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мне большие изменени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из-за крови окис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отключился мозжечок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н пьёт снова, дурачок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СКАЗЧИК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ординация движени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а не та. И вне сомнений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одка здесь всему вин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жась за стеночку рук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ёл Митя с шумной голов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те сердца слышен брак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молчит, стучит не в так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чень вдруг заголос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ЧЕНЬ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х, водка – это злая си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я фильтрую яд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влюсь сильнее все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очень плохо, просто ад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ите печень – смех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одкою довёл меня до слёз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чую, ждёт меня цирроз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! Объявляю забастовку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СКАЗЧИК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ю уловк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 поддержать друзь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ть Мите жить без них нельз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РДЦ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мечтатель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 устроить ли инфарк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против миокард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н простит, он парень свой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ити нашего зап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поладки с голов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го выхода не вижу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эту водку ненавижу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ихает, медленно оседая на по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ЕЛУДОК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й, старик, и мой ультиматум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ей! По палата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больничным затаскаю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ы мне! Соды! Умоляю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СКАЗЧИК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ьбе мешают Мите ног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тями Митя позабы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нялся тупо по квартир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ём органы его грусти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чало сердце невпопа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стола… три систолы подряд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нуло в правом подреберь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было уже сомнень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печень вышла из игры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, значит, кровь не очищалас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я в сосудах ядовитые па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нулась дремлющая яз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есь болезненный буке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и мгновенно свёл на 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хвалёное здоровь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 был финал…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4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br/>
      </w:r>
    </w:p>
    <w:p>
      <w:pPr>
        <w:pStyle w:val="Style14"/>
        <w:rPr>
          <w:rFonts w:ascii="Times New Roman" w:hAnsi="Times New Roman" w:eastAsia="Times New Roman" w:cs="Times New Roman"/>
          <w:bCs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80"/>
          <w:sz w:val="24"/>
          <w:szCs w:val="24"/>
        </w:rPr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омер 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Частушки о вреде курения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обежал я стометровку –</w:t>
        <w:br/>
        <w:t>Вот и золото побед.</w:t>
        <w:br/>
        <w:t>Ну а ты сиди на бровке,</w:t>
        <w:br/>
        <w:t>Нет ведь сил от сигарет.</w:t>
        <w:br/>
        <w:br/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е бывать тому атлетом,</w:t>
        <w:br/>
        <w:t>Кто сдружился с сигаретой.</w:t>
        <w:br/>
        <w:t>Его бицепсы всегда</w:t>
        <w:br/>
        <w:t>Будут хлюпать, как вода.</w:t>
        <w:br/>
        <w:br/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Тир Серёга посещает</w:t>
        <w:br/>
        <w:t>И мишени покоряет,</w:t>
        <w:br/>
        <w:t>А тебе, дружок, опять</w:t>
        <w:br/>
        <w:t>Сигареты лишь стрелять.</w:t>
        <w:br/>
        <w:br/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ольца дыма ты пускаешь –</w:t>
        <w:br/>
        <w:t>Ох, как сильно прогадаешь!</w:t>
        <w:br/>
        <w:t>Олимпийских пять колец</w:t>
        <w:br/>
        <w:t>Не видать тебе, юнец!</w:t>
        <w:br/>
        <w:br/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е герой ты, а слабак –</w:t>
        <w:br/>
        <w:t>Победил тебя табак.</w:t>
        <w:br/>
        <w:t>Силы воли капли нет,</w:t>
        <w:br/>
        <w:t>Ты – раб вечный сигарет.</w:t>
        <w:br/>
        <w:br/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ашку класс не уважает:</w:t>
        <w:br/>
        <w:t>Целый год курить бросает.</w:t>
        <w:br/>
        <w:t>По-мужски ведь слово дать</w:t>
        <w:br/>
        <w:t>И ценой любой сдержать!</w:t>
        <w:br/>
        <w:br/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е целуюсь я со Светой –</w:t>
        <w:br/>
        <w:t>Дурно пахнет сигаретой.</w:t>
        <w:br/>
        <w:t>А целуюсь только с Ирой –</w:t>
        <w:br/>
        <w:t>Пахнет вкусненько зефиром.</w:t>
        <w:br/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Я про вред куренья знаю,</w:t>
        <w:br/>
        <w:t>Да «ботаном» обзывают.</w:t>
        <w:br/>
        <w:t>Вот приходится курить,</w:t>
        <w:br/>
        <w:t>«Пацаном своим» чтоб слыть.</w:t>
        <w:br/>
        <w:br/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игарета, папироска –</w:t>
        <w:br/>
        <w:t>Для мужчин-младенцев соска,</w:t>
        <w:br/>
        <w:t>Чтоб волнение сдержать,</w:t>
        <w:br/>
        <w:t>Соску в рот привыкли брать.</w:t>
      </w:r>
    </w:p>
    <w:p>
      <w:pPr>
        <w:pStyle w:val="Style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Style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игареты покупаешь –</w:t>
        <w:br/>
        <w:t>Дату смерти приближаешь.</w:t>
        <w:br/>
        <w:t>В день коль пачка сигарет –</w:t>
        <w:br/>
        <w:t>Минусуй десяток лет!</w:t>
      </w:r>
    </w:p>
    <w:p>
      <w:pPr>
        <w:pStyle w:val="Style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Style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урит дома папа Дима –</w:t>
        <w:br/>
        <w:t>Дочь глотает клубы дыма.</w:t>
        <w:br/>
        <w:t>А потом ворчит папаша:</w:t>
        <w:br/>
        <w:t>Что ж глупей всех дочка наша!</w:t>
      </w:r>
    </w:p>
    <w:p>
      <w:pPr>
        <w:pStyle w:val="Style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Style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 класса третьего курила,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Больше мальчиков смолила,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А теперь вот плачет Таня –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У неё уж рак гортани.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Лишь безумный человек</w:t>
        <w:br/>
        <w:t>Сокращает сам свой век,</w:t>
        <w:br/>
        <w:t>Сам себе курильщик враг,</w:t>
        <w:br/>
        <w:t>Не спасти его никак.</w:t>
        <w:br/>
        <w:br/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олго жить хотел на свете</w:t>
        <w:br/>
        <w:t>Бизнесмен-курильщик Петя.</w:t>
        <w:br/>
        <w:t>Всё для счастья приобрёл,</w:t>
        <w:br/>
        <w:t>Но вот рак в могилу свёл.</w:t>
      </w:r>
    </w:p>
    <w:p>
      <w:pPr>
        <w:pStyle w:val="Style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Style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т табачной от напасти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пас меня лечебный пластырь.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Если воли не хватает,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ластырь этот помогает.</w:t>
      </w:r>
    </w:p>
    <w:p>
      <w:pPr>
        <w:pStyle w:val="Style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Style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Заменили перекуры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Мы полезной физкультурой,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тому сейчас для вас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Может петь хоть целый час.</w:t>
      </w:r>
    </w:p>
    <w:p>
      <w:pPr>
        <w:pStyle w:val="Style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Style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Чтоб сильней Россия стала,</w:t>
        <w:br/>
        <w:t>Впереди всех стран шагала,</w:t>
        <w:br/>
        <w:t>Ты здоровым должен быть,</w:t>
        <w:br/>
        <w:t>Так бросай скорей курить!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/>
        <w:t xml:space="preserve">Номер 3. </w:t>
      </w:r>
      <w:r>
        <w:rPr>
          <w:b/>
          <w:u w:val="single"/>
        </w:rPr>
        <w:t>Песня «Дуся-агрегат» из репертуара  гр. Дюн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Номер 4. </w:t>
      </w:r>
      <w:r>
        <w:rPr>
          <w:b/>
          <w:u w:val="single"/>
        </w:rPr>
        <w:t xml:space="preserve">Видеоролик «О дряни» </w:t>
      </w:r>
    </w:p>
    <w:p>
      <w:pPr>
        <w:pStyle w:val="Style14"/>
        <w:rPr/>
      </w:pPr>
      <w:r>
        <w:rPr/>
        <w:t> 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Автор:       Жил когда-то дядя Маяковский, 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                  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н лесенкой писал стихи                                               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                   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О клопах, о лошадях, о бане 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                   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А об этой  дряни -  мы расскажем сами. 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br/>
        <w:t> Учен.        Как-то сын к отцу пришел                                                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                  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И спросил с подвохом: 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 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Малыш:     - А курить, пап, хорошо                                         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                   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- Или очень плохо?  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 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тец:        -Что сказать тебе, сынок?    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                             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Автор:      Дальше нет ответа, 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                  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тому что голос папы                                                                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Съела сигарета. 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 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Учен..        Никотин - опасный яд                                                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                  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ердце поражает,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                  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А смола от сигарет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                  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 бронхах  оседает.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                  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А угарный газ СО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                  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падает с дымом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н в крови вступить готов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 связь с гемоглобином.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едь курильщика всегда гипоксия мучит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д глазами синева почернее тучи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 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Автор:         Не кури! Табачный дым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лон химических ядов!                                  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- Брось сигарету -тебе говорим!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ебя отравлять не надо!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 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Малыш        Лучше я курить не буду                      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Быть хочу здоровым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 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Малыш      К деду внук теперь пришел              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                  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И спросила кроха: 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 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                   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- А вино пить хорошо 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                   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- Или очень плохо?                                                   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 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ед:            - Пью вино я с юных  лет         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 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Автор:      Дед сказал бессвязно… 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                   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Как живется алкашу 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сем, конечно, ясно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Учен.           Употребляя алкогольные напитки,  ты становишься рабом тяжелой  болезни -                                алкоголизма. Алкоголь уничтожает клетки мозга и разрушает  печень.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                   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Автор:        Если пьешь чернее ночи,        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Красный нос на рожице, 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Ясно – это очень плохо 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Долго жить не сможете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 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Малыш       Быть здоровым я хочу                       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Заниматься  спортом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А вино пить не хочу 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                    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Это очень плохо.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br/>
        <w:t>Автор:        Дальше к брату он идет,                                           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                    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осмотрел со вздохом. 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 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Малыш:      - Ты наркотики мне дашь?                      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                    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- Или это плохо? 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 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Автор:         Но ответить брат не смог, 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                     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Чем же тут гордиться.                                           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Санитары наркомана 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Увезли в больницу.                 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     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(2 санитара оказывают помощь)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     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Учен..       Прежде, чем взять           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                 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наркотик  в руки,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                 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думайте о последствиях   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 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Малыш:  Если куришь ты и пьешь, 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               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  с  наркотиком в дороге,                                         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               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Долго ты не проживешь 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              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 протянешь ноги!   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Автор                                  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            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Занятие спортом - это реальная  альтернатива  миру наркотиков!                                                       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Учен.              Наши лучшие друзья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олнце, воздух и вода.                                             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бливайся, закаляйся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мело спортом занимайся.                                            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                                                  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Учен.              Мы  выбираем  спорт! 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                        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думай и прими решение!</w:t>
      </w:r>
    </w:p>
    <w:p>
      <w:pPr>
        <w:pStyle w:val="Style14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5948680</wp:posOffset>
              </wp:positionH>
              <wp:positionV relativeFrom="paragraph">
                <wp:posOffset>635</wp:posOffset>
              </wp:positionV>
              <wp:extent cx="1071245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124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35pt;height:12.6pt;mso-wrap-distance-left:0pt;mso-wrap-distance-right:0pt;mso-wrap-distance-top:0pt;mso-wrap-distance-bottom:0pt;margin-top:0.05pt;mso-position-vertical-relative:text;margin-left:46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 Знак Знак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2">
    <w:name w:val=" Знак Знак1"/>
    <w:qFormat/>
    <w:rPr>
      <w:rFonts w:ascii="Calibri" w:hAnsi="Calibri" w:cs="Calibri"/>
      <w:sz w:val="22"/>
      <w:szCs w:val="22"/>
    </w:rPr>
  </w:style>
  <w:style w:type="character" w:styleId="Style11">
    <w:name w:val=" Знак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2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21:39:00Z</dcterms:created>
  <dc:creator>Admin</dc:creator>
  <dc:description/>
  <cp:keywords/>
  <dc:language>en-US</dc:language>
  <cp:lastModifiedBy>Организаторы</cp:lastModifiedBy>
  <cp:lastPrinted>2016-09-29T11:55:00Z</cp:lastPrinted>
  <dcterms:modified xsi:type="dcterms:W3CDTF">2017-05-22T07:37:00Z</dcterms:modified>
  <cp:revision>5</cp:revision>
  <dc:subject/>
  <dc:title/>
</cp:coreProperties>
</file>