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дактические игры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использованием пособий по технологии: «Обучение и воспитание детей в               условиях активной сенсорно-развивающей среды</w:t>
      </w:r>
      <w:r>
        <w:rPr>
          <w:sz w:val="40"/>
          <w:szCs w:val="40"/>
        </w:rPr>
        <w:t xml:space="preserve">» </w:t>
      </w:r>
      <w:r>
        <w:rPr>
          <w:sz w:val="28"/>
          <w:szCs w:val="28"/>
        </w:rPr>
        <w:t>в средней групп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2576"/>
        <w:gridCol w:w="3399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 xml:space="preserve">название        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</w:t>
            </w:r>
            <w:r>
              <w:rPr>
                <w:b/>
                <w:i/>
                <w:sz w:val="28"/>
                <w:szCs w:val="28"/>
              </w:rPr>
              <w:t>игры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   </w:t>
            </w:r>
            <w:r>
              <w:rPr>
                <w:b/>
                <w:i/>
                <w:sz w:val="28"/>
                <w:szCs w:val="28"/>
              </w:rPr>
              <w:t>пособ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b/>
                <w:i/>
                <w:sz w:val="28"/>
                <w:szCs w:val="28"/>
              </w:rPr>
              <w:t>цель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       </w:t>
            </w:r>
            <w:r>
              <w:rPr>
                <w:b/>
                <w:i/>
                <w:sz w:val="28"/>
                <w:szCs w:val="28"/>
              </w:rPr>
              <w:t>игровые действ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Что изменилось?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сорно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дактиче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тель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вать внимание, память.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запоминают внешний вид сюжета, расположение деталей. По сигналу закрывают глаза, воспитатель изменяет или убирает съёмный дидактический материал, дети открывают глаза и отвечают на вопрос: «Что изменилось?» (</w:t>
            </w:r>
            <w:r>
              <w:rPr>
                <w:i/>
                <w:sz w:val="28"/>
                <w:szCs w:val="28"/>
              </w:rPr>
              <w:t>птичка улетела с дерева, зайчик поменял шубку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переставляет местами, заменяет или убирает дидактический материал (</w:t>
            </w:r>
            <w:r>
              <w:rPr>
                <w:i/>
                <w:sz w:val="28"/>
                <w:szCs w:val="28"/>
              </w:rPr>
              <w:t>предметные картинки, геометрические фигуры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гадай загадку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ое панно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редств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ки и отгадки стимулировать творческую фантазию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загадывает загадки, дети находят отгадки на панно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йди ошибки Незнайк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логическое панно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находить несоответствия, исправлять их; развивать вним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анно рисунок Незнайки, на нём ошибки. Дети помогают исправить (</w:t>
            </w:r>
            <w:r>
              <w:rPr>
                <w:i/>
                <w:sz w:val="28"/>
                <w:szCs w:val="28"/>
              </w:rPr>
              <w:t>рыбка на дереве, птичка в озере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ывает – не бывае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ое панно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признаки времени года, правильно выражать свою мысль в предложении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анно «Зима» изображаются сюжеты, относящиеся к другим временам года. Дети рассматривают увиденное и высказывают суждения, что на их взгляд бывает зимой, а что не бывает (</w:t>
            </w:r>
            <w:r>
              <w:rPr>
                <w:i/>
                <w:sz w:val="28"/>
                <w:szCs w:val="28"/>
              </w:rPr>
              <w:t>дети идут в лёгких одеждах, девочка собирает цветы в снегу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 что это похоже?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сорн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тель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названия геометрических фигур; учить находить предметы определённой формы в окружающей обстанов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показывает фигуру, дети называют её, находят соответствующий предмет. Фигура на держателе меняется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бавь цифру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сорн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тель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количественный счёт, умение составлять равенство посредством прибавления или уменьшения на од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ержателе карточка с двумя полосками. На верхней и нижней полосках определённое количество предметов. Дети добавляют (убирают) один предмет, устанавливая равенство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етвёртый лишни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ительные метки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обобщающие понятия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поворачиваются поочерёдно (по часовой стрелке или против) или в свободном порядке ко всем картинкам, называя изображённое. На вопрос: «Что лишнее?», дети показывают рукой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, почему они так реши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ята и цыплят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ительные метки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количественный счёт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артинках -  разное количество зёрнышек. По команде: «Ребята, покормите цыплят (утят)», дети поворачиваются, показывают на картинку и кричат: «Ко-ко-ко!» («Кря!») столько раз, сколько зёрнышек на картин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пади в цель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ительные метки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внимание, быстроту реакции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картинках – разные предметы (группы предметов). Воспитатель объявляет о соревновании по стрельбе, называет предмет. Дети быстро находят его, поворачиваются к картинке и «стреляют» рукой (игрушечным пистолетом) в цел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берём быстрей корзинку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ительные метки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названия овощей, фруктов, ягод; развивать внимание, быстроту реакции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картинках – овощи (фрукты, ягоды). По команде дети «складывают» плоды в корзинку, сначала фиксируя взгляд на них по часовой стрелке, потом в свободном поряд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йди отгадку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ые картинки – «режим поиска»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равнивать, идентифицировать, узнавать предметы по описанию, наглядному материалу; развивать память, внимание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картинках – различные предметы. Они располагаются в пространстве группы. Отвечая на вопрос-загадку, дети находят отгадку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газин игруше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ушки -  «режим поиска»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мение описывать предмет, находить его существенные признаки, узнавать по описанию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вариант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грушки расположены в пространстве группы. Ребёнок находит игрушку, и чтобы купить, описывает её признаки («</w:t>
            </w:r>
            <w:r>
              <w:rPr>
                <w:i/>
                <w:sz w:val="28"/>
                <w:szCs w:val="28"/>
              </w:rPr>
              <w:t>Я хочу купить игрушку. Она резиновая, мягкая, у неё рыжий хвост</w:t>
            </w:r>
            <w:r>
              <w:rPr>
                <w:sz w:val="28"/>
                <w:szCs w:val="28"/>
              </w:rPr>
              <w:t>…»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вариан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находят игрушку по описанным признакам («</w:t>
            </w:r>
            <w:r>
              <w:rPr>
                <w:i/>
                <w:sz w:val="28"/>
                <w:szCs w:val="28"/>
              </w:rPr>
              <w:t>У нас в магазине есть игрушка, у которой длинные ушки, короткий хвост, она мягкая и пушистая…</w:t>
            </w:r>
            <w:r>
              <w:rPr>
                <w:sz w:val="28"/>
                <w:szCs w:val="28"/>
              </w:rPr>
              <w:t>»</w:t>
            </w:r>
            <w:r>
              <w:rPr>
                <w:i/>
                <w:sz w:val="28"/>
                <w:szCs w:val="28"/>
              </w:rPr>
              <w:t>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бери урожа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ые картинки – «режим поиска»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классифицировать овощи и фрукты по различным признакам; закреплять словарь (названия плодов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картинках – овощи, фрукты, расположенные в пространстве группы. По заданию: «Собрать только овощи (фрукты), дети находят нужные картинки.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гроном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ые картинки – «режим поиска»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ить классифицировать растения по месту их произрастания; закреплять правильное  употребление предложений в ре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картинках – овощи, фрукты. Воспитатель говорит: «Посадим огород (сад). Что растёт на огороде (в саду)?». Дети находят нужные картинки.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15:17:00Z</dcterms:created>
  <dc:creator>Admin</dc:creator>
  <dc:description/>
  <cp:keywords/>
  <dc:language>en-US</dc:language>
  <cp:lastModifiedBy>Admin</cp:lastModifiedBy>
  <dcterms:modified xsi:type="dcterms:W3CDTF">2017-05-07T14:55:00Z</dcterms:modified>
  <cp:revision>78</cp:revision>
  <dc:subject/>
  <dc:title/>
</cp:coreProperties>
</file>