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Формирование информационной компетентности школьников на уроках           математики</w:t>
      </w:r>
      <w:r>
        <w:rPr/>
        <w:t>. (Из опыта работы).</w:t>
      </w:r>
    </w:p>
    <w:p>
      <w:pPr>
        <w:pStyle w:val="Normal"/>
        <w:rPr/>
      </w:pPr>
      <w:r>
        <w:rPr/>
        <w:t xml:space="preserve">   </w:t>
      </w:r>
      <w:r>
        <w:rPr/>
        <w:t xml:space="preserve">Сегодня я хочу поделиться опытом формирования у школьников ключевых компетентностей, приемов и методов, направленных на воспитание творческого, самостоятельного, ответственного, коммуникабельного человека через формирование информационной компетентности школьников. </w:t>
      </w:r>
    </w:p>
    <w:p>
      <w:pPr>
        <w:pStyle w:val="Normal"/>
        <w:rPr/>
      </w:pPr>
      <w:r>
        <w:rPr/>
        <w:t xml:space="preserve">Являясь преподавателем математики сельской школы, понимаю, что задачу подготовки специалистов немыслимо решить без использования современных информационных технологий. Поэтому считаю, что формирование у школьников информационной компетентности является путем к достижения нового качества образования. </w:t>
      </w:r>
    </w:p>
    <w:p>
      <w:pPr>
        <w:pStyle w:val="Normal"/>
        <w:rPr/>
      </w:pPr>
      <w:r>
        <w:rPr/>
        <w:t xml:space="preserve">На мой взгляд, основная задача учителя – научить ребенка учиться, добывать самостоятельно информацию из любых источников, и тогда процесс обучения будет наиболее эффективным. </w:t>
      </w:r>
    </w:p>
    <w:p>
      <w:pPr>
        <w:pStyle w:val="Normal"/>
        <w:rPr/>
      </w:pPr>
      <w:r>
        <w:rPr/>
        <w:t xml:space="preserve">Эта компетенция обеспечивает навыки деятельности ученика с информацией. Моя задача – научить учеников использовать в практической деятельности усвоенные задания, выработать умения и навыки в области информационных и коммуникационных технологий для: доступа к информации, обработки информации, интеграции информации; оценки информации, создания информации. </w:t>
      </w:r>
    </w:p>
    <w:p>
      <w:pPr>
        <w:pStyle w:val="Normal"/>
        <w:rPr/>
      </w:pPr>
      <w:r>
        <w:rPr/>
        <w:t xml:space="preserve">Одной из важнейших задач современной системы среднего образования является подготовка школьников к жизни в информационном обществе. Приобрести навыки эффективного использования информационных технологий в самых различных сферах жизни учащиеся могут лишь, когда учебный процесс компьютеризирован: используются интерактивные модели изучаемых явлений, процессов и объектов; учащиеся различных учебных заведений активно взаимодействуют в рамках совместных программ. </w:t>
      </w:r>
    </w:p>
    <w:p>
      <w:pPr>
        <w:pStyle w:val="Normal"/>
        <w:rPr/>
      </w:pPr>
      <w:r>
        <w:rPr/>
        <w:t xml:space="preserve">Использование интерактивных технологий в моей работе дает возможность вывести на новую ступень качество обучения, ликвидировать "образовательное неравенство" сельских школьников, а мне лично - значительно повысить свой профессиональный уровень. </w:t>
      </w:r>
    </w:p>
    <w:p>
      <w:pPr>
        <w:pStyle w:val="Normal"/>
        <w:rPr/>
      </w:pPr>
      <w:r>
        <w:rPr/>
        <w:t xml:space="preserve">Поэтому основной целью своей работы считаю формирование у школьников информационной компетентности для выработки умения добывать нужную информацию с помощью сети INTERNET и других источников, а так же передавать ее. </w:t>
      </w:r>
    </w:p>
    <w:p>
      <w:pPr>
        <w:pStyle w:val="Normal"/>
        <w:rPr/>
      </w:pPr>
      <w:r>
        <w:rPr/>
        <w:t xml:space="preserve">С октября 2006 года мне посчастливилось работать в проекте национального фонда подготовки кадров «Обучение с использованием INTERNET для решения задач подготовки школьников на профильном уровне» в качестве сетевого преподавателя по математике. Данная возможность позволяет мне как учителю математики обучать школьников с помощью сети INTERNET. Перед школьником, обучающимся по данной программе, открывается широкая возможность получения качественного образования, пользуясь ресурсами Интернет-школы. Мои ученики- дети из разных населенных пунктов, собранные в один виртуальный класс. Я общаюсь с ними с помощью сообщений, провожу ON-LAIN уроки и консультации, проверяю и оцениваю «домашние работы» и «задания с открытым ответом». </w:t>
      </w:r>
    </w:p>
    <w:p>
      <w:pPr>
        <w:pStyle w:val="Normal"/>
        <w:rPr/>
      </w:pPr>
      <w:r>
        <w:rPr/>
        <w:t xml:space="preserve">Проблему формирования информационной компетентности учащихся своей школы решаю с помощью современных мультимедиа и гипермедиа технологий. Мультимедиа и телекоммуникационные технологии открывают для меня принципиально новые методические подходы в системе образования. Так, широко использую в своей работе информационный ресурс по подготовке школьников к экзамену по математике, который находится в сети INTERNET (http://www.uztest.ru). Составляя индивидуальные тематические тесты по математике, облегчаю себе работу при проверке работ, повышаю эффективность качественной подготовки школьников к ЕГЭ. Ученики, выполняя тесты, формируют свою информационную компетентность, так как, чаще всего в процессе выполнения заданий сталкиваются с необходимостью найти важную информацию для решения задачи, пользуясь ресурсом данной программы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6:11:00Z</dcterms:created>
  <dc:creator>USER</dc:creator>
  <dc:description/>
  <cp:keywords/>
  <dc:language>en-US</dc:language>
  <cp:lastModifiedBy>Компьютер</cp:lastModifiedBy>
  <cp:lastPrinted>2011-02-13T14:32:00Z</cp:lastPrinted>
  <dcterms:modified xsi:type="dcterms:W3CDTF">2017-05-17T00:45:00Z</dcterms:modified>
  <cp:revision>5</cp:revision>
  <dc:subject/>
  <dc:title>ование информационной компетентности школьников на уроках математики</dc:title>
</cp:coreProperties>
</file>