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астер-класс --   Фото-рамка в подарок выпускникам  «Цветоч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уважаемые коллеги! Вот уже близится к концу учебный год и скоро во всех садах будут праздновать выпускной, провожать будущих школьников в школу. Дети с волнением ждут этого момента, ведь скоро им предстоит покинуть стены детского сада навсег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ной в детском саду – первый «взрослый» праздник для каждого ребенка. Поэтому так важно сделать этот день необычным и ярким, подготовить не только интересные номера и поздравления, но и приготовить оригинальные подарки на память.</w:t>
      </w:r>
    </w:p>
    <w:p>
      <w:pPr>
        <w:pStyle w:val="Normal"/>
        <w:spacing w:lineRule="auto" w:line="360"/>
        <w:jc w:val="both"/>
        <w:rPr/>
      </w:pPr>
      <w:r>
        <w:rPr>
          <w:color w:val="240503"/>
          <w:sz w:val="28"/>
          <w:szCs w:val="28"/>
          <w:shd w:fill="F7F7F7" w:val="clear"/>
        </w:rPr>
        <w:t xml:space="preserve"> </w:t>
      </w:r>
      <w:r>
        <w:rPr>
          <w:sz w:val="28"/>
          <w:szCs w:val="28"/>
        </w:rPr>
        <w:t>Ровно год назад я тоже выпускала группу, и очень хотелось сделать необычный подарок своим выпускникам. Вариантов было несколько, но остановилась на фото-рамочках в виде объемных цветов, сделанных своими руками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781425" cy="269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м необходимо</w:t>
      </w:r>
      <w:r>
        <w:rPr>
          <w:sz w:val="28"/>
          <w:szCs w:val="28"/>
        </w:rPr>
        <w:t>: цветной картон ярких цветов,  гофрированная бумага разных цветов, клей-карандаш, ножницы, простой карандаш,  шаблон цветка, фотографии детей, степлер, тесьма или пряжа для петельки.</w:t>
      </w:r>
    </w:p>
    <w:p>
      <w:pPr>
        <w:pStyle w:val="Normal"/>
        <w:rPr/>
      </w:pPr>
      <w:r>
        <w:rPr/>
        <w:drawing>
          <wp:inline distT="0" distB="0" distL="0" distR="0">
            <wp:extent cx="2367280" cy="177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Делаем заготовки: вырезаем из цветного картона шаблоны цветков с вырезанным кругом посередине для фотографии (диаметр приблизительно 7 см) – это будет основа наших фоторамочек.</w:t>
      </w:r>
    </w:p>
    <w:p>
      <w:pPr>
        <w:pStyle w:val="Normal"/>
        <w:jc w:val="both"/>
        <w:rPr/>
      </w:pPr>
      <w:r>
        <w:rPr>
          <w:sz w:val="28"/>
          <w:szCs w:val="28"/>
        </w:rPr>
        <w:t>Вырезаем заготовки лепестков, они должны быть шире на 2 см чем на основе и длиннее на 1 см, чтобы можно было их загнуть. Верхние края лепестков нужно  закруглить. Так же делаем заготовки тычинок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506980" cy="1880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ем промазываем нижний край одного лепестка</w:t>
      </w:r>
    </w:p>
    <w:p>
      <w:pPr>
        <w:pStyle w:val="Normal"/>
        <w:rPr/>
      </w:pPr>
      <w:r>
        <w:rPr/>
        <w:drawing>
          <wp:inline distT="0" distB="0" distL="0" distR="0">
            <wp:extent cx="2486660" cy="1864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Берем лепесток,  немного присборить  и приложить на край, промазанный клеем и приклеи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496820" cy="1872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ереворачиваем цветок, приклеиваем конец лепестка на тыльной стороне цветка. И так все лепе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486660" cy="1872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получается вот такой объемный цветок</w:t>
      </w:r>
    </w:p>
    <w:p>
      <w:pPr>
        <w:pStyle w:val="Normal"/>
        <w:rPr/>
      </w:pPr>
      <w:r>
        <w:rPr/>
        <w:drawing>
          <wp:inline distT="0" distB="0" distL="0" distR="0">
            <wp:extent cx="2516505" cy="1872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приклеить тычинки, промазываем клеем торцевой внутренний край  кружочка и   полоску с тыльной стороны, чтобы приклеить кончики тычинок.  </w:t>
      </w:r>
    </w:p>
    <w:p>
      <w:pPr>
        <w:pStyle w:val="Normal"/>
        <w:rPr/>
      </w:pPr>
      <w:r>
        <w:rPr/>
        <w:drawing>
          <wp:inline distT="0" distB="0" distL="0" distR="0">
            <wp:extent cx="2407285" cy="1783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397125" cy="1767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ется вот такой цветок. </w:t>
      </w:r>
    </w:p>
    <w:p>
      <w:pPr>
        <w:pStyle w:val="Normal"/>
        <w:rPr/>
      </w:pPr>
      <w:r>
        <w:rPr/>
        <w:drawing>
          <wp:inline distT="0" distB="0" distL="0" distR="0">
            <wp:extent cx="2426970" cy="180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езаем фотографии детей чуть больше диаметром,  чем в рамочке, приклеиваем. Чтобы смотрелось аккуратно и скрыть  кончики лепестков и тычинок на тыльной стороне рамочки, вырезаем большой круг и приклеиваем. С помощью степлера прикрепляем петель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фото-рамочка готова.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426970" cy="1850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47290" cy="1835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: Можно еще сделать стебель с листочками, но это уже на ваше усмотр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внимание. Желаю творческих успех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9:38:00Z</dcterms:created>
  <dc:creator>vip</dc:creator>
  <dc:description/>
  <cp:keywords/>
  <dc:language>en-US</dc:language>
  <cp:lastModifiedBy>vip</cp:lastModifiedBy>
  <dcterms:modified xsi:type="dcterms:W3CDTF">2017-05-22T15:23:00Z</dcterms:modified>
  <cp:revision>8</cp:revision>
  <dc:subject/>
  <dc:title/>
</cp:coreProperties>
</file>