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нкт-Петербургско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лледж кулинарного мастерств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Cs/>
          <w:sz w:val="28"/>
          <w:szCs w:val="28"/>
        </w:rPr>
        <w:t xml:space="preserve">: гибкость как физическое качество и методика ее развития 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bCs/>
          <w:szCs w:val="28"/>
        </w:rPr>
        <w:t xml:space="preserve">                                                  </w:t>
      </w:r>
    </w:p>
    <w:p>
      <w:pPr>
        <w:pStyle w:val="Heading1"/>
        <w:tabs>
          <w:tab w:val="clear" w:pos="720"/>
          <w:tab w:val="left" w:pos="9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04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Спиридонов А.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2017</w:t>
      </w:r>
      <w:r>
        <w:br w:type="page"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1. Общая характеристика                                                                     2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2. Введение                                                                                               3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часть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Гибкость и факторы влияющие на её развитие                         4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Методы измерения гибкости                                                          9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Методика развития гибкости и мышечной координации      14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 гибкостью нужно быть осторожным                                      19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ение                                                                                        21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писок используемой литературы                                                25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709"/>
        <w:gridCol w:w="850"/>
        <w:gridCol w:w="5437"/>
      </w:tblGrid>
      <w:tr>
        <w:trPr>
          <w:trHeight w:val="2235" w:hRule="atLeast"/>
        </w:trPr>
        <w:tc>
          <w:tcPr>
            <w:tcW w:w="223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Актуальность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2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анного вопроса является актуальным так как, данная методика развития гибкости ведет к уменьшению травматизма и более углубленному физиологическому воздействию на мышцы, связанному с межмышечной координацией.</w:t>
            </w:r>
          </w:p>
        </w:tc>
      </w:tr>
      <w:tr>
        <w:trPr>
          <w:trHeight w:val="1557" w:hRule="atLeast"/>
        </w:trPr>
        <w:tc>
          <w:tcPr>
            <w:tcW w:w="15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Гипотез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9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е развивать гибкость, то существенно увеличится спортивный травматизм и освоение новых технических упражнений будет более сложным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Задач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7280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гибкость и факторы, влияющие на её   развит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етоды измерения гибк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методику развития гибк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влияние йоги на гибк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етод исследовани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Анализ литератур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бкость – это одно из пяти основных физических качеств человека. Она характеризуется степенью подвижности звеньев опорно-двигательного аппарата и способностью выполнять движения с большой амплитудой. Это физическое качество необходимо развивать с самого раннего детства и системат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ее проявление гибкости отражает внутренние изменения в мышцах, суставах, сердечно-сосудистой системе. Недостаточная гибкость приводит к нарушениям в осанке, возникновению остеохондроза, отложению солей, изменениям в походке. Недостаточный анализ гибкости у спортсменов приводит к травмированию, а также к несовершенной 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спешного развития гибкости, прежде всего, необходима теоретическая обоснованность вопроса. Необходимые для практики сведения относятся к различным областям знаний: теории и методике физического воспитания, анатомии, биомеханике, физиологии. Закономерности, лежащие в основе развития гибкости, не изучались всесторонне, исследования проводились в направлении накопления фактических материалов в различных областях знаний. Для нахождения эффективных средств развития гибкости предлагается комплексный подход, объединяющий различные области познания, что поможет выявить причинно-следственную связь всех сторон изучаемо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сти гибкости имеют свою специфику в зависимости от рода деятельности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ая ча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Гибкость и факторы, влияющие на её разви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фессиональной физической подготовке и спорте гибкость необходима для выполнения движений с большой и предельной амплитудой. Недостаточная подвижность в суставах может ограничивать проявление качеств силы, быстроты реакции и скорости движений, выносливости, увеличивая энергозатраты и снижая экономичность работы, и зачастую приводит к серьезным травмам мышц и связ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 термин </w:t>
      </w:r>
      <w:r>
        <w:rPr>
          <w:i/>
          <w:sz w:val="28"/>
          <w:szCs w:val="28"/>
        </w:rPr>
        <w:t>гибкость</w:t>
      </w:r>
      <w:r>
        <w:rPr>
          <w:sz w:val="28"/>
          <w:szCs w:val="28"/>
        </w:rPr>
        <w:t xml:space="preserve"> обычно используется для интегральной оценки подвижности звеньев тела. Если же оценивается амплитуда движений в отдельных суставах, то принято говорить о подвижности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ории и методике физической культуры гибкость рассматривается как многофункциональное свойство опорно-двигательного аппарата человека, определяющее пределы движений звеньев тела. Различают две формы её проявления: активную, характеризуемую величиной амплитуды движений при самостоятельном выполнении упражнений благодаря своим мышечным усилиям; пассивную, характеризуемую максимальной величиной амплитуды движений, достигаемой при действии внешних сил (с помощью партнера или отягощения) (рис.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ассивных упражнениях на гибкость достигается большая, чем в активных упражнениях, амплитуда движений. Разницу между показателями активной и пассивной гибкости называют </w:t>
      </w:r>
      <w:r>
        <w:rPr>
          <w:i/>
          <w:sz w:val="28"/>
          <w:szCs w:val="28"/>
        </w:rPr>
        <w:t>резервной растяжимостью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запасом гибк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ают также общую и специальную гибкость. Общая гибкость характеризует подвижность во всех суставах тела и позволяет выполнять разнообразные движения с большой амплитудой. Специальная гибкость – предельная подвижность в отдельных суставах, определяющая эффективность спортивной или профессионально-приклад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ют гибкость с помощью упражнений на растягивание мышц и связок. В общем виде их можно классифицировать не только по активной, пассивной направленности, но и по характеру работы мышц. Различают динамические, статические, а также смешанные стато-динамические упражнения на растягивание (рис.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Рис № 1   Основные разновидности гибкост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5300</wp:posOffset>
                </wp:positionH>
                <wp:positionV relativeFrom="paragraph">
                  <wp:posOffset>2837180</wp:posOffset>
                </wp:positionV>
                <wp:extent cx="419100" cy="419100"/>
                <wp:effectExtent l="5080" t="5080" r="5715" b="450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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223.4pt;width:32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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Times New Roman" w:hAnsi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837180</wp:posOffset>
                </wp:positionV>
                <wp:extent cx="419100" cy="419100"/>
                <wp:effectExtent l="5080" t="5080" r="5715" b="450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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23.4pt;width:32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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Times New Roman" w:hAnsi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4350</wp:posOffset>
                </wp:positionH>
                <wp:positionV relativeFrom="paragraph">
                  <wp:posOffset>1998980</wp:posOffset>
                </wp:positionV>
                <wp:extent cx="419100" cy="419100"/>
                <wp:effectExtent l="5080" t="5080" r="5715" b="450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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5pt;margin-top:157.4pt;width:32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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Times New Roman" w:hAnsi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998980</wp:posOffset>
                </wp:positionV>
                <wp:extent cx="419100" cy="419100"/>
                <wp:effectExtent l="5080" t="5080" r="5715" b="4508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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57.4pt;width:32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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Times New Roman" w:hAnsi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6250</wp:posOffset>
                </wp:positionH>
                <wp:positionV relativeFrom="paragraph">
                  <wp:posOffset>1265555</wp:posOffset>
                </wp:positionV>
                <wp:extent cx="419100" cy="419100"/>
                <wp:effectExtent l="5080" t="5080" r="5715" b="4508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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5pt;margin-top:99.65pt;width:32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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Times New Roman" w:hAnsi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3675</wp:posOffset>
                </wp:positionH>
                <wp:positionV relativeFrom="paragraph">
                  <wp:posOffset>1303655</wp:posOffset>
                </wp:positionV>
                <wp:extent cx="419100" cy="419100"/>
                <wp:effectExtent l="5080" t="5080" r="5715" b="4508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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25pt;margin-top:102.65pt;width:32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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Times New Roman" w:hAnsi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227965</wp:posOffset>
                </wp:positionV>
                <wp:extent cx="5688330" cy="571881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5718960"/>
                          <a:chOff x="0" y="0"/>
                          <a:chExt cx="5688360" cy="5718960"/>
                        </a:xfrm>
                      </wpg:grpSpPr>
                      <wps:wsp>
                        <wps:cNvSpPr txBox="1"/>
                        <wps:spPr>
                          <a:xfrm>
                            <a:off x="1280160" y="15368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3960"/>
                            <a:ext cx="10656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отсут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ей помощ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1769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3657600"/>
                            <a:ext cx="11836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зирова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480560"/>
                            <a:ext cx="11836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945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 работы мышечных волок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760" y="668160"/>
                            <a:ext cx="110484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880" y="656640"/>
                            <a:ext cx="116964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1391760"/>
                            <a:ext cx="1206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- стат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35396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 -динам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109728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ина прилагаемой внеш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ных упражн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08548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ассивно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ат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085480"/>
                            <a:ext cx="1190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но-динам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926080"/>
                            <a:ext cx="11887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зированная пассивно- статическая (удержание позы с внешней помощь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2926080"/>
                            <a:ext cx="11764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зированная пассивно –динамическая (пружинистые движения с внешней помощь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4296960"/>
                            <a:ext cx="1222920" cy="142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ая пассивно –статическая (удержание позы при максимальной внешней помощ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280040"/>
                            <a:ext cx="118872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ая пассивно –динамическая (пружинистые движения с максимальной внешней помощь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7.95pt;width:447.9pt;height:450.3pt" coordorigin="72,359" coordsize="8958,90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8;top:277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;top:2491;width:167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отсутств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ей помо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88;top:3787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88;top:6119;width:186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зирова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88;top:7415;width:186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92;top:359;width:463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 работы мышечных волок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89;top:1411;width:17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65;top:1393;width:184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08;top:2551;width:18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- ста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84;top:2491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 -динам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;top:6119;width:1727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чина прилагаемой внешней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и в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ных упражн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36;top:3643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ассивно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а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83;top:3643;width:187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но-динам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36;top:4967;width:187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зированная пассивно- статическая (удержание позы с внешней помощь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02;top:4967;width:1852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зированная пассивно –динамическая (пружинистые движения с внешней помощь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36;top:7126;width:1925;height:2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ая пассивно –статическая (удержание позы при максимальной внешней помощ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84;top:7099;width:1871;height:2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ая пассивно –динамическая (пружинистые движения с максимальной внешней помощь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3285</wp:posOffset>
                </wp:positionH>
                <wp:positionV relativeFrom="paragraph">
                  <wp:posOffset>614045</wp:posOffset>
                </wp:positionV>
                <wp:extent cx="0" cy="274320"/>
                <wp:effectExtent l="38100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48.35pt" to="269.55pt,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9680</wp:posOffset>
                </wp:positionH>
                <wp:positionV relativeFrom="paragraph">
                  <wp:posOffset>604520</wp:posOffset>
                </wp:positionV>
                <wp:extent cx="0" cy="27432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47.6pt" to="398.4pt,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4920</wp:posOffset>
                </wp:positionH>
                <wp:positionV relativeFrom="paragraph">
                  <wp:posOffset>1216025</wp:posOffset>
                </wp:positionV>
                <wp:extent cx="0" cy="36576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5.75pt" to="399.6pt,1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6330</wp:posOffset>
                </wp:positionH>
                <wp:positionV relativeFrom="paragraph">
                  <wp:posOffset>1882775</wp:posOffset>
                </wp:positionV>
                <wp:extent cx="208915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48.25pt" to="104.3pt,1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3950</wp:posOffset>
                </wp:positionH>
                <wp:positionV relativeFrom="paragraph">
                  <wp:posOffset>2541905</wp:posOffset>
                </wp:positionV>
                <wp:extent cx="201295" cy="0"/>
                <wp:effectExtent l="0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200.15pt" to="104.3pt,2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4125</wp:posOffset>
                </wp:positionH>
                <wp:positionV relativeFrom="paragraph">
                  <wp:posOffset>1882775</wp:posOffset>
                </wp:positionV>
                <wp:extent cx="334645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48.25pt" to="225.05pt,1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4125</wp:posOffset>
                </wp:positionH>
                <wp:positionV relativeFrom="paragraph">
                  <wp:posOffset>2541905</wp:posOffset>
                </wp:positionV>
                <wp:extent cx="342900" cy="0"/>
                <wp:effectExtent l="0" t="38100" r="0" b="381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00.15pt" to="225.7pt,2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7575</wp:posOffset>
                </wp:positionH>
                <wp:positionV relativeFrom="paragraph">
                  <wp:posOffset>2046605</wp:posOffset>
                </wp:positionV>
                <wp:extent cx="0" cy="26289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61.15pt" to="272.25pt,18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6825</wp:posOffset>
                </wp:positionH>
                <wp:positionV relativeFrom="paragraph">
                  <wp:posOffset>2037080</wp:posOffset>
                </wp:positionV>
                <wp:extent cx="0" cy="262890"/>
                <wp:effectExtent l="38100" t="0" r="3810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60.4pt" to="399.75pt,1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7100</wp:posOffset>
                </wp:positionH>
                <wp:positionV relativeFrom="paragraph">
                  <wp:posOffset>2770505</wp:posOffset>
                </wp:positionV>
                <wp:extent cx="0" cy="381000"/>
                <wp:effectExtent l="38100" t="0" r="3873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18.15pt" to="273pt,2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6350</wp:posOffset>
                </wp:positionH>
                <wp:positionV relativeFrom="paragraph">
                  <wp:posOffset>2780030</wp:posOffset>
                </wp:positionV>
                <wp:extent cx="0" cy="360045"/>
                <wp:effectExtent l="38100" t="0" r="381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218.9pt" to="400.5pt,2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4027805</wp:posOffset>
                </wp:positionV>
                <wp:extent cx="361950" cy="0"/>
                <wp:effectExtent l="0" t="38100" r="0" b="381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7.15pt" to="226.45pt,3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1095</wp:posOffset>
                </wp:positionH>
                <wp:positionV relativeFrom="paragraph">
                  <wp:posOffset>4056380</wp:posOffset>
                </wp:positionV>
                <wp:extent cx="183515" cy="0"/>
                <wp:effectExtent l="0" t="38100" r="0" b="381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19.4pt" to="104.25pt,3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1095</wp:posOffset>
                </wp:positionH>
                <wp:positionV relativeFrom="paragraph">
                  <wp:posOffset>4856480</wp:posOffset>
                </wp:positionV>
                <wp:extent cx="179705" cy="0"/>
                <wp:effectExtent l="0" t="38100" r="0" b="381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82.4pt" to="103.95pt,38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4846955</wp:posOffset>
                </wp:positionV>
                <wp:extent cx="363855" cy="0"/>
                <wp:effectExtent l="0" t="38100" r="0" b="381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1.65pt" to="226.6pt,38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7100</wp:posOffset>
                </wp:positionH>
                <wp:positionV relativeFrom="paragraph">
                  <wp:posOffset>4170680</wp:posOffset>
                </wp:positionV>
                <wp:extent cx="0" cy="342900"/>
                <wp:effectExtent l="38100" t="0" r="3810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28.4pt" to="273pt,3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6350</wp:posOffset>
                </wp:positionH>
                <wp:positionV relativeFrom="paragraph">
                  <wp:posOffset>4256405</wp:posOffset>
                </wp:positionV>
                <wp:extent cx="0" cy="248285"/>
                <wp:effectExtent l="38100" t="0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335.15pt" to="400.5pt,3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38525</wp:posOffset>
                </wp:positionH>
                <wp:positionV relativeFrom="paragraph">
                  <wp:posOffset>1246505</wp:posOffset>
                </wp:positionV>
                <wp:extent cx="0" cy="361950"/>
                <wp:effectExtent l="38100" t="0" r="3810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8.15pt" to="270.75pt,1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5775</wp:posOffset>
                </wp:positionH>
                <wp:positionV relativeFrom="paragraph">
                  <wp:posOffset>4053205</wp:posOffset>
                </wp:positionV>
                <wp:extent cx="419100" cy="419100"/>
                <wp:effectExtent l="5080" t="5080" r="5715" b="4508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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25pt;margin-top:319.15pt;width:32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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Times New Roman" w:hAnsi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4072255</wp:posOffset>
                </wp:positionV>
                <wp:extent cx="419100" cy="419100"/>
                <wp:effectExtent l="5080" t="5080" r="5715" b="4508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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25pt;margin-top:320.65pt;width:32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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Times New Roman" w:hAnsi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№ 2.    Система из 12 показателей гибкост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725</wp:posOffset>
                </wp:positionH>
                <wp:positionV relativeFrom="paragraph">
                  <wp:posOffset>225425</wp:posOffset>
                </wp:positionV>
                <wp:extent cx="5800725" cy="8037195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8037360"/>
                          <a:chOff x="0" y="0"/>
                          <a:chExt cx="5800680" cy="8037360"/>
                        </a:xfrm>
                      </wpg:grpSpPr>
                      <wps:wsp>
                        <wps:cNvSpPr txBox="1"/>
                        <wps:spPr>
                          <a:xfrm>
                            <a:off x="1381680" y="0"/>
                            <a:ext cx="3238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показателей гиб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080"/>
                            <a:ext cx="109548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ровню двигательной активности и величинам собственных мышечных усил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703080"/>
                            <a:ext cx="107640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еличинам дозирования внешней помощ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713160"/>
                            <a:ext cx="110484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разнице между показателями пассивной и активной гиб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713160"/>
                            <a:ext cx="176220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разнице между максимальными и дозированными пасс.-статическими и пасс.-динамическими показателями гиб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2529720"/>
                            <a:ext cx="106668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ая статическая гибкость АСГ (поддержание поз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3999240"/>
                            <a:ext cx="10666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ая динамическая гибкость АДГ (пружинистые движ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530440"/>
                            <a:ext cx="132408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зированная пассивно-стати-ческая гибкость ДПСГ (поддержа-ние позы с внеш-ней помощь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3999240"/>
                            <a:ext cx="133344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зированная пассивно-динами-ческая гибкость (пружинистые движения с вне-шней помощь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5389920"/>
                            <a:ext cx="136224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о пас-сивно-статическая гибкость МПСГ (поддержание позы при максимальной внешней помощ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6789600"/>
                            <a:ext cx="1447920" cy="124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ая пас-сивно-динамическая гибкость МПДГ (пружинистые дви-жения при макси-мальной внешней помощ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2541240"/>
                            <a:ext cx="119052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зированный дефицит актив-но-статической гибкости: ДДАСГ=ДПСГ--АС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3979440"/>
                            <a:ext cx="1181160" cy="10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ый дефицит актив-но-статической гибкости ДДАДГ=ДПДГ--АД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960" y="5389200"/>
                            <a:ext cx="1219320" cy="10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ый дефицит актив-но-динами-ческой гибкости МДАДГ=МПДГ--АД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680" y="2532240"/>
                            <a:ext cx="110484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ческий интервал бо-левого порога СИБП=МПСГ--ДПС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3970080"/>
                            <a:ext cx="113364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ческий интервал боле-вого порога ДИБП=МПДГ--ДПД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7.75pt;width:456.75pt;height:632.85pt" coordorigin="135,355" coordsize="9135,12657">
                <v:shape id="shape_0" fillcolor="white" stroked="t" o:allowincell="f" style="position:absolute;left:2311;top:355;width:50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показателей гибк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5;top:1462;width:1724;height:2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ровню двигательной активности и величинам собственных мышечных уси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85;top:1462;width:1694;height:2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еличинам дозирования внешней помо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36;top:1478;width:1739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разнице между показателями пассивной и активной гибк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00;top:1478;width:2774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разнице между максимальными и дозированными пасс.-статическими и пасс.-динамическими показателями гибк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9;top:4339;width:1679;height:1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ая статическая гибкость АСГ (поддержание позы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31;top:6653;width:1679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ая динамическая гибкость АДГ (пружинистые движения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430;top:4340;width:2084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зированная пассивно-стати-ческая гибкость ДПСГ (поддержа-ние позы с внеш-ней помощью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431;top:6653;width:209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зированная пассивно-динами-ческая гибкость (пружинистые движения с вне-шней помощью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385;top:8843;width:2144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о пас-сивно-статическая гибкость МПСГ (поддержание позы при максимальной внешней помощи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341;top:11047;width:2279;height:1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ая пас-сивно-динамическая гибкость МПДГ (пружинистые дви-жения при макси-мальной внешней помощи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100;top:4357;width:1874;height:1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зированный дефицит актив-но-статической гибкости: ДДАСГ=ДПСГ--АС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086;top:6622;width:1859;height:1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ый дефицит актив-но-статической гибкости ДДАДГ=ДПДГ--АД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116;top:8842;width:1919;height:1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ый дефицит актив-но-динами-ческой гибкости МДАДГ=МПДГ--АД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456;top:4343;width:173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ческий интервал бо-левого порога СИБП=МПСГ--ДПС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485;top:6607;width:1784;height:1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ческий интервал боле-вого порога ДИБП=МПДГ--ДПД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557530</wp:posOffset>
                </wp:positionV>
                <wp:extent cx="0" cy="13335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3.9pt" to="234pt,5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2450</wp:posOffset>
                </wp:positionH>
                <wp:positionV relativeFrom="paragraph">
                  <wp:posOffset>690880</wp:posOffset>
                </wp:positionV>
                <wp:extent cx="419100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54.4pt" to="373.45pt,5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450</wp:posOffset>
                </wp:positionH>
                <wp:positionV relativeFrom="paragraph">
                  <wp:posOffset>690880</wp:posOffset>
                </wp:positionV>
                <wp:extent cx="0" cy="238125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54.4pt" to="43.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8325</wp:posOffset>
                </wp:positionH>
                <wp:positionV relativeFrom="paragraph">
                  <wp:posOffset>690880</wp:posOffset>
                </wp:positionV>
                <wp:extent cx="0" cy="238125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54.4pt" to="144.75pt,7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702310</wp:posOffset>
                </wp:positionV>
                <wp:extent cx="0" cy="234315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5.3pt" to="246pt,7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43450</wp:posOffset>
                </wp:positionH>
                <wp:positionV relativeFrom="paragraph">
                  <wp:posOffset>690880</wp:posOffset>
                </wp:positionV>
                <wp:extent cx="0" cy="24765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54.4pt" to="373.5pt,7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0550</wp:posOffset>
                </wp:positionH>
                <wp:positionV relativeFrom="paragraph">
                  <wp:posOffset>2310130</wp:posOffset>
                </wp:positionV>
                <wp:extent cx="0" cy="25908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81.9pt" to="46.5pt,20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567305</wp:posOffset>
                </wp:positionV>
                <wp:extent cx="59055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2.15pt" to="46.45pt,202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567305</wp:posOffset>
                </wp:positionV>
                <wp:extent cx="0" cy="2076450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2.15pt" to="0pt,36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5</wp:posOffset>
                </wp:positionH>
                <wp:positionV relativeFrom="paragraph">
                  <wp:posOffset>3167380</wp:posOffset>
                </wp:positionV>
                <wp:extent cx="190500" cy="0"/>
                <wp:effectExtent l="0" t="38100" r="0" b="3810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49.4pt" to="15.7pt,2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5</wp:posOffset>
                </wp:positionH>
                <wp:positionV relativeFrom="paragraph">
                  <wp:posOffset>4644390</wp:posOffset>
                </wp:positionV>
                <wp:extent cx="200025" cy="0"/>
                <wp:effectExtent l="0" t="38100" r="0" b="381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65.7pt" to="16.05pt,3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850</wp:posOffset>
                </wp:positionH>
                <wp:positionV relativeFrom="paragraph">
                  <wp:posOffset>2310130</wp:posOffset>
                </wp:positionV>
                <wp:extent cx="0" cy="259080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81.9pt" to="145.5pt,20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1285</wp:posOffset>
                </wp:positionH>
                <wp:positionV relativeFrom="paragraph">
                  <wp:posOffset>2567305</wp:posOffset>
                </wp:positionV>
                <wp:extent cx="45339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202.15pt" to="145.2pt,202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0650</wp:posOffset>
                </wp:positionH>
                <wp:positionV relativeFrom="paragraph">
                  <wp:posOffset>2567305</wp:posOffset>
                </wp:positionV>
                <wp:extent cx="0" cy="5124450"/>
                <wp:effectExtent l="5080" t="0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02.15pt" to="109.5pt,60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00175</wp:posOffset>
                </wp:positionH>
                <wp:positionV relativeFrom="paragraph">
                  <wp:posOffset>3253105</wp:posOffset>
                </wp:positionV>
                <wp:extent cx="238125" cy="0"/>
                <wp:effectExtent l="0" t="38100" r="0" b="3810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56.15pt" to="128.95pt,2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00175</wp:posOffset>
                </wp:positionH>
                <wp:positionV relativeFrom="paragraph">
                  <wp:posOffset>4729480</wp:posOffset>
                </wp:positionV>
                <wp:extent cx="247650" cy="0"/>
                <wp:effectExtent l="0" t="38100" r="0" b="3810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372.4pt" to="129.7pt,37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0650</wp:posOffset>
                </wp:positionH>
                <wp:positionV relativeFrom="paragraph">
                  <wp:posOffset>6072505</wp:posOffset>
                </wp:positionV>
                <wp:extent cx="247650" cy="0"/>
                <wp:effectExtent l="0" t="38100" r="0" b="3810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478.15pt" to="128.95pt,4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0650</wp:posOffset>
                </wp:positionH>
                <wp:positionV relativeFrom="paragraph">
                  <wp:posOffset>7692390</wp:posOffset>
                </wp:positionV>
                <wp:extent cx="190500" cy="0"/>
                <wp:effectExtent l="0" t="38100" r="635" b="3810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05.7pt" to="124.45pt,60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2275</wp:posOffset>
                </wp:positionH>
                <wp:positionV relativeFrom="paragraph">
                  <wp:posOffset>2329180</wp:posOffset>
                </wp:positionV>
                <wp:extent cx="0" cy="381000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83.4pt" to="233.25pt,483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2275</wp:posOffset>
                </wp:positionH>
                <wp:positionV relativeFrom="paragraph">
                  <wp:posOffset>3234055</wp:posOffset>
                </wp:positionV>
                <wp:extent cx="323850" cy="0"/>
                <wp:effectExtent l="0" t="38100" r="0" b="3810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4.65pt" to="258.7pt,2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62275</wp:posOffset>
                </wp:positionH>
                <wp:positionV relativeFrom="paragraph">
                  <wp:posOffset>4672330</wp:posOffset>
                </wp:positionV>
                <wp:extent cx="304800" cy="0"/>
                <wp:effectExtent l="0" t="38100" r="0" b="3810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367.9pt" to="257.2pt,3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2275</wp:posOffset>
                </wp:positionH>
                <wp:positionV relativeFrom="paragraph">
                  <wp:posOffset>6139180</wp:posOffset>
                </wp:positionV>
                <wp:extent cx="314325" cy="0"/>
                <wp:effectExtent l="0" t="38100" r="0" b="3810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83.4pt" to="257.95pt,4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33900</wp:posOffset>
                </wp:positionH>
                <wp:positionV relativeFrom="paragraph">
                  <wp:posOffset>2329180</wp:posOffset>
                </wp:positionV>
                <wp:extent cx="0" cy="2333625"/>
                <wp:effectExtent l="5080" t="0" r="508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83.4pt" to="357pt,36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33900</wp:posOffset>
                </wp:positionH>
                <wp:positionV relativeFrom="paragraph">
                  <wp:posOffset>3195955</wp:posOffset>
                </wp:positionV>
                <wp:extent cx="295275" cy="0"/>
                <wp:effectExtent l="0" t="38100" r="0" b="3810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51.65pt" to="380.2pt,25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33900</wp:posOffset>
                </wp:positionH>
                <wp:positionV relativeFrom="paragraph">
                  <wp:posOffset>4663440</wp:posOffset>
                </wp:positionV>
                <wp:extent cx="285750" cy="0"/>
                <wp:effectExtent l="0" t="38100" r="0" b="3810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367.2pt" to="379.45pt,3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ьная гибкость приобретается в процессе выполнения определенных упражнений на растяжение мышечно-связочного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исит гибкость от многих факторов и, прежде всего, от строения суставов, эластических свойств связок и мышц, а также от нервной регуляции тонуса мышц. Также она зависит от пола, возраста, времени суток (утром гибкость снижена) (рис.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более гибки, чем взрослые. Развивать это качество лучше всего в 11-14 лет. Обычно у девочек и девушек это качество на 20-25% более выражено, чем у мальчиков и юношей. Гибкость увеличивается с возрастом примерно до 17-20 лет, после чего амплитуда движений человека уменьшается вследствие возрастных изменений. У женщин гибкость на 20-30% выше, чем у мужчин. Подвижность суставов у людей астенического типа меньше, чем у лиц мышечного и пикнического типа телосложения. Эмоциональный подъем при возбуждении способствует увеличению гибкости. Под влиянием локального утомления показатели активной гибкости уменьшаются на 11,6%, а пассивной – увеличиваются на 9,5%. Наиболее высокие показатели гибкости регистрируются от 12 до 17 часов суток и в условиях повышенной температуры окружающей среды. Предварительный массаж, горячий душ, умеренное возбуждение растягиваемых мышц также способствует увеличению гибкости более чем на 15%. (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больше соответствие друг другу сочленяющихся суставных поверхностей (т.е. их когерентность), тем меньше их подви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ровидные суставы имеют три, яйцевидные и седловидные – две, а блоковидные и цилиндрические – лишь одну ось вращения. В плоских суставах, не имеющих осей вращения, возможно лишь ограниченное скольжение одной суставной поверхности по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раничивают подвижность и такие анатомические особенности суставов, как костные выступы, находящиеся на пути движения суставных поверх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раничение гибкости связано и со связочным аппаратом: чем толще связки и суставная капсула и чем больше натяжение суставной капсулы, тем больше ограничена подвижность сочленяющихся сегментов тела. Кроме того, размах движений может быть лимитирован напряжением мышц-антагонистов. Поэтому проявление гибкости зависит не только от эластических свойств мышц, связок, формы и особенностей сочленяющихся суставных поверхностей, но и от способности сочетать произвольное расслабление растягиваемых мышц с напряжением мышц, производящих движение, т.е. от совершенства мышечной координации. Чем выше способность мышц-антагонистов к растяжению, тем меньшее сопротивление они оказывают при выполнении движений, и тем “легче” выполняются эти движения. Недостаточная подвижность в суставах, связанная с несогласованной работой мышц, вызывает “закрепощение” движений, резко замедляет их выполнение, затрудняет процесс освоения двигательных навыков. В ряде случаев узловые компоненты техники сложно координированных движений вообще не могут быть выполнены из-за ограниченной подвижности работающих звеньев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нижению гибкости может привести и систематическое или концентрированной на отдельных этапах подготовки применение силовых упражнений, если при этом в тренировочные программы не включаются упражнения на растягивание. (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9175</wp:posOffset>
                </wp:positionH>
                <wp:positionV relativeFrom="paragraph">
                  <wp:posOffset>239395</wp:posOffset>
                </wp:positionV>
                <wp:extent cx="3390900" cy="3138805"/>
                <wp:effectExtent l="5080" t="5080" r="508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840" cy="3138840"/>
                          <a:chOff x="0" y="0"/>
                          <a:chExt cx="3390840" cy="313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0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Гибкость зависит 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390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астичности мышц, связок, суставных сум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800"/>
                            <a:ext cx="3390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ического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390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и активности растягиваемых мыш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3390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и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2680"/>
                            <a:ext cx="3390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 среды и т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7560"/>
                            <a:ext cx="3390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а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9640"/>
                            <a:ext cx="3390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точной период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680"/>
                            <a:ext cx="3390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ения суста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4920"/>
                            <a:ext cx="3390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ра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3520"/>
                            <a:ext cx="3390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я силовой подготов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2120"/>
                            <a:ext cx="3390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ого положения тела и его ча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720"/>
                            <a:ext cx="3390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тма 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0240"/>
                            <a:ext cx="3390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варительного напряжения мыш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18.85pt;width:267pt;height:247.15pt" coordorigin="1605,377" coordsize="5340,4943">
                <v:shape id="shape_0" fillcolor="white" stroked="t" o:allowincell="f" style="position:absolute;left:1605;top:377;width:5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Гибкость зависит 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1096;width:53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астичности мышц, связок, суставных сум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1471;width:53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ического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1817;width:5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и активности растягиваемых мыш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2176;width:53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и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2822;width:5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 среды и т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2515;width:5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3211;width:53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точной период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767;width:5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ения суста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3550;width:5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ра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3910;width:5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я силовой подготов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4270;width:5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ого положения тела и его ча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4630;width:5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тма 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05;top:4960;width:5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варительного напряжения мыш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4665</wp:posOffset>
                </wp:positionH>
                <wp:positionV relativeFrom="paragraph">
                  <wp:posOffset>377190</wp:posOffset>
                </wp:positionV>
                <wp:extent cx="523875" cy="0"/>
                <wp:effectExtent l="0" t="5080" r="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29.7pt" to="80.15pt,29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300</wp:posOffset>
                </wp:positionH>
                <wp:positionV relativeFrom="paragraph">
                  <wp:posOffset>377190</wp:posOffset>
                </wp:positionV>
                <wp:extent cx="0" cy="2887345"/>
                <wp:effectExtent l="5080" t="0" r="508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9.7pt" to="39pt,25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300</wp:posOffset>
                </wp:positionH>
                <wp:positionV relativeFrom="paragraph">
                  <wp:posOffset>624840</wp:posOffset>
                </wp:positionV>
                <wp:extent cx="523875" cy="0"/>
                <wp:effectExtent l="0" t="38100" r="0" b="3810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9.2pt" to="80.2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300</wp:posOffset>
                </wp:positionH>
                <wp:positionV relativeFrom="paragraph">
                  <wp:posOffset>815340</wp:posOffset>
                </wp:positionV>
                <wp:extent cx="523875" cy="0"/>
                <wp:effectExtent l="0" t="38100" r="0" b="3810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64.2pt" to="80.2pt,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825</wp:posOffset>
                </wp:positionH>
                <wp:positionV relativeFrom="paragraph">
                  <wp:posOffset>1024890</wp:posOffset>
                </wp:positionV>
                <wp:extent cx="514350" cy="0"/>
                <wp:effectExtent l="0" t="38100" r="0" b="3810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80.7pt" to="80.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5300</wp:posOffset>
                </wp:positionH>
                <wp:positionV relativeFrom="paragraph">
                  <wp:posOffset>1263015</wp:posOffset>
                </wp:positionV>
                <wp:extent cx="523875" cy="0"/>
                <wp:effectExtent l="0" t="38100" r="0" b="3810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99.45pt" to="80.2pt,9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300</wp:posOffset>
                </wp:positionH>
                <wp:positionV relativeFrom="paragraph">
                  <wp:posOffset>1463040</wp:posOffset>
                </wp:positionV>
                <wp:extent cx="523875" cy="0"/>
                <wp:effectExtent l="0" t="38100" r="0" b="3810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15.2pt" to="80.2pt,1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300</wp:posOffset>
                </wp:positionH>
                <wp:positionV relativeFrom="paragraph">
                  <wp:posOffset>1710690</wp:posOffset>
                </wp:positionV>
                <wp:extent cx="523875" cy="0"/>
                <wp:effectExtent l="0" t="38100" r="0" b="3810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34.7pt" to="80.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szCs w:val="28"/>
        </w:rPr>
        <w:t>Рис. № 3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5300</wp:posOffset>
                </wp:positionH>
                <wp:positionV relativeFrom="paragraph">
                  <wp:posOffset>1715770</wp:posOffset>
                </wp:positionV>
                <wp:extent cx="523875" cy="0"/>
                <wp:effectExtent l="0" t="38100" r="0" b="3810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35.1pt" to="80.2pt,1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300</wp:posOffset>
                </wp:positionH>
                <wp:positionV relativeFrom="paragraph">
                  <wp:posOffset>1944370</wp:posOffset>
                </wp:positionV>
                <wp:extent cx="523875" cy="0"/>
                <wp:effectExtent l="0" t="38100" r="0" b="3810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53.1pt" to="80.2pt,1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5300</wp:posOffset>
                </wp:positionH>
                <wp:positionV relativeFrom="paragraph">
                  <wp:posOffset>2144395</wp:posOffset>
                </wp:positionV>
                <wp:extent cx="523875" cy="0"/>
                <wp:effectExtent l="0" t="38100" r="0" b="3810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68.85pt" to="80.2pt,1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5300</wp:posOffset>
                </wp:positionH>
                <wp:positionV relativeFrom="paragraph">
                  <wp:posOffset>2401570</wp:posOffset>
                </wp:positionV>
                <wp:extent cx="523875" cy="0"/>
                <wp:effectExtent l="0" t="38100" r="0" b="3810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89.1pt" to="80.2pt,1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5300</wp:posOffset>
                </wp:positionH>
                <wp:positionV relativeFrom="paragraph">
                  <wp:posOffset>2620645</wp:posOffset>
                </wp:positionV>
                <wp:extent cx="523875" cy="0"/>
                <wp:effectExtent l="0" t="38100" r="0" b="3810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06.35pt" to="80.2pt,2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5300</wp:posOffset>
                </wp:positionH>
                <wp:positionV relativeFrom="paragraph">
                  <wp:posOffset>2849245</wp:posOffset>
                </wp:positionV>
                <wp:extent cx="523875" cy="0"/>
                <wp:effectExtent l="0" t="38100" r="0" b="3810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24.35pt" to="80.2pt,2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5300</wp:posOffset>
                </wp:positionH>
                <wp:positionV relativeFrom="paragraph">
                  <wp:posOffset>3058795</wp:posOffset>
                </wp:positionV>
                <wp:extent cx="523875" cy="0"/>
                <wp:effectExtent l="0" t="38100" r="0" b="3810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40.85pt" to="80.2pt,2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Методы измерения гибк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ы измерения гибкости в настоящее время нельзя признать совершенными. На это есть серьезные причины. В научных исследованиях ее обычно выражают в градусах, на практике же пользуются линейными мерами. Различают следующие виды гибкости – активную, пассивную, активно-динамическую. Активная гибкость имеет место, когда движение выполняется за счет силы мышц-антагонистов движения, пассивные движения осуществляются в результате действия посторонних сил. Активно-динамическая гибкость – это гибкость, проявляемая в дви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ё одной причиной, вызывающей трудности в измерении гибкости, является отличие “рабочей подвижности” (при выполнении рабочих и спортивных движений) от “скелетной гибкости” (анатомической), которую точнее всего можно измерить только на рентгенограммах. “Скелетная гибкость” зависит от формы и протяженности суставных поверх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матические методы исследования суставных поверхностей, которые стали рассматриваться как отрезки геометрических тел, послужили толчком для систематического изучения суставов и выявили “скелетную подвижность”, т.е. подвижность, зависящую от формы и протяженности суставных поверх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И.Пирогов производил распилы замороженных трупов с последующей их зарисовкой. Этот оригинальный метод позволил изучать подвижность не только скелетную, но и при сокращении мышц, т.е. в условиях, максимально приближенных к естеств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ы изучения подвижности в суставах на костно-связочных препаратах заключались в том, что одна из сочленяющихся костей фиксируется в тисках или с помощью других приспособлений, закрепляющих её неподвижно, в другую же вбивается штифт соответственно продольной оси и по движению штифта определяется подви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пределения размаха движений в суставах живого человека использовались разнообразные конструкции гониометров. Наиболее распространенная конструкция состоит из двух браншей и укрепленного на одной из них транспортира (гониометр Амара, гониометр Каравицкого). Широко используются также электрогониометры Р.А.Белова, Г.С.Туманя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недостаток гониометров тот, что их ось вращения необходимо установить соответственно оси вращения сустава, в котором производится измерение. Точное же определение оси невозможно, особенно в том случае, если в процессе движения она перем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товая регистрация движений позволила не только фиксировать какое-то положение (фотография), но и измерить амплитуду движения в процессе движения (киносъемка). Кроме киносъемки существуют ещё такие методы как циклография, киноциклография (очень быстрых движений), а также получение фотограмм, т.е. фотографирование движений светящейся точки. Существенные недостатки световой регистрации заключаются в их дальнейшей обработке для получения данных о степени подвижности в суста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вление рентгенологического метода исследования открыло новые возможности для изучения суставов на живом человеке. Он обладает тем важным преимуществом, что позволяет видеть расположение костей, следовательно, и точно измерить углы между их продольными ос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рентгенография позволяет изучать соотношения суставных поверхностей костей только в фиксированном по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олнить этот недостаток позволяет кинорентгеносъемка, которая позволяет проследить за соотношением суставных поверхностей от начала и до конца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норентгеносъемка позволяет не только визуально проследить за соотношением суставных поверхностей в процессе выполнения движения, но и произвести расч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льзя не учитывать дорогой стоимости рентгенографии и кинорентгеносъемки, а также не безразличных последствий для здоровья. Вот почему все-таки более распространенным методом для измерения гибкости, несмотря на указанные недостатки, является гониометр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исунках 4, 5 показаны исходные положения, из которых измеряется подвижность в основных суставах тела человека (фотографии и описание методики взяты из книги Э.Г.Мартпросова “Методы исследования в спортивной антропологии”, 1982г.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19100</wp:posOffset>
            </wp:positionH>
            <wp:positionV relativeFrom="paragraph">
              <wp:posOffset>-153670</wp:posOffset>
            </wp:positionV>
            <wp:extent cx="4203065" cy="7656195"/>
            <wp:effectExtent l="0" t="0" r="0" b="0"/>
            <wp:wrapTopAndBottom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гибание и разгибание в плечевом суставе. Во время измерения подвижности в плечевом суставе (рис. 4) при сгибании руки тело испытуемого закреплено в вертикальной стойке гониометрической платформы в области верхней трети бедра и в поясничном отделе позвоночного столба. Данный способ фиксации испытуемого исключает возможность сгибания голени и разгибания позвоночного столба. Голова и спина касаются стойки. Неподвижная бранша с гравитационным гониометром, прикрепленным перпендикулярно к ней, устанавливается в проекции оси плечевого сустава и приставляется к точке её проекции на наружную поверхность плеча, а подвижная – к проекционной точке поперечной оси локтевого сустава. Испытуемый поднимает обе руки параллельно друг другу и выполняет максимальное сгибание в плечевом суставе. На шкале гониометра читается результат активной подвижности в граду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змерении разгибания в плечевом суставе исходное положение то же. Гониометр следует повернуть шкалой к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гибание в локтевом суставе. Фиксация испытуемого и исходное положение прежние (рис. 5), однако, плечо закрепляется на проекционную точку поперечной оси локтевого сустава, подвижная – лучезапястного. В момент измерения предплечье и плечо испытуемого супинированы. И так далее остальные основные суст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описанных методов измерения гибкости показывает, что метрология пока ещё не имеет достаточно информативного, надежного и в то же время пригодного для массовых и лабораторных способов измерений гиб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обще широко распространено мнение, что об «общей гибкости тела» можно судить по наклону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аклоне вперед туловище сгибается в тазобедренных суставах и суставах поясничного и нижнего грудного отделов позвоночного стол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аклону вперед судят об уровне развития гибкости. Для этого испытуемый, стоя на ступеньке или столе, к которому вертикально приставлена линейка с сантиметровыми делениями, выполняет наклон вперед. Гибкость оценивается расстоянием от кончиков пальцев руки до опоры. Нормальной считается гибкость, оцениваемая в 0 очков: в этом случае испытуемый достигает кончиками пальцев до опоры. Если, не сгибая коленей, удается дотянуться ещё ниже, гибкость оценивается тем или иным положительным числом очков. У человека, не достающего опоры, оценка гибкости отриц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, по мнению Ф.Л.Доленко, этот способ нельзя признать удовлетворительным для оценки уровня общей гибкости. Он предлагает свой способ определения гибкости, который лишен недостатков. На способ получено авторское свидетельство, он апробирован в массовом тестировании более чем 40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пособе Ф.Л.Доленко гибкость тела определяют путем измерения степени максимального прогиба из заданного исходного положения. Прогиб выполняется из основной стойки с фиксированным положением рук на внешней опоре. Величиной прогиба считается минимальное расстояние от вертикальной стенки до крестцовой точки. Индекс гибкости получается от деления величины прогиба к длине тела до седьмого шейного позвонка. Прогиб измеряется у вертикальной стенки с горизонтальными перекладинами в 4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ина и положение перекладин должны обеспечивать ширину хвата руками от 40 до 100 см. Лучше, если перекладины будут передвижными, с возможностью их фиксации на необходимой выс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ный тест стабилен. После 15-минутной разминки изменение индекса гибкости не происходит. При способе же измерения гибкости по наклону вперед даже простое разогревание увеличивает гибкость в несколько раз, что, конечно же, не отражает реального положения ве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чется сказать, что пассивная гибкость всегда больше а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сделать вывод, что в научных исследованиях используются оптические, механические, механико-электрические и рентгенографические методы измерения объема движения в суставах. В практике же тренерской работы используются наиболее простые механические методы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3. Методика развития гибкости и межмышечной координ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задача упражнений на растягивание состоит в том, чтобы увеличить длину мышц и связок до степени, соответствующей нормальной анатомической подвижности в суста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бкость должна быть в оптимальном соотношении с мышечной силой. Недостаточное развитие мышц, окружающих сустав, может привести к чрезмерной подвижности их и к изменению статики человеческого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анатомической и практической точки зрения целесообразна большая подвижность в тазобедренных суставах при сгибании вперед и меньшая при разгибании назад. Эффективность упражнений на растяжение будет большей при длительном воздействии относительно малой интенсивности. Исследованиями доказано, что упражнения на растягивание целесообразно выполнять два раза в день. Для сохранения гибкости можно выполнять их реже.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четание силовых упражнений с упражнениями на растягивание способствует гармоничному развитию гибкости: растут показатели активной и пассивной гибкости, причем уменьшается разность между ними. Именно этот режим работы можно рекомендовать спортсменам всех специализаций для увеличения активной гибкости, проявляющейся в специальных упражн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полнять только силовые упражнения, то способность мышц к растягиванию уменьшается. И, наоборот, постоянное растягивание мышц (при исключении мощных сокращений) ослабляет их. Поэтому в ходе тренировочного занятия следует предпочитать частое чередование упражнений на гибкость с силовыми упражнениями. Такая методика обеспечивает одновременное повышение силы и гибкости в работе не только с квалифицированными атлетами, но и с подростками (рис. 6, 7, 7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).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звития гибкости используются различные приём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вторных пружинящих движений, повышающих интенсивность растяги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вижений по возможно большей амплитуд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ерции движения какой-либо части те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ой внешней опоры: захваты руками за рейку гимнастической стенки или отдельной части тела с последующим притягиванием одной части тела к друго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ктивной помощи партнер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нее время распространяется активно-силовой метод развития гибкости, в основу которого положен феномен А.А.Ухтомского – самопроизвольное отведение прямой руки после 30-60-секундного изометрического напряжения мышц. Например, рука непроизвольно отводится в сторону после попытки выполнить это движение, стоя вплотную боком к стенке.</w:t>
      </w:r>
    </w:p>
    <w:p>
      <w:pPr>
        <w:pStyle w:val="Normal"/>
        <w:tabs>
          <w:tab w:val="clear" w:pos="720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огичное явление наблюдается при выполнении равновесия и растягивании свободной ногой резинового амортизатора. Обычно в этом случае спортсмену не удается поднять ногу на привычную для него высоту. После снятия амортизатора нога непроизвольно поднимается значительно выше уровня, обычного для данного спортсмена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активно-силовом методе развития гибкости увеличивается сила мышц в зоне «активной недостаточности» и амплитуда движений. (2)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ют два основных метода тренировки гибкости – метод многократного растягивания и метод статического растягивания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 многократного растягивания основан на свойстве мышц растягиваться значительно больше при многократных повторениях упражнения с постепенным увеличением размаха движений. В начале спортсмены начинают упражнение с относительно небольшой амплитудой, увеличивая её к 8-12-му повторению до максимума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ококвалифицированным спортсменам удается непрерывно выполнять движения с максимальной или близкой к ней амплитудой до 40 раз. Пределом оптимального числа повторений упражнения является начало уменьшения размаха движений. Наиболее эффективно использование нескольких активных динамических упражнений на растягивание по 8-15 повторений каждого из них. В течение тренировки может быть несколько таких серий, выполняемых подряд с незначительным отдыхом или вперемежку с другими, в том числе и силовыми, упражнениями. При этом необходимо следить, чтобы мышцы не «застывали»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ные динамические упражнения могут включаться во все части учебно-тренировочного занятия. В подготовительной части эти упражнения являются составной частью общей и специальной разминки. В основной части занятия такие упражнения следует выполнять несколькими сериями, чередуя их с работой основной направленности. Если же развитие гибкости является одной из основных задач тренировочного занятия, то целесообразно упражнения на растягивание сконцентрировать во второй половине основной части, выделив их самостоятельным «блоком»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 статического растягивания основан на зависимости величины растягивания от его продолжительности. Сначала необходимо расслабиться, а затем выполнить упражнение, удерживая конечное положение от 10-15 секунд до нескольких минут. Для этой цели наиболее приемлемы разнообразные упражнения из хатха-йоги, прошедшие многовековую проверку. Эти упражнения обычно выполняются отдельными сериями в подготовительной и заключительной частях занятия, или используются отдельные упражнения в любой части занятия. Но наибольший эффект дает ежедневное выполнение комплекса таких упражнений в виде отдельного тренировочного занятия. Если основная тренировка проводится в утренние часы, то статические упражнения на растягивание необходимо выполнить во второй половине дня или вечером. Такая тренировка обычно занимает до 30-50 минут. Если же основное тренировочное занятие проводиться вечером, то комплекс статических упражнений на растягивание можно выполнить и в утреннее время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упражнения необходимо использовать и в подготовительной части занятия, начиная с них разминку, после чего выполняются динамические специально-подготовительные упражнения, с постепенным наращиванием их интенсивности. При таком проведении разминки, в результате выполнения статических упражнений, хорошо растягиваются мышцы и связки, ограничивающие подвижность в суставах. Затем  при выполнении динамических специально-подготовительных упражнений разогреваются и подготавливаются к интенсивной работе мышцы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лексы статических упражнений на растягивание можно выполнять и с партнером, преодолевая с его помощью пределы гибкости, превышающие те, которых можно достигнуть при самостоятельном выполнении упражнений. (1)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ждом целостном действии отдельные мышечные группы не только сокращаются и растягиваются, но и расслабляются. Наиболее выгоден такой режим мышечной работы, при котором система процессов возбуждения и торможения обусловливает работу двигательного аппарата с наименьшими энергетическими затратами. Это возможно лишь в том случае, если во время работы в состоянии деятельного возбуждения будут находиться только мышцы, которые действительно должны участвовать в выполнении данного движения (позы). Остальные мышцы в это время расслабляются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мощью упражнений на расслабление занимающиеся научатся сознательно и произвольно расслаблять отдельные мышечные группы и смогут скорее овладеть техникой упражнений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 торможения и связанное с ним расслабление мышц благоприятствуют протеканию восстановительных процессов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этому упражнения на расслабление используются также для улучшения кровообращения в мышцах или в качестве отвлекающих упражнений, в особенности после сильных напряжений статического характера.</w:t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уметь произвольно расслаблять мышцы, необходимо развить способность воспринимать изменяющееся состояние мышцы, т.е. различную степень расслабления. Для решения этой задачи используются такие упражнения, с помощью которых занимающиеся могут научить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 различать ощущения напряженного и расслабленного состояния мышц по отношению к обычному, сильному и незначительному напряжению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лаблять одни группы мышц при одновременном напряжении други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движение расслабленной части тела по инерции путем использования активного движения других частей тел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в цикле движения фазы отдыха и соответственно им максимально расслаблять мышцы.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№ 6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42010</wp:posOffset>
                </wp:positionH>
                <wp:positionV relativeFrom="paragraph">
                  <wp:posOffset>130175</wp:posOffset>
                </wp:positionV>
                <wp:extent cx="2795905" cy="256921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2569320"/>
                          <a:chOff x="0" y="0"/>
                          <a:chExt cx="2795760" cy="256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нировочный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522000"/>
                            <a:ext cx="23814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ренняя трениров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на растяг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1149840"/>
                            <a:ext cx="24098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ая трениров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на силу, расслабление и растяг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931040"/>
                            <a:ext cx="24098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черняя трениров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на силу, расслабление и растяг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10.25pt;width:220.15pt;height:202.3pt" coordorigin="1326,205" coordsize="4403,4046">
                <v:shape id="shape_0" fillcolor="white" stroked="t" o:allowincell="f" style="position:absolute;left:1326;top:205;width:34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нировочный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1027;width:374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ренняя трениров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на растяг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2016;width:379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ая трениров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на силу, расслабление и растяг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4;top:3246;width:3794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черняя трениров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на силу, расслабление и растяг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52500</wp:posOffset>
                </wp:positionH>
                <wp:positionV relativeFrom="paragraph">
                  <wp:posOffset>189865</wp:posOffset>
                </wp:positionV>
                <wp:extent cx="0" cy="1981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4.95pt" to="75pt,1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62660</wp:posOffset>
                </wp:positionH>
                <wp:positionV relativeFrom="paragraph">
                  <wp:posOffset>22225</wp:posOffset>
                </wp:positionV>
                <wp:extent cx="2667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.75pt" to="96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63930</wp:posOffset>
                </wp:positionH>
                <wp:positionV relativeFrom="paragraph">
                  <wp:posOffset>45085</wp:posOffset>
                </wp:positionV>
                <wp:extent cx="2667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3.55pt" to="96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63930</wp:posOffset>
                </wp:positionH>
                <wp:positionV relativeFrom="paragraph">
                  <wp:posOffset>854710</wp:posOffset>
                </wp:positionV>
                <wp:extent cx="269875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67.3pt" to="97.1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 № 7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3425</wp:posOffset>
                </wp:positionH>
                <wp:positionV relativeFrom="paragraph">
                  <wp:posOffset>166370</wp:posOffset>
                </wp:positionV>
                <wp:extent cx="3171190" cy="36195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3619440"/>
                          <a:chOff x="0" y="0"/>
                          <a:chExt cx="3171240" cy="36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7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нировочное зан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476280"/>
                            <a:ext cx="261936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на растягив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ивается ПГ и АГ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разность ПГ-АГ сохраня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227960"/>
                            <a:ext cx="262908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на сил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ивается АГ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разность ПГ-АГ уменьша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056680"/>
                            <a:ext cx="263844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е чередование упражнений на растягивание и сил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моническое совмещение ПГ и АГ, а разность ПГ-АГ уменьша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3009960"/>
                            <a:ext cx="26384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едование упражнений на силу и гибк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ивается сила и гибк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3.1pt;width:249.7pt;height:285pt" coordorigin="1155,262" coordsize="4994,5700">
                <v:shape id="shape_0" fillcolor="white" stroked="t" o:allowincell="f" style="position:absolute;left:1155;top:262;width:41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нировочное зан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4;top:1012;width:41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на растягивание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ивается ПГ и АГ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разность ПГ-АГ сохраня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5;top:2196;width:4139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на силу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ивается АГ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разность ПГ-АГ уменьша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4;top:3501;width:4154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е чередование упражнений на растягивание и силу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моническое совмещение ПГ и АГ, а разность ПГ-АГ уменьша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4;top:5002;width:415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едование упражнений на силу и гибко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ивается сила и гибк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23925</wp:posOffset>
                </wp:positionH>
                <wp:positionV relativeFrom="paragraph">
                  <wp:posOffset>13970</wp:posOffset>
                </wp:positionV>
                <wp:extent cx="0" cy="303847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.1pt" to="72.75pt,2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3925</wp:posOffset>
                </wp:positionH>
                <wp:positionV relativeFrom="paragraph">
                  <wp:posOffset>71120</wp:posOffset>
                </wp:positionV>
                <wp:extent cx="3238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5.6pt" to="98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3925</wp:posOffset>
                </wp:positionH>
                <wp:positionV relativeFrom="paragraph">
                  <wp:posOffset>213995</wp:posOffset>
                </wp:positionV>
                <wp:extent cx="32385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6.85pt" to="98.2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3925</wp:posOffset>
                </wp:positionH>
                <wp:positionV relativeFrom="paragraph">
                  <wp:posOffset>156845</wp:posOffset>
                </wp:positionV>
                <wp:extent cx="32385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35pt" to="98.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3925</wp:posOffset>
                </wp:positionH>
                <wp:positionV relativeFrom="paragraph">
                  <wp:posOffset>20447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6.1pt" to="99.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 № 7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90575</wp:posOffset>
                </wp:positionH>
                <wp:positionV relativeFrom="paragraph">
                  <wp:posOffset>635</wp:posOffset>
                </wp:positionV>
                <wp:extent cx="2457450" cy="176149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761480"/>
                          <a:chOff x="0" y="0"/>
                          <a:chExt cx="2457360" cy="176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ашние зан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532800"/>
                            <a:ext cx="19051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ром: упражнения на растяг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123200"/>
                            <a:ext cx="20574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ругие часы: упражнения на силу, расслабление и растяг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0pt;width:193.5pt;height:138.7pt" coordorigin="1245,0" coordsize="3870,2774">
                <v:shape id="shape_0" fillcolor="white" stroked="t" o:allowincell="f" style="position:absolute;left:1245;top:0;width:3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ашние за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0;top:839;width:299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ром: упражнения на растяг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5;top:1769;width:323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ругие часы: упражнения на силу, расслабление и растяг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04875</wp:posOffset>
                </wp:positionH>
                <wp:positionV relativeFrom="paragraph">
                  <wp:posOffset>85725</wp:posOffset>
                </wp:positionV>
                <wp:extent cx="0" cy="11239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75pt" to="71.2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04875</wp:posOffset>
                </wp:positionH>
                <wp:positionV relativeFrom="paragraph">
                  <wp:posOffset>114300</wp:posOffset>
                </wp:positionV>
                <wp:extent cx="27622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pt" to="9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04875</wp:posOffset>
                </wp:positionH>
                <wp:positionV relativeFrom="paragraph">
                  <wp:posOffset>114300</wp:posOffset>
                </wp:positionV>
                <wp:extent cx="28575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pt" to="93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4. С гибкостью нужно быть осторож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немного правил при выполнении упражнений на растя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, перед этим нужно как следует разогреться. Это может быть и бег, и интенсивная аэробика. Тогда в мышцах улучшается кровоснабжение, и они становятся более эластичными, а значит, снижается риск трав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начинать упражнения, как водиться, нужно с самых простых и лишь постепенно переходить к более сложным. Например, положив ногу на шведскую стенку, постарайтесь расслабить мышцы и дайте партнеру медленно, до конца выпрямить мышцу. Только помните, что другой человек не чувствует, что происходит у вас в организме. Если вы чувствуете дискомфорт – немедленно скажите об этом помощнику. И лишь после подобных игрушек переходите к динамической (резкие махи, пружинистые движения) или изометрической (сопротивление какой-либо преграде, например, вы упираетесь ногой в стену, как бы пытаясь её отодвинуть) растя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жде чем выбрать то или иное упражнение на растяжку, проанализируйте свою тренировку. Какие мышцы были задействованы? Старайтесь сделать так, чтобы и в растяжении участвовали те же мышцы. И вообще, перед тем, как стремиться к одной цели – сесть на шпагат – старайтесь немного потянуть всё, что только сможете. Тогда и шпагат дастся легче. Кстати, каждое упражнение не должно длиться дольше 20 секунд, иначе можно получить раст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следнее из правил: растяжка поначалу не самое приятное занятие. Дискомфорт – обычный её спутник. Но при этом не должно быть боли! Она нисколько не улучшит вашу форму, скорее,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ещё одно, женщины более гибкие, однако, мужчинам не стоит отчаиваться. Их шансы оставаться гибкими достаточно долго не так уж и малы, как это может показаться. В принципе, любой человек может садиться на продольный и поперечный шпагат и сворачиваться в кольцо. Главное во время тренировок – не забывать об упражнениях на растя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значительно поправить дело, достаточно 10-20 минут в день. Причем, это не только улучшит вашу гибкость, но и снимет напряжение с натруженных мышц после силовой гимна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, занимаясь, нужно помнить о мерах предосторожности. Ведь растягивание – самое травматично опасное упражнение. Не стоит пытаться сразу же привести мышцы, на которые приходится основная нагрузка при гимнастике на гибкость, в идеаль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тяжение – это самая маленькая беда, которая может случиться с излишне старательными товарищ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и вообще, прежде чем выполнять те или иные упражнения на растяжку, посоветуйтесь с тренером. Есть виды тренировок, которые, например, строго противопоказаны детям и людям старшего поколения (так, что не пытайтесь сделать из своего ребенка гуттаперчевого мальчика). (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Заключ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ключение можно сделать вывод, что гибкость – это интегральная оценка подвижности звеньев тела. Различают две формы её проявления: активную, характеризуемую величиной амплитуды движений при самостоятельном выполнении упражнений, благодаря своим мышечным усилиям; пассивную, характеризуемую максимальной величиной амплитуды движений, достигаемой при действии внешних сил. Различают также общую и специальную гибкость. Общая характеризует подвижность во всех суставах тела и позволяет выполнять разнообразные движения с большой амплитудой. Специальная гибкость – предельная подвижность в отдельных суставах, определяющая эффективность спортивной или профессионально-прикладной деятельности. Развивают гибкость с помощью упражнений на растягивание мышц и связок. В общем виде их можно классифицировать не только по активной и пассивной направленности, но и по характеру работы мышц. Различают динамические, статические, а также смешанные стато-динамические упражнения. Гибкость зависит от: строения суставов, эластичности мышц, связок, суставных сумок, психического состояния, степени активности растягиваемых мышц, разминки, массажа, температуры тела и среды, суточной периодики, возраста, уровня силовой подготовленности, исходного положения тела и его частей, ритма движения, предварительного напряжения мыш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ы измерения гибкости в настоящее время нельзя признать совершенными. На это есть серьезные причины. В научных исследованиях её обычно выражают в градусах, на практике же пользуются линейными мерами. Для определения размаха движений в суставах живого человека используются различные конструкции гониометров (математический метод), а также электрогониометров. Общий недостаток гониометров тот, что их ось вращения необходимо установить соответственно оси вращения сустава, в котором производится измерение. Точное же определение оси невозможно, особенно в том случае, если в процессе движения она перемещается. Световая регистрация движений позволила не только фиксировать какое-то положение (фотография), но и измерить амплитуду движения в процессе движения (киносъемка). Существенные недостатки световой регистрации заключаются в дальнейшей обработке для получения данных о степени подвижности в суста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вление рентгенологического метода исследования открыло возможности для изучения суставов на живом человеке. Он обладает тем важным преимуществом, что позволяет видеть расположение костей, следовательно, и точно измерить углы между их продольными осями. Однако рентгенография позволяет изучать соотношения суставных поверхностей костей только в фиксированном положении. Восполнить этот недостаток позволяет кинорентгеносъемка, которая позволяет не только проследить за соотношением суставных поверхностей в процессе выполнения движения, но и произвести расч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аклону вперед судят об уровне развития гибкости. Для этого испытуемый, стоя на ступеньке или столе, к которому вертикально приставлена линейка с сантиметровыми делениями, выполняет наклон вперед. Гибкость оценивается расстоянием от кончиков пальцев руки до опоры. Но этот способ нельзя признать удовлетворительным для оценки уровня общей гиб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пособе Ф.Л.Доленко гибкость тела определяют путем измерения степени максимального прогиба из заданного исходного положения. Этот способ измерения гибкости стаби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сделать вывод, что в научных исследованиях используются оптические, механические, механико-электрические и рентгенографические методы измерения объема движения в суставах. В практике же тренерской работы используются наиболее простые механически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задача упражнений на растягивание состоит в том, чтобы увеличить длину мышц и связок до степени, соответствующей нормальной анатомической гибкости. Для развития гибкости используются различные приемы: применение повторных пружинящих движений, повышающих интенсивность растягивания, выполнение движений по возможно большей амплитуде, использование инерции движения какой-либо части тела, использование дополнительной внешней опоры, применение активной помощи парт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нее время распространяется активно-силовой метод развития гибкости, в основу которого положен феномен А.А.Ухтомского. При активно-силовом методе увеличивается сила мышц в зоне «активной недостаточности» и амплитуда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ет два основных метода тренировки гибкости: метод многократного растягивания и метод статического растяг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уметь произвольно расслаблять мышцы, необходимо развить способность воспринимать изменяющееся состояние мышцы, т.е. различную степень напряжения. Для решения этой задачи используются такие упражнения, с помощью которых занимающиеся могут научить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 различать ощущения напряженного и расслабленного состояния мышц по отношению к обычному, сильному и незначительному напряж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лаблять одни группы мышц при одновременном напряжении други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движение расслабленной части тела по инерции, путем использования активного движения других частей те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в цикле движения фазы отдыха и соответственно им максимально расслаблять мыш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 другими методами развития гибкости упражнения йоги имеют ряд преимуществ. Во-первых, упражнения йогов выполняются не с таким большим мышечным напряжением, они активно вовлекают в работу проприорецепторы и интерорецепторы, что, по признанию современной медицины, является важным фактором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тело йогов не отличается слишком развитой мускул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-третьих, упражнения йогов можно выполнять, сообразуясь с индивидуальными возможностями. В-четвертых, известно, что такого физического совершенства, умения владеть своим телом йоги достигли благодаря чередованию веками продуманных и отработанных положений тела (асан) и полным расслаблением мышц. А умение расслаблять свои мышцы – одно из основных условий при развитии гиб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выполнять упражнения на гибкость нужно как следует разогреться. Это может быть и бег, и интенсивная аэробика. Начинать упражнения, как водиться, нужно с самых простых и лишь постепенно переходить к более сложным. Растяжка поначалу не самое приятное занятие. Дискомфорт – обычный её спутник. Но при этом не должно быть боли! Она нисколько не улучшит вашу форму, скорее, наоборот. Да и вообще, прежде чем выполнять те или иные упражнения на растяжку, посоветуйтесь с тренером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писок используемой лит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имнастика» под рецензией М.Л.Украна и А.М.Шлемина – М., 1969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имнастика» под ред. А.Т.Брыкина – М., 1971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етодика тренировки в легкой атлетике» уч. пособие под ред. В.А.Соколова, Т.П.Юшкевича, Э.П.Позюбанова – Мн., 1994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еория и методика физического воспитания» Л.П.Матвеев, А.Д.Новиков – М., 1976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еория и методика физического воспитания» Л.П.Матвеев – М., 1991г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портсменам о воспитании гибкости» Б.Сермив – М, 1970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ибкость – важный фактор здоровья» С.Н.Власенко – Мн.,1992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качества спортсмена» В.М.Защиорский – М,1970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ибкость спортсмена и методика её совершенствования», В.Н.Платонов, М.М.Булатов – Киев, 1992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бучение двигательным действиям» М.М.Боген – М.,1985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рекомендации по развитию гибкости спортсмена», Киев, 1980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«Теория и практика спорта»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Е.И.Иванченко – Мн., 1997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сследование гибкости» Н.Я.Алисов – Л., 1971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сследование гибкости» Е.П.Васильев – М., 1966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витие двигательных качеств школьников» Гужаловск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черки по физиологии движений активности» Бернштейн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Энциклопедия физической подготовки» Е.Н.Захаров, А.В.Коросев, А.А.Сафонов под ред. А.В.Карасева – М,1994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доровье: Популярная энциклопедия» под ред. Е.Я.Безносиков и др. – Мн., 1990г.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rightMargin">
                <wp:posOffset>-238760</wp:posOffset>
              </wp:positionH>
              <wp:positionV relativeFrom="paragraph">
                <wp:posOffset>-1270</wp:posOffset>
              </wp:positionV>
              <wp:extent cx="238760" cy="146685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-0.1pt;mso-position-vertical-relative:text;margin-left:-18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4"/>
    </w:rPr>
  </w:style>
  <w:style w:type="paragraph" w:styleId="TextBody">
    <w:name w:val="Body Text"/>
    <w:basedOn w:val="Normal"/>
    <w:pPr>
      <w:jc w:val="center"/>
    </w:pPr>
    <w:rPr>
      <w:b/>
      <w:i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3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8:57:00Z</dcterms:created>
  <dc:creator>Епимашко</dc:creator>
  <dc:description/>
  <dc:language>en-US</dc:language>
  <cp:lastModifiedBy>Толя</cp:lastModifiedBy>
  <cp:lastPrinted>2002-11-18T10:47:00Z</cp:lastPrinted>
  <dcterms:modified xsi:type="dcterms:W3CDTF">2017-05-22T18:57:00Z</dcterms:modified>
  <cp:revision>2</cp:revision>
  <dc:subject/>
  <dc:title>БЕЛОРУССКАЯ ГОСУДАРСТВЕННАЯ АКАДЕМИЯ ФИЗИЧЕСКОЙ КУЛЬТУРЫ</dc:title>
</cp:coreProperties>
</file>