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идят полукругом перед экраном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12 апреля наша страна отмечает День космонавтик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Как звали первого космонавта?   (Ответы детей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именно Юрий Алексеевич Гагарин поднялся на космическом корабле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«Восток» в космос и облетел вокруг нашей планеты. А вы хотите, ненадолго отправится в космическое путешествие и посмотреть что там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кие звезды над нами горят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вут они в гости ребят – дошколя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ться в дорогу не трудно для на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мы к полету готовы сейчас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иться к полету, пристегнуть ремни. 5, 4, 3, 2, 1 Внимание взлет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е появляются слайды с изображением нашей солнечной систем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спитатель рассказывает детям, что изображено на слайдах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йте посмотрим на нашу красивую Землю, а вот и Луна – спутница Земли. Вот там, вдали видны планеты. Они разные по составу, цвету и размеру, но одинаковой формы. Какой формы все планеты?  (Ответы детей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они все круглы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Обратите внимание на небо в космосе.   Какое оно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понравилось вам наше путешествие в космос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 нам пора возвращаться на Землю, в наш детский сад. А все что мы здес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ели, давайте расскажем в рисунках о нашем путешествии в космос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бы вернуться на Землю надо провести космическую физкультминутк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ическая физкультминутка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сти моторы (Вращение вытянутых рук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оединить контакты (руки соединить, частые касания кончиков пальцев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иться к запуску ракеты (Все присели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уск! (Резко выпрямляются и подпрыгивают, руки вверх, тянуться вверх с поднятыми руками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, вот мы и дом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ереходят в рабочую зону. Садятся за стол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давайте нарисуем все что мы увидели интересное в космосе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ьмите в руки широкие кисти и нарисуйте свое космическое неб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бирают подходящие краски для космического неба (Черные, синие, фиолетовые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оминаю детям как надо затонировать бумагу под звездное небо. Обмакнуть кисть в нужную краску и, начиная сверху, слева направо проводить кистью – линия за линией, опуская их все ниже и ниже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исуем свое космическое небо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амостоятельно выполняют задание под музыку Муруани «Космическая опера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Ребята, пока ваше космическое небо будет сохнуть, давайте поиграем в игр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кеты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ижная игра «Ракеты»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вре лежат обручи по количеству детей. Дети бегают вокруг обруче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ут нас быстрые ракет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лета на планеты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ую захотим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а такую полетим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о в игре один секрет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поздавшим места нет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Дети разбегаются и занимают ракеты (обручи). Тот, кто не успел занять место в ракете, выбывает из игр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проходите на свои рабочие мест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йчас вы будете рисовать космические объект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космосе так здорово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ы и планет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ерной невесомости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Медленно плывут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космические объекты вы знаете?  (Ответы детей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Какой формы планеты?   (Ответы детей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у доски показывают приемы рисования звезд и плане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ебята, продумайте содержание вашего рисунка, выделите главные элементы и приступайте к работе. (Предлагаю детям нарисовать то, что они увидели в космосе и хотят нарисовать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од музыку Муруани, дети самостоятельно рисуют планеты и звезды. Воспитатель помогает детям, если они просят помочь.                                              По завершению рисования провожу анализ детских работ. Показываю и оцениваю каждый рисунок. Говорю, что они нарисовали прекрасные работы, посвященные Дню космонавтики. Предлагаю детям в группе оформить выставку о космосе, из рисунков детей,  и рассказать  о космосе своим родителя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ированное занятие с элементами рисования акварельными красками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а «Космос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детей: 5 -6 лет (старшая группа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ремя проведения: 40 мину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эмоционально образное восприятие мир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патриотические чувства и любовь к Родине. Дать элементарные представления о космосе,  о первом полете и первом космонавте. Развивать интерес к космонавтик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эстетические чувства при встрече с красотой космических далей и плане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фантазию, воображение, творчество дете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 рисовать космическое пространство, различные космические объект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навыки работы акварельными краска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ть применять нетрадиционные приемы рисования – ватные палочк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изображения звезд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Материал: Бумага белая формата А4, акварельные краски, кисти, баночка-непролевайка, палитра,  ватные палочки, слайды солнечной системы, портрет Гагарина, ноутбук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едварительная работа: чтение книг, рассматривание иллюстраций о космосе, просмотр мультфильмов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приемы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знаний детей о Дне космонавтик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ние слайдов о космос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авнение детского представления о космосе через игр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 некоторых приемов изображения космического пространства и объектов космос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детских рисунк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0:04:00Z</dcterms:created>
  <dc:creator>1</dc:creator>
  <dc:description/>
  <dc:language>en-US</dc:language>
  <cp:lastModifiedBy>1</cp:lastModifiedBy>
  <cp:lastPrinted>2015-04-22T14:08:00Z</cp:lastPrinted>
  <dcterms:modified xsi:type="dcterms:W3CDTF">2015-04-22T10:08:00Z</dcterms:modified>
  <cp:revision>1</cp:revision>
  <dc:subject/>
  <dc:title/>
</cp:coreProperties>
</file>