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Время движется.  Не в праве </w:t>
        <w:br/>
        <w:t xml:space="preserve">           Мы об этом забывать</w:t>
        <w:br/>
        <w:t xml:space="preserve">           Делу время, час забаве</w:t>
        <w:br/>
        <w:t xml:space="preserve">           КВН пора начать.</w:t>
        <w:br/>
        <w:t>Представление жюри:</w:t>
        <w:br/>
        <w:t>Сегодня у нас в клубе весёлых и находчивых играют две команды:</w:t>
        <w:br/>
        <w:t>команда «Счёт» и команда «Время».</w:t>
        <w:br/>
        <w:t>Приветствие команд:</w:t>
        <w:br/>
      </w:r>
      <w:r>
        <w:rPr>
          <w:b/>
          <w:sz w:val="28"/>
          <w:szCs w:val="28"/>
        </w:rPr>
        <w:t>1. «Счёт»-</w:t>
      </w:r>
      <w:r>
        <w:rPr>
          <w:sz w:val="28"/>
          <w:szCs w:val="28"/>
        </w:rPr>
        <w:t xml:space="preserve"> Счёт весёлый начинаем,</w:t>
        <w:br/>
        <w:t xml:space="preserve">                 Дружно вместе все играем.</w:t>
        <w:br/>
      </w:r>
      <w:r>
        <w:rPr>
          <w:b/>
          <w:sz w:val="28"/>
          <w:szCs w:val="28"/>
        </w:rPr>
        <w:t>2. «Время»-</w:t>
      </w:r>
      <w:r>
        <w:rPr>
          <w:sz w:val="28"/>
          <w:szCs w:val="28"/>
        </w:rPr>
        <w:t xml:space="preserve"> Время мчится вперёд и вперёд</w:t>
        <w:br/>
        <w:t xml:space="preserve">                     Нас к наукам и знаньям зовёт.</w:t>
        <w:br/>
      </w:r>
      <w:r>
        <w:rPr>
          <w:b/>
          <w:sz w:val="28"/>
          <w:szCs w:val="28"/>
        </w:rPr>
        <w:t>3. Дети команды «Счёт»</w:t>
      </w:r>
      <w:r>
        <w:rPr>
          <w:sz w:val="28"/>
          <w:szCs w:val="28"/>
        </w:rPr>
        <w:t xml:space="preserve"> считают до 20 и обратно.</w:t>
        <w:br/>
      </w:r>
      <w:r>
        <w:rPr>
          <w:b/>
          <w:sz w:val="28"/>
          <w:szCs w:val="28"/>
        </w:rPr>
        <w:t>4. Дети команды «Время»</w:t>
      </w:r>
      <w:r>
        <w:rPr>
          <w:sz w:val="28"/>
          <w:szCs w:val="28"/>
        </w:rPr>
        <w:t xml:space="preserve"> называют дни недели, месяцы года по порядку.</w:t>
        <w:br/>
      </w:r>
      <w:r>
        <w:rPr>
          <w:b/>
          <w:sz w:val="28"/>
          <w:szCs w:val="28"/>
        </w:rPr>
        <w:t xml:space="preserve">        5.  Разминка:</w:t>
        <w:br/>
      </w:r>
      <w:r>
        <w:rPr>
          <w:sz w:val="28"/>
          <w:szCs w:val="28"/>
        </w:rPr>
        <w:t>Сколько месяцев в году?</w:t>
        <w:br/>
        <w:t>Назовите осенние месяцы.</w:t>
        <w:br/>
        <w:t>Сколько дней в неделе?</w:t>
        <w:br/>
        <w:t>Какой день недели идёт после среды?</w:t>
        <w:br/>
        <w:t>Сколько часов в сутках?</w:t>
        <w:br/>
        <w:t>Сколько минут в одном часе?</w:t>
        <w:br/>
        <w:t>Если дерево выше куста, то куст…?</w:t>
        <w:br/>
        <w:t>Если линейка длиннее карандаша, то карандаш?</w:t>
        <w:br/>
        <w:t>Если канат толще нитки, то нитка?</w:t>
        <w:br/>
        <w:t>Если река шире ручья, то ручей?</w:t>
      </w:r>
      <w:r>
        <w:rPr>
          <w:sz w:val="32"/>
          <w:szCs w:val="32"/>
        </w:rPr>
        <w:br/>
      </w:r>
      <w:r>
        <w:rPr>
          <w:b/>
          <w:sz w:val="32"/>
          <w:szCs w:val="32"/>
        </w:rPr>
        <w:br/>
      </w:r>
      <w:r>
        <w:rPr>
          <w:b/>
          <w:sz w:val="28"/>
          <w:szCs w:val="28"/>
        </w:rPr>
        <w:t>6. Загадки о геометрических фигурах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него угла четыре.</w:t>
        <w:br/>
        <w:t>Все углы его прямые,</w:t>
        <w:br/>
        <w:t>И четыре стороны -</w:t>
        <w:br/>
        <w:t>Две коротки, две длинны   (прямоугольник)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него угла четыре -</w:t>
        <w:br/>
        <w:t>Два острых, два тупые,</w:t>
        <w:br/>
        <w:t>За то четыре стороны,</w:t>
        <w:br/>
        <w:t>Между собой равны    (ромб)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 него две стороны, </w:t>
        <w:br/>
        <w:t>Длинней, чем две другие.</w:t>
        <w:br/>
        <w:t>Угла четыре у него -</w:t>
        <w:br/>
        <w:t>Два острых, два тупые      (параллелограмм)</w:t>
        <w:br/>
        <w:t xml:space="preserve">         Угла четыре мне даны,</w:t>
        <w:br/>
        <w:t>И все стороны равны,</w:t>
        <w:br/>
        <w:t>Прямоугольнику я брат,</w:t>
        <w:br/>
        <w:t xml:space="preserve">А зовут меня…          (квадрат)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за фигура я, друзья?</w:t>
        <w:br/>
        <w:t>Похожа я на крышу.</w:t>
        <w:br/>
        <w:t xml:space="preserve">Вверху тупые два угла, </w:t>
        <w:br/>
        <w:t>А острых два пониже      (трапеция)</w:t>
        <w:br/>
        <w:t xml:space="preserve">        А у него лишь три угла,</w:t>
        <w:br/>
        <w:t>Ещё три стороны,</w:t>
        <w:br/>
        <w:t>Бывают разными они,</w:t>
        <w:br/>
        <w:t>А могут быть равны      (треугольник)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т углов у меня,</w:t>
        <w:br/>
        <w:t>И похож на блюдце я,</w:t>
        <w:br/>
        <w:t>И на руль, на колесо,</w:t>
        <w:br/>
        <w:t>А ещё на букву «О»          (круг)</w:t>
        <w:br/>
        <w:t xml:space="preserve">        А я весёлый друг кружка,</w:t>
        <w:br/>
        <w:t>Хоть я его длинней,</w:t>
        <w:br/>
        <w:t xml:space="preserve">Могу катиться вслед за ним, </w:t>
        <w:br/>
        <w:t>Нет в мире нас дружней!         (овал)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32"/>
          <w:szCs w:val="32"/>
        </w:rPr>
        <w:br/>
      </w:r>
      <w:r>
        <w:rPr>
          <w:b/>
          <w:sz w:val="28"/>
          <w:szCs w:val="28"/>
        </w:rPr>
        <w:t>7. «Сложи узор» (медведь, лиса)- конкурс капитанов.</w:t>
        <w:br/>
      </w:r>
      <w:r>
        <w:rPr>
          <w:sz w:val="28"/>
          <w:szCs w:val="28"/>
        </w:rPr>
        <w:t>Из геометрических фигур сложить фигуры животных, посчитать количество использованных кружков, овалов, прямоугольников, треугольников.</w:t>
        <w:br/>
      </w:r>
      <w:r>
        <w:rPr>
          <w:b/>
          <w:sz w:val="28"/>
          <w:szCs w:val="28"/>
        </w:rPr>
        <w:t>8. «Посчитай фигуры» (смайлики, звёздочки)</w:t>
        <w:br/>
      </w:r>
      <w:r>
        <w:rPr>
          <w:sz w:val="28"/>
          <w:szCs w:val="28"/>
        </w:rPr>
        <w:t>Физкультминутка. Игра «Часики»</w:t>
        <w:br/>
        <w:t xml:space="preserve">              Ходят стрелочки по кругу,</w:t>
        <w:br/>
        <w:t xml:space="preserve">              И хотят догнать друг друга.</w:t>
        <w:br/>
        <w:t xml:space="preserve">              Стрелки, стрелки не спешите</w:t>
        <w:br/>
        <w:t xml:space="preserve">              Вы нам время покажите.</w:t>
        <w:br/>
        <w:t>Числа от 1 до 12 раскладываются по кругу.</w:t>
        <w:br/>
        <w:t>Дети ходят по кругу, останавливаются напротив любой карточки, присаживаются на корточки, воспитатель называет время, встают дети рядом с карточками, показывающими заданное время.</w:t>
      </w:r>
      <w:r>
        <w:rPr>
          <w:sz w:val="32"/>
          <w:szCs w:val="32"/>
        </w:rPr>
        <w:t xml:space="preserve">  </w:t>
        <w:br/>
        <w:br/>
      </w: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«Задачи в стихах».</w:t>
      </w:r>
    </w:p>
    <w:p>
      <w:pPr>
        <w:pStyle w:val="Normal"/>
        <w:ind w:left="142" w:right="14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се ли здесь цыплятки – детки,</w:t>
        <w:br/>
        <w:t>Надо сосчитать наседке.</w:t>
        <w:br/>
        <w:t>Шесть на грядке, три во ржи.</w:t>
        <w:br/>
        <w:t>Сколько их всего скажи?      (9)</w:t>
        <w:br/>
        <w:br/>
        <w:t>Подарил утятам ёжик,</w:t>
        <w:br/>
        <w:t>Восемь кожаных сапожек.</w:t>
        <w:br/>
        <w:t>Кто ответит из ребят.</w:t>
        <w:br/>
        <w:t>Сколько было всех утят?   (4)</w:t>
        <w:br/>
        <w:br/>
        <w:t>Семь ребят в футбол играли,</w:t>
        <w:br/>
        <w:t>Одного домой позвали.</w:t>
        <w:br/>
        <w:t>Смотрит он в окно – считает.</w:t>
        <w:br/>
        <w:t>Сколько их теперь играет?   (6)</w:t>
        <w:br/>
        <w:br/>
        <w:t>В кружку сорвала Ирина,</w:t>
        <w:br/>
        <w:t>Десять ягодок малины.</w:t>
        <w:br/>
        <w:t>Шесть дала своей подружке.</w:t>
        <w:br/>
        <w:t>Сколько ягод стало в кружке?   (4)</w:t>
        <w:br/>
      </w:r>
    </w:p>
    <w:p>
      <w:pPr>
        <w:pStyle w:val="Normal"/>
        <w:ind w:left="142" w:right="140" w:hanging="0"/>
        <w:rPr/>
      </w:pPr>
      <w:r>
        <w:rPr>
          <w:sz w:val="28"/>
          <w:szCs w:val="28"/>
        </w:rPr>
        <w:t>Сёстры белочки сидели,</w:t>
        <w:br/>
        <w:t>Вшестером в дупле на ели.</w:t>
        <w:br/>
        <w:t>К ним ещё одна примчалась,</w:t>
        <w:br/>
        <w:t>От дождя она спасалась.</w:t>
        <w:br/>
        <w:t>Все теперь сидят в тепле.</w:t>
        <w:br/>
        <w:t>Сколько белочек в дупле?          (7)</w:t>
        <w:br/>
        <w:br/>
        <w:t>Раз к зайчонку на обед,</w:t>
        <w:br/>
        <w:t>Прискакал дружок сосед.</w:t>
        <w:br/>
        <w:t>На пенёк зайчата сели,</w:t>
        <w:br/>
        <w:t xml:space="preserve">И по шесть морковок съели. </w:t>
        <w:br/>
        <w:t>Кто считать, ребята, ловок,</w:t>
        <w:br/>
        <w:t>Сколько съедено морковок?    (12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10. «Вставь пропущенное число».</w:t>
        <w:br/>
      </w:r>
      <w:r>
        <w:rPr>
          <w:sz w:val="28"/>
          <w:szCs w:val="28"/>
        </w:rPr>
        <w:t xml:space="preserve">Дети вставляют пропущенные цифры в числовом ряду. </w:t>
        <w:br/>
      </w:r>
      <w:r>
        <w:rPr>
          <w:b/>
          <w:sz w:val="28"/>
          <w:szCs w:val="28"/>
        </w:rPr>
        <w:t>11. Знаки «больше», «меньше», «равно».</w:t>
        <w:br/>
      </w:r>
      <w:r>
        <w:rPr>
          <w:sz w:val="28"/>
          <w:szCs w:val="28"/>
        </w:rPr>
        <w:t>Дети ставят знаки между цифрами</w:t>
        <w:br/>
      </w:r>
      <w:r>
        <w:rPr>
          <w:b/>
          <w:sz w:val="28"/>
          <w:szCs w:val="28"/>
        </w:rPr>
        <w:t xml:space="preserve">12. «Расшифруй слова» (с помощью шифра).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56:00Z</dcterms:created>
  <dc:creator>дс 101</dc:creator>
  <dc:description/>
  <cp:keywords/>
  <dc:language>en-US</dc:language>
  <cp:lastModifiedBy>дс 101</cp:lastModifiedBy>
  <cp:lastPrinted>2017-05-22T13:43:00Z</cp:lastPrinted>
  <dcterms:modified xsi:type="dcterms:W3CDTF">2017-05-22T09:56:00Z</dcterms:modified>
  <cp:revision>2</cp:revision>
  <dc:subject/>
  <dc:title>Муниципальное бюджетное дошкольное образовательное учреждение </dc:title>
</cp:coreProperties>
</file>