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е бюджетное дошкольное образовательное учреждение  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«Детский сад комбинированного вида №39»               </w:t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Конспект организованной образовательной деятельности </w:t>
      </w:r>
    </w:p>
    <w:p>
      <w:pPr>
        <w:pStyle w:val="Normal"/>
        <w:tabs>
          <w:tab w:val="clear" w:pos="708"/>
          <w:tab w:val="left" w:pos="43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познавательному и речевому развитию</w:t>
      </w:r>
    </w:p>
    <w:p>
      <w:pPr>
        <w:pStyle w:val="Normal"/>
        <w:tabs>
          <w:tab w:val="clear" w:pos="708"/>
          <w:tab w:val="left" w:pos="43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8"/>
          <w:szCs w:val="48"/>
        </w:rPr>
        <w:t>«Путешествие по городу Арзамасу».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(старшая группа 5-6 лет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зработали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воспитатели группы компенсирующей направленности</w:t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Лебедева Т.Б.</w:t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Бородова Е.И.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г. Арзамас,   2017 г.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зрастная групп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шая групп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ООД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 - путешестви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а организаци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упповая.</w:t>
      </w:r>
    </w:p>
    <w:p>
      <w:pPr>
        <w:pStyle w:val="Style18"/>
        <w:spacing w:before="0" w:after="0"/>
        <w:rPr/>
      </w:pPr>
      <w:r>
        <w:rPr>
          <w:b/>
          <w:color w:val="000000"/>
          <w:sz w:val="28"/>
          <w:szCs w:val="28"/>
        </w:rPr>
        <w:t>Интеграция образовательных областей</w:t>
      </w:r>
      <w:r>
        <w:rPr>
          <w:color w:val="000000"/>
          <w:sz w:val="28"/>
          <w:szCs w:val="28"/>
        </w:rPr>
        <w:t xml:space="preserve">: Познавательное развитие, социально-коммуникативное развитие, речевое развитие.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Виды детской деятельности</w:t>
      </w:r>
      <w:r>
        <w:rPr>
          <w:color w:val="000000"/>
          <w:sz w:val="28"/>
          <w:szCs w:val="28"/>
        </w:rPr>
        <w:t>: коммуникативная, познавательная, игров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ширение представлений детей о родном городе, формирование патриотических чувств: любви к родному городу, гордости за его историю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представления детей о родном городе, закрепить знания детей о городе – Арзамасе, об основных его  достопримечательностях.                                                                                                                                                         Познакомить с гербом и флагом нашего города.                                                                                                                           Развивать логическое мышление и зрительную память, совершенствовать речевые навыки.                                                    Воспитывать уважение к истокам малой родины, чувство гордости за родной город.                                                           Развивать познавательный интерес и прививать патриотические чув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о-пространственная развивающая среда: </w:t>
      </w:r>
      <w:r>
        <w:rPr>
          <w:rFonts w:cs="Times New Roman" w:ascii="Times New Roman" w:hAnsi="Times New Roman"/>
          <w:sz w:val="28"/>
          <w:szCs w:val="28"/>
        </w:rPr>
        <w:t>ноутбук, телевизо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ая презентация «Экскурсия по Арзамас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к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а занятиях, в режимные моменты)</w:t>
      </w:r>
      <w:r>
        <w:rPr>
          <w:rFonts w:cs="Times New Roman" w:ascii="Times New Roman" w:hAnsi="Times New Roman"/>
          <w:sz w:val="28"/>
          <w:szCs w:val="28"/>
        </w:rPr>
        <w:t xml:space="preserve">: чтение стихов и прослушивание гимна  г. Арзамаса, заучивание некоторых из них, беседы об историческом прошлом Арзамаса с рассматриванием буклетов, фотографий, открыток; составление альбома «Мой город»; беседы о природе и животных родного края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мотр презентаций о родном городе, его истории и промыслах, сюжетно-ролевая игра «Экскурсия по городу»; проблемные ситуации: «Где мы живём?», «Чем славился наш Арзамас раньше и сейчас?»; использование ИКТ:  мультимедийные презентации об Арзамасе,  подвижные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хнологии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развивающего обучения, игровые технологии, здоровьесберегающие технолог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0"/>
        <w:shd w:fill="FFFFFF" w:val="clear"/>
        <w:spacing w:before="0" w:after="0"/>
        <w:rPr>
          <w:sz w:val="36"/>
          <w:szCs w:val="36"/>
        </w:rPr>
      </w:pPr>
      <w:r>
        <w:rPr>
          <w:sz w:val="28"/>
          <w:szCs w:val="28"/>
        </w:rPr>
        <w:t xml:space="preserve">  </w:t>
      </w:r>
      <w:r>
        <w:rPr>
          <w:b/>
          <w:sz w:val="36"/>
          <w:szCs w:val="36"/>
        </w:rPr>
        <w:t>1.Вводная часть (мотивационный, подготовительный этап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977"/>
        <w:gridCol w:w="297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>Содержание О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еятельность детей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я знаю, что вы любите познавать и открывать всё новое. Сегодня я приготовила для вас сюрприз. Предлагаю вам совершить путешествие по нашему родному гор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бегает Карлсон:-Здравствуйте, ребята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-Здравствуй, Карлсон! Как ты здесь оказалс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лсон: -Я путешествовал по свету, побывал во многих городах и заблудился. Скажите мне, пожалуйста, в каком городе я оказал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Карлсон, сегодня мы с ребятами здесь как раз и собрались для того, чтобы поговорить о нашем родном го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лсон: Ребята, я никогда не был в вашем городе. Мне очень хочется познакомиться с ним, посмотреть на н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Карлсон, мы с ребятами предлагаем тебе отправится с нами  в путешествие по нашему городу.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 момент. Затем педагог создаёт игровую ситуацию, вовлекает детей, заинтересовывает их, приглашает совершить путешествие по городу и рассказать Карлсону об Арзама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эмоционально откликаются.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удовольствием принимают предложение педагога, включаются в игровую ситуаци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.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Основная часть (содержательный, деятельностный этап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977"/>
        <w:gridCol w:w="297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>Содержание О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еятельность детей</w:t>
            </w:r>
          </w:p>
        </w:tc>
      </w:tr>
      <w:tr>
        <w:trPr>
          <w:trHeight w:val="268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годня мы с вами отправимся в путешествие по родному городу. Чтобы путешествие не показалось скучным, будем отгадывать загадки и рассказывать о том, что видим вокруг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ервая останов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«Мой любимый детский сад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жде, чем мы отправимся путешествовать, нам нужно вспомнить адрес детского сада, иначе мы не найдем правильной дороги обрат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идактическая игра «Назови адрес детского сад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торая останов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«Полянка возле детского сада» Наблюдение за растениями, растущими на учас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лотой и молодой за неделю стал сед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денечка через два облысела гол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рячу-ка в карманчик бывший …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травинке солнца гл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тит каждому из на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 совсем не горя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ца Белые лу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роси телёнка и барашк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ветка вкусней на свете 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ь не случай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й каш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го зовут за вкус и ц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Третья останов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«Деревья нашего участ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идактическая игра «Угадай, что за дере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ый год на нем с охо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стают вертол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ль, что каждый верто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всего один пол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лена, а не лу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т Аленка, платок зеле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ла, а не сне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нкий стан, белый сараф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дрява, а без вол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 прихожу с подарк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ещу огнями ярки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рядная, забав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Новый год я главная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годы не сладо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о глазу рад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адам украшень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друзьям угощен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Четвертая останов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«Родной гор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идактическая игра «Радиоэфи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ой наш город Арзамас. В нем много улиц, домов, площадей, парков, театров. Каждый человек, особенно маленький ребенок, должен очень хорошо знать свой домашний адрес: чтобы не потеряться в таком большом городе. А что такое домашний адрес?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ейчас давайте поиграем в игру «Радиоэфир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час у каждого из вас появится возможность громко по радио объявить свой домашний адрес. Начинать надо со слов: Я живу на улице…дом №…, квартира №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ятая остановка - «Достопримечательности города» Дидактическая играй «Угадай, что это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Угадай. что за здание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К Звезд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 чем занимаются наши жители здесь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Его посещают взрослые и дети. Всем здесь найдется занятия по душе.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авайте, мы с вами заглянем, туда и позанимаемся спортом  Физкультминутка «Мы -  спортсме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вторяем дни не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понедельник я купался, (Изображаем плавани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 во вторник — рисовал. (Изображаем рисовани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среду долго умывался, (Умываемс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 в четверг в футбол играл. (Бег на мест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пятницу я прыгал, бегал, (Прыгаем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чень долго танцевал. (Кружимся на мест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 в субботу, воскресенье (Хлопки в ладош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ый день я отдыхал. (Дети садятся на корточки, руки под щеку — засып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-Позанимались и снова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 пу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естая остановка - «Их имена в памяти Арзамасце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лайд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мятники нашего города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 посвящены эти памятники? Рассказ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0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ем наше путешествие. Остановка  - «Расскажи о любимом городском праздни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новка  - «Герб гор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«Угадай герб города» Правильн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а  в нашем гор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ейчас мы отправляемся на следующую остановку. Вот мы и приехали. Отгадайте мою загад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ми, лесом и луг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а бежит меж берег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ляет от обрыва к м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т – быстро, где-то - еле-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а течёт уже ве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- полноводная … (РЕ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ая река течет вблизи нашего города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новка «Вокза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и снова нам предлагают отгадать загад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т грохочут поез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мно здесь почти всег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едем на край све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упаем тут бил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окзал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дактическая игра «Транспорт нашего города» (что лишнее?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мультимедийную презентацию «Экскурсия по Арзамасу», предлагает внимательно посмотреть её, заинтересовывает  предстоящей игр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вопросы, загадывает загадки, вовлекает  детей в процесс выполнения игровых заданий, активизирует их мыслительную деятельнос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кает детей в речевое взаимодействие, предлагает загад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етям назвать домашний адрес, вовлекает в игр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кает детей в речевое взаимодейств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ывает  предстоящей игр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вопросы, предлагая рассказать Карлсону о родном город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интересовывает  предстоящей игр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стихотворение -загадку, заинтересовывает де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стихотворение -загадку, заинтересовывает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ывает  предстоящей игр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мотрят, внимательно слушают педагога, проявляют инициативу и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отгадывают загадки выполняя игровое задание и участвуя в процессе слов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, воспринимают информацию, эмоционально откликаются, принимают участие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речь педагога, стараются быть участниками речевого взаимодействия, отвечают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игровую ситуацию, показывая приобретённые навыки и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терес к дальнейшему участию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ются быть участниками речевого взаимодействия, отгадывают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активное участие в игре, проявляют инициативу и самосто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активное участие в игре, проявляют инициативу и самосто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3. Заключительная часть (рефлексивный этап)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835"/>
        <w:gridCol w:w="3119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>Содержание О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еятельность педаг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еятельность детей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5.</w:t>
            </w:r>
          </w:p>
          <w:p>
            <w:pPr>
              <w:pStyle w:val="C0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одошло к концу наше путешествие по родному городу. Красив и велик наш город Арзамас. Арзамасцы любят и оберегают свой город.  Как же мы можем сохранить красоту нашего города? Расскажите Карлсону.</w:t>
            </w:r>
          </w:p>
          <w:p>
            <w:pPr>
              <w:pStyle w:val="C0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деюсь, что когда вы вырастете, то приложите много усилий в процветание нашего города Арзамасу.</w:t>
            </w:r>
          </w:p>
          <w:p>
            <w:pPr>
              <w:pStyle w:val="C0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ж, ребята, мы с вами постарались рассказать о родном городе Карлсону всё самое главное и самое важное.  Мы еще не раз будем путешествовать по родному городу, посетим много интересных мест, их очень много в Арзамасе. Дома расскажите мамам и папам о нашем путешествии, придумайте свои загадки о нашем городе.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к детям о проведённом мероприят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, вовлечение детей в речевое взаимодействие, задавая вопрос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отвечают на вопросы, вступают в диалог с педагогом и сверстниками, выражая своё отношение к высказываниям сверстников , делают простейшие  умозаключ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нимают предложенную информацию, вступают в обсуждение с педагогом, в процессе которого высказывают своё мнение, делятся личными впечатл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спользуемая литерату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шина Н.В. Ознакомление дошкольников с окружающим и социальной действительностью. Старшая и подготовительная группы. – М.:Элизе Трейдинг, ЦГЛ, 2004-224 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инова Г.М. Познавательное развитие детей 5 – 7 лет. Методическое пособие. – М.: ТЦ Сфера, 2007-185 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ова Г. А., И. А. Гордеевцев. Город Арзамас. - Нижний Новгород, Изд. Штрих, 1999-120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ова Н.Г., Осипова Л.Е. Мы живем в России. Гражданско – патриотическое воспитание дошкольников (подготовительная к школе). – М.: «Издательство Скрипторий 2003», 2008-96 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аков В. В., Селезнёв В. в., Морозова А. А., Устимова А. И. Путеводитель. Арзамас и Арзамасский район. – Нижний Новгород, типография НРЛ, 2012- 22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я Родина – Россия.  Для занятий с детьми 5 – 7 лет. Сост. К.Ю Белая, А.Е. Жемчугова, , М.А. Злобина, Н.Ю.Кудрявцева. М.: ШКОЛЬНАЯ ПРЕССА, 2009-125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Родина.: Пособие для воспитателя детского сада/ Сост. Н.Ф.Виноградова, С.А Козлова. – М.: Просвещение, 1984-265 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алкова И. Ознакомление с родным городом как средство патриотического воспитания. - Дошкольное воспитание 2003, N 6. С. 45 – 55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18:00Z</dcterms:created>
  <dc:creator>1</dc:creator>
  <dc:description/>
  <cp:keywords/>
  <dc:language>en-US</dc:language>
  <cp:lastModifiedBy>User</cp:lastModifiedBy>
  <dcterms:modified xsi:type="dcterms:W3CDTF">2017-05-03T10:55:00Z</dcterms:modified>
  <cp:revision>34</cp:revision>
  <dc:subject/>
  <dc:title/>
</cp:coreProperties>
</file>