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4"/>
        </w:rPr>
        <w:t xml:space="preserve">Консультация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для педагогов ДОУ                                                                                                                                          на тему:  «Использование логоритмики на занятиях музыкой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отмечается увеличение количества детей, имеющих какие – либо нарушения речи. А мы все прекрасно знаем, что не во всех детских садах имеются специалисты (логопеды), которые могли бы устранить дефекты речи у детей, да и не каждый родитель имеет возможность отвести своего ребенка к логопеду в специализированный цент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думаю, что использование логоритмики на занятиях сегодня может заинтересовать не только  музыкальных руководителей, но и педагогов, которым не безразлична судьба и будущее их воспитан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ритмика - э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двигательных упражнений, в которых различные движения сочетаются с произнесением специального речевого материала. Это форма активной терапии, преодоление речевого и сопутствующих нарушений путем развития и коррекции неречевых и речевых психических функций и в конечном итоге адаптация человека к условиям внешней и внутренней сре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ритмика включает в себя такие формы работы, которые способствуют речевому развитию, коррекции дефектов речи: ФФНР, ОНР, заикание, алалия,   и сопутствующих ей других дефектов: недоразвитие ряда психомоторных функций, общая моторная неловкость, недостаточная подвижность и координация движений пальцев рук, проблемы с ориентацией в пространстве, дефекты произвольного слухового внимания, эмоциональная неустойчивость. Методами логоритмики можно в доступной и интересной форме развивать у детей общие речевые навыки: темп, дыхание, ритм; развивать артикуляцию, мимику; регулировать процессы возбуждения и торможения; формировать координацию движений, ориентировки в пространстве; расширять словарь детей; отрабатывать грамматические темы; упражняться в автоматизации звуков; развивать фонематическое восприя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ринцип работ на логоритмике – активизация одновременно всех видов памяти: слуховой, зрительной, двигательной. Неотъемлемой целью логоритмики является воспитание у детей музыкально-эстетических представлений, развитие их музыкальных способностей и задатков; а также - представлений об эстетической красоте родн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ь метода заключается в том, что в двигательные задания включается речевой материал, над качеством которого призвана работать логопедическая ритмика, музыка не просто сопровождает движение, а является его руководящим началом. Под влиянием регулярных логоритмических занятий у детей происходит положительная перестройка сердечно-сосудистой, дыхательной, двигательной, сенсорной, речедвигательной, и других систем, а также воспитание эмоционально - волевых качеств лич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ритмическая работа направлена на профилактику и преодоление речевых расстройств у детей с 2 до 5 лет путем развития, воспитания и коррекции у детей двигательной сферы в сочетании со словом и музы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м принципом внедрения в музыкальную непосредственно образовательную деятельность элементов логоритмики является взаимосвязь речи, музыки и движения. Именно музыка является организующим и руководящим началом. Восприятие речи и музыки осуществляется единой анализаторной системой, поэтому недостатки речевой системы восприятия можно компенсировать с помощью музыкального воспри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 занятия музыкальный руководитель может включать следующие элементы логоритм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огопедическую (артикуляционную) гимнастику – комплекс упражнений для укрепления мышц органов артикуляционного аппара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альчиковую гимнастику для развития мелкой моторики, поскольку речь формируется под влиянием импульсов идущих от ру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жнения под музыку на развитие общей моторики, соответствующие возрастным особенностям детей, для мышечно-двигательного и координационного тренин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кально-артикуляционные упражнения для развития певческих данных и дыхания с музыкальным сопровождением и без не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нопедические упражнения для укрепления гортани и привития речевого дых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сни и стихи, сопровождаемые движениями рук, для развития плавности и выразительности речи, речевого слуха и речевой памяти, координационного тренин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узыкально-ритмические игры с музыкальными инструментами, развивающие чувство рит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узыкальные игры, способствующие развитию речи, внимания, умению ориентироваться в простран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жнения на развитие мимических мышц для развития эмоциональной сферы, воображения и ассоциативно-образн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муникативные игры и танцы для развития динамической стороны общения, эмпатии, эмоциональности и выразительности невербальных средств общения, позитивного самоощу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жнения на развитие словотворчества, расширение активного словар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Для достижения положительных результатов желательна тесная связь в работе музыкального руководителя и педагогов ДОУ. Чистоговорки, пальчиковые игры, динамические паузы воспитатель может использовать на других занятиях. Песенный и танцевальный репертуар разучивается как на музыкальных занятиях, так и в свободное от занятий время. Необходимым моментом является наглядный материал – иллюстрации, элементы костюмов, игрушки, картинки для фланелеграфа и т.п. Многократное применение наглядного материала по лексическим темам помогает перейти образам – представлениям в образы-понятия, что очень важно для последующих этапов обучения. Главный принцип достижения эффективности в работе – индивидуальный подход к каждому ребенку, учитывающий его возрастные, психофизиологические и речевые возмож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готовительном этапе обычно используются упражнения на развит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щих речевых навыков - дыхания, голоса. Это различные распе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жнения на формирование чувства ритма, темпа и памяти (моторной, зрительной и слуховой)- это различные музыкально- ритмические упражнения и тренаж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ажнения, способствующие формированию фонематического восприятия (по различению шумовых, а затем и музыкальных звуко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вижные игры с разнообразными дидактическими задачами (формирование двигательных навыков, эмоционально-волевых качеств, а так же расширение словарного запаса и закрепление в речи детей определенных грамматических конструкций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виды заданий сочетаются с упражнениями на развитие общей и мелкой моторики, ориентации в пространстве, координации движений и регуляции мышечного тону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профилактики нарушений речи в старшем возрасте проводятся интегрированные занятия (музыка – логоритмика). В основу этих занятий положен метод фонетической ритм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нетическая ритмика – это система двигательных упражнений, в которых различные движения (корпуса, головы, рук, ног) сочетаются с произнесением специального речевого материал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ритмические игры — это игры, упражнения с рифмованной подсказкой к заданным движениям. Тексты должны помочь ребенку ярче представить и выразительнее передать в движениях смысл услышанн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фмованные тексты способствуют развитию речи и совершенствуют произношение детей. В младшем дошкольном возрасте дети не только подпевают педагогу. Он является примером для подражания. Если он хочет, чтобы дети выполняли движения выразительно и с большим удовольствием, он должен преподносить материал очень эмоциона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ка показала, что регулярное включение в музыкальное занятие элементов логоритмики  способствует быстрому развитию речи и музыкальности, формирует положительный эмоциональный настрой, учит общению со сверстни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, слово и движение – это три кита, на которых основывается гармоничное психическое, интеллектуальное и музыкальное развитие ребенка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ДОУ «Детский сад №29 ОАО «РЖД»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хомова И.В.</w:t>
      </w:r>
    </w:p>
    <w:sectPr>
      <w:type w:val="nextPage"/>
      <w:pgSz w:w="11906" w:h="16838"/>
      <w:pgMar w:left="1474" w:right="73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3:00Z</dcterms:created>
  <dc:creator>владимир</dc:creator>
  <dc:description/>
  <dc:language>en-US</dc:language>
  <cp:lastModifiedBy>Инна</cp:lastModifiedBy>
  <dcterms:modified xsi:type="dcterms:W3CDTF">2017-05-22T07:03:00Z</dcterms:modified>
  <cp:revision>2</cp:revision>
  <dc:subject/>
  <dc:title/>
</cp:coreProperties>
</file>