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ключительный контрольный урок  по предмету «музыкальная литература»  2-4 класс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гра «Кто хочет стать королём лир?»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 урока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исать на доске инициалы участников игры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ь с правилами игры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рать музыкальный инструмент для эмблемы бонус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минологический  опрос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. Что такое бас?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ак называется сольный вокальный номер в опере?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зовите музыкальный спектакль, в котором главное выразительное      средство – пение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Небольшая ария свободного построения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Как называется игра актёров, основанная на выразительных жестах и мимике?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Как называется полный текст оперы или балета?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Назовите музыкальную форму, основанную на чередовании рефрена с эпизодами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Как называется пение похожее на декламацию?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Назовите сольный вокальный номер, который переводится как «маленькая ария»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Что означает слово гомофония?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  Как называется раздел сонатной формы, в котором происходит развитие тем?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 Назовите имя великого немецкого композитора – органиста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. Как называется третий раздел сонатной формы?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. Что означает слово полифония?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. Что такое имитация?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. В какой музыке используется  имитация?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7. Назовите музыкальный спектакль, в котором главным выразительным средством является танец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. Назовите произведение для симфонического оркестра в форме сонатно-симфонического цикла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9. Назовите инструментальный цикл, состоящий из старинных танцев, расположенных в определённом порядке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. Как переводится с итальянского слово либретто?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1. Что такое музыкальная форма?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2. Перечислить инструменты, входящие в группу струнно- смычковых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3. Как называется сольный танцевальный номер в балете?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4. Как называется парный танцевальный номер в балете?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5. Перечислить группу медно-духовых инструментов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6.Какие музыкальные формы вы знаете?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7. Перечислить известные певческие голоса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8. Перечислить основные разделы сонатной фор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ределить по видеоряду жанр музыкально-театрального произведе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 предлагает учащимся просмотреть фрагмент из оперы или балета и определить жанр, аргументируя  свои ответы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Буквы заблудились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ти делятся на 2 команды. Педагог раздаёт конверты с набором букв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бходимо правильно переставить буквы в словах (яльро, акевсилн, янаб, нинопиа), чтобы получились названия музыкальных инструмен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конце урока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дведение итогов, выставление оценок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машнее задание:</w:t>
      </w:r>
      <w:r>
        <w:rPr>
          <w:rFonts w:eastAsia="Times New Roman"/>
          <w:color w:val="000000"/>
          <w:lang w:eastAsia="ru-RU"/>
        </w:rPr>
        <w:t xml:space="preserve"> решить  музыкальный кроссвор</w:t>
      </w:r>
    </w:p>
    <w:p>
      <w:pPr>
        <w:pStyle w:val="Normal"/>
        <w:spacing w:before="0" w:after="16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50:00Z</dcterms:created>
  <dc:creator>Чунская ДМШ</dc:creator>
  <dc:description/>
  <cp:keywords/>
  <dc:language>en-US</dc:language>
  <cp:lastModifiedBy>Чунская ДМШ</cp:lastModifiedBy>
  <dcterms:modified xsi:type="dcterms:W3CDTF">2017-05-22T06:51:00Z</dcterms:modified>
  <cp:revision>2</cp:revision>
  <dc:subject/>
  <dc:title/>
</cp:coreProperties>
</file>