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городский государственный университет имени Ярослава Мудрог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русский политехнический колледж (филиа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ВЫПУСКНОЙ КВАЛИФИКАЦИОННОЙ РАБО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 40.02.01 Право и организация социального обеспе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ая Ру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ДК</w:t>
        <w:tab/>
        <w:t>36</w:t>
        <w:tab/>
        <w:t xml:space="preserve">                   </w:t>
        <w:tab/>
        <w:tab/>
        <w:t xml:space="preserve">          Печатается по решению Методического</w:t>
      </w:r>
    </w:p>
    <w:p>
      <w:pPr>
        <w:pStyle w:val="Normal"/>
        <w:rPr/>
      </w:pPr>
      <w:r>
        <w:rPr>
          <w:sz w:val="28"/>
          <w:szCs w:val="28"/>
        </w:rPr>
        <w:t>ББК</w:t>
        <w:tab/>
        <w:t>67.405</w:t>
        <w:tab/>
        <w:tab/>
        <w:tab/>
        <w:tab/>
        <w:t>совета колледжа от  «___» _____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 54 </w:t>
        <w:tab/>
        <w:tab/>
        <w:tab/>
        <w:tab/>
        <w:tab/>
        <w:tab/>
        <w:t>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ова Н.В. – председатель Старорусского районного су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пина Е.И. – начальник Государственного учреждения - Управление Пенсионного фонда Российской Федерации в Старорусском районе (межрайон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О ВЫПОЛНЕНИЮ ВЫПУСКНОЙ КВАЛИФИКАЦИОННОЙ РАБОТЫ: Методические рекомендации. Изд. 2-е испр. и доп./ Сост. Алексеева М. А., Васильева Е.Н., Кондратьев А.Я., Кононенко М.Н.  – Старая Русса: СПК (ф) НовГУ, 2017. - 48 с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методических указаниях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назначенных для студентов специальности 40.02.01 Право и организация социального обеспечения, рассматриваются основные вопросы, связанные с выполнением выпускной квалификационной работы в форме дипломной работы как вида государственной итоговой аттес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обии представлена примерная тематика дипломных работ, которые носит практико-ориентированный характер и соответствующий тематике список рекомендуемой литературы и нормативных правовых актов, требования к объему, структуре и содержанию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©Старорусский политехнический колледж, 2017</w:t>
      </w:r>
    </w:p>
    <w:p>
      <w:pPr>
        <w:pStyle w:val="Normal"/>
        <w:ind w:left="3119" w:hanging="0"/>
        <w:rPr/>
      </w:pPr>
      <w:r>
        <w:rPr>
          <w:sz w:val="28"/>
          <w:szCs w:val="28"/>
        </w:rPr>
        <w:t xml:space="preserve">© Алексеева М.А., Васильева Е.Н., Кондратьев А.Я., Кононенко М.Н., составление, 2017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523"/>
      </w:tblGrid>
      <w:tr>
        <w:trPr/>
        <w:tc>
          <w:tcPr>
            <w:tcW w:w="9115" w:type="dxa"/>
            <w:tcBorders/>
          </w:tcPr>
          <w:p>
            <w:pPr>
              <w:pStyle w:val="Heading1"/>
              <w:spacing w:lineRule="auto" w:line="36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полож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………………………………………………………….....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пы выполн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выпускной квалификационно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……………….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Выбор темы выпускной квалификационной работы и ее утверждение………………………………………………………………………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9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2 Руководитель выпускной квалификационной работы и его обязанности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Heading2"/>
              <w:keepNext w:val="false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 Внешнее рецензирование выпускной квалификационной работ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………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9115" w:type="dxa"/>
            <w:tcBorders/>
          </w:tcPr>
          <w:p>
            <w:pPr>
              <w:pStyle w:val="Heading2"/>
              <w:keepNext w:val="false"/>
              <w:tabs>
                <w:tab w:val="clear" w:pos="0"/>
              </w:tabs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4 Предварительная защи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пускной квалификационной работы……….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9115" w:type="dxa"/>
            <w:tcBorders/>
          </w:tcPr>
          <w:p>
            <w:pPr>
              <w:pStyle w:val="Heading2"/>
              <w:keepNext w:val="false"/>
              <w:tabs>
                <w:tab w:val="clear" w:pos="0"/>
              </w:tabs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 Защита выпускной квалификационной работ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……………………………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Требования к объему, структуре и содержанию работы……………………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казатели качества и критерии оценки выпускной квалификационной работы……………………………………………………………………………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А </w:t>
            </w:r>
            <w:r>
              <w:rPr>
                <w:color w:val="000000"/>
                <w:sz w:val="28"/>
                <w:szCs w:val="28"/>
              </w:rPr>
              <w:t>Примерная тематика выпускных квалификационных работ.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Б </w:t>
            </w:r>
            <w:r>
              <w:rPr>
                <w:bCs/>
                <w:sz w:val="28"/>
                <w:szCs w:val="28"/>
              </w:rPr>
              <w:t>Рекомендуемые источники и литература……………………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 Задание на выполнение выпускной квалификационной работы и календарный план……………………………………………………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 Отзыв руководителя выпускной квалификационной работы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Д Рецензия на выпускную квалификационную работу……….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иложение Е Образец титульного листа……………………………………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115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Ж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имер содерж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………………………………………….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 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является одним из видов аттестационных испытаний выпускников, завершающих обучение по образовательной программе подготовки специалистов среднего звена по специальности 40.02.01 Право и организация социального обеспеч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выпускной квалификационной работы по специальности 40.02.01 Право и организация социального обеспечения разработаны в соответствии с Федеральным государственным образовательным стандартом среднего профессионального образования по специальности 40.02.01 Право и организация социального обеспечения  (приказ Министерства образования науки РФ от 12.05.2014 г. № 508, зарегистрировано в Минюсте России 29.07.2014 г. № 33324), Порядком организации и проведения образовательной деятельности по образовательным программам среднего профессионального образования, утвержденным приказом Минобрнауки России от 14 июня 2013 г. № 464, Порядком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; приказом Министерства образования и науки Российской Федерации от 31 января 2014 г. № 74 «О внесении изменений в Порядок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», Положением о порядке проведения государственной итоговой аттестации выпускников колледжей федерального государственного бюджетного образовательного учреждения высшего образования «Новгородский государственный университет имени Ярослава Мудрого» (принято на заседании Ученого совета НовГУ 25.02.2016 г.)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специальности </w:t>
      </w:r>
      <w:r>
        <w:rPr>
          <w:rStyle w:val="FontStyle15"/>
          <w:sz w:val="28"/>
          <w:szCs w:val="28"/>
        </w:rPr>
        <w:t xml:space="preserve">40.02.01 Право и организация социального обеспечения </w:t>
      </w:r>
      <w:r>
        <w:rPr>
          <w:sz w:val="28"/>
          <w:szCs w:val="28"/>
        </w:rPr>
        <w:t>включает подготовку и защиту выпускной квалификационной работы (ВКР) в форме дипломной работы, соответствующей по тематике содержанию одного или нескольких профессиональных модулей. На подготовку выпускной квалификационной работы отводится 4 недели, на защиту - 2 недел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ыпускная квалификационная работа юридической направленности представляет собой сочетание теоретического освещения вопросов темы с анализом нормативно-правовых документов и юридической практики.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щита выпускной квалификационной работы проводится с целью выявления соответствия базовой подготовки юриста требованиям </w:t>
      </w:r>
      <w:r>
        <w:rPr>
          <w:rStyle w:val="FontStyle15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по специальности 40.02.01 Право и организация социального обеспечения (утвержден </w:t>
      </w:r>
      <w:r>
        <w:rPr>
          <w:sz w:val="28"/>
          <w:szCs w:val="28"/>
        </w:rPr>
        <w:t>приказом Министерства образования и науки Российской Федерации от 12. 05. 2014 № 508 (ред. 14.09.2016г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(по базовой подготовке) должен быть готов к следующим видам профессиональной деятельности (ВПД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ПД 1 Обеспечение реализации прав граждан в сфере пенсионного обеспечения и социальной защиты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 Осуществлять прием граждан по вопросам пенсионного обеспечения и социальной защи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 Осуществлять формирование и хранение дел получателей пенсий, пособий и других социальных выпла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 Консультировать граждан и представителей юридических лиц по вопросам пенсионного обеспечения и социальной защи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ПД 2 Организационное обеспечение деятельности учреждений социальной защиты населения и органов Пенсионного фонда Российской Федерации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 Поддерживать базы данных получателей пенсий, пособий, компенсаций и других социальных выплат, а также услуг и льгот в актуальном состоян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 Выявлять лиц, нуждающихся в социальной защите, и осуществлять их учет, используя информационно-компьютерные технолог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 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iCs/>
          <w:color w:val="000000"/>
          <w:sz w:val="28"/>
          <w:szCs w:val="28"/>
        </w:rPr>
        <w:t xml:space="preserve">Цель и задачи выпускной квалификационной работы: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писание выпускной квалификационной работы имеет следующую </w:t>
      </w:r>
      <w:r>
        <w:rPr>
          <w:b/>
          <w:sz w:val="28"/>
          <w:szCs w:val="28"/>
          <w:lang w:eastAsia="ru-RU"/>
        </w:rPr>
        <w:t>цель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степени готовности выпускника к самостоятельному решению профессиональных задач в соответствии с видами профессиональной деятельност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писание выпускной квалификационной работы решает следующие </w:t>
      </w:r>
      <w:r>
        <w:rPr>
          <w:b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тизацию, закрепление, углубление и расширение теоретических и практических знаний по специальности и применение этих знаний при решении научных и практических задач правового характера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навыков самостоятельной работы и овладение методикой проведения исследований при решении правовых вопросов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  <w:lang w:eastAsia="ru-RU"/>
        </w:rPr>
        <w:t>выяснение подготовленности студентов к работе в учреждениях органов социального обеспечения и социальной защиты населения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решений по исследуемым проблемам.</w:t>
      </w:r>
    </w:p>
    <w:p>
      <w:pPr>
        <w:pStyle w:val="Heading2"/>
        <w:keepNext w:val="false"/>
        <w:tabs>
          <w:tab w:val="clear" w:pos="0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Next w:val="false"/>
        <w:tabs>
          <w:tab w:val="clear" w:pos="0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выполнения дипломной  работы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выполнения выпускной квалификационной работы состоит из нескольких этапов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>выбор и закрепление темы выпускной квалификационной работ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зад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сбор материала для выпускной квалификационной работы;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>написание и оформление работ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>внешнее рецензирование работ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>предварительная защита работы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/>
      </w:pPr>
      <w:r>
        <w:rPr>
          <w:sz w:val="28"/>
          <w:szCs w:val="28"/>
        </w:rPr>
        <w:t>защита на заседании Государственной экзаменацион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лан выполнения и защиты выпускной квалификационной работы представлен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римерный план выполнения и защиты выпускной квалификацион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247"/>
        <w:gridCol w:w="1907"/>
      </w:tblGrid>
      <w:tr>
        <w:trPr>
          <w:trHeight w:val="388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выпускной квалификацион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-28.02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ематики и руководителей выпускных квалификационных работ на заседании педагогического сов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28.03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дипломная практика: подбор материала для написания выпускной квалификацион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 – 18.05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выпускной квалификацион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-20.06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рецензирование выпускной квалификационн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защи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-22.06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выпускной квалификационной работы на заседании Государственной аттестационной коми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 – 29.0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bookmarkStart w:id="0" w:name="ПодготовкаВКР"/>
      <w:r>
        <w:rPr>
          <w:rFonts w:cs="Times New Roman" w:ascii="Times New Roman" w:hAnsi="Times New Roman"/>
          <w:sz w:val="28"/>
          <w:szCs w:val="28"/>
        </w:rPr>
        <w:t xml:space="preserve">ЭТАПЫ ВЫПОЛНЕНИЯ </w:t>
      </w:r>
      <w:bookmarkEnd w:id="0"/>
      <w:r>
        <w:rPr>
          <w:rFonts w:cs="Times New Roman" w:ascii="Times New Roman" w:hAnsi="Times New Roman"/>
          <w:sz w:val="28"/>
          <w:szCs w:val="28"/>
        </w:rPr>
        <w:t>ВЫПУСКНОЙ КВАЛИФИКАЦИОННОЙ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2.1 </w:t>
      </w:r>
      <w:bookmarkStart w:id="1" w:name="ВыборТемы"/>
      <w:r>
        <w:rPr>
          <w:b/>
          <w:sz w:val="28"/>
          <w:szCs w:val="28"/>
        </w:rPr>
        <w:t>Выбор темы выпускной квалификационной работы и ее утверждение</w:t>
      </w:r>
      <w:bookmarkEnd w:id="1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предоставляется право выбора темы выпускной квалификационной работы. Он осуществляется исходя из утвержденных методическим советом направлений выпускной квалификационной работы, интереса к проблеме, заказа учреждений и органов социального обеспечения и социальной защиты насе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ения выполнения выпускной квалификационной рабо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ав граждан в сфере пенсионного обеспечения и социаль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рганизационное обеспечение деятельности учреждений социальной защиты населения и органов Пенсионного фонда РФ (на примере Новгородской области и Старорусского район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енсионная реформа в РФ, проблемы ее правового обеспе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защита пенсионных и других социальных прав гражда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язательного страхования гражд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емы студент может руководствоваться примерным перечнем тем дипломных работ, утвержденных учебным заведением (</w:t>
      </w:r>
      <w:r>
        <w:rPr>
          <w:sz w:val="28"/>
          <w:szCs w:val="28"/>
          <w:shd w:fill="FFFFFF" w:val="clear"/>
        </w:rPr>
        <w:t>Приложение А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ие тем ВКР осуществляется педагогическим советом колледжа по представлению предметной (цикловой) комиссии юридического о направления, а затем оформляется приказом директора колледж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емы ВКР должны быть актуальными, учитывать потребности юридической практики и науки и </w:t>
      </w:r>
      <w:r>
        <w:rPr>
          <w:sz w:val="28"/>
          <w:szCs w:val="28"/>
        </w:rPr>
        <w:t>соответствовать по тематике содержанию одного или нескольких профессиональных моду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ировка темы выпускной квалификационной работы должна быть одинаковой во </w:t>
      </w:r>
      <w:r>
        <w:rPr>
          <w:bCs/>
          <w:iCs/>
          <w:sz w:val="28"/>
          <w:szCs w:val="28"/>
        </w:rPr>
        <w:t>всех</w:t>
      </w:r>
      <w:r>
        <w:rPr>
          <w:sz w:val="28"/>
          <w:szCs w:val="28"/>
        </w:rPr>
        <w:t xml:space="preserve"> перечисленных документах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 приказе о темах выпускных квалификационных работ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на титульном листе выпускной квалификационной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выпускной квалификационной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в задании на выпускную квалификационную работу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в отзыве руководителя выпускной квалификационной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 рецензии на выпускную квалификационную работу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аботая над ВКР, студент должен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сторонне изучить определенную юридическую проблему, ее теоретические и практические аспек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анализировать научную литературу и нормативно-правовой материал по тем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  <w:lang w:eastAsia="ru-RU"/>
        </w:rPr>
        <w:t>собрать и обобщить с учетом темы юридическую практику (судебную, правоприменительную и т.д.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работать собственное суждение по соответствующей проблеме, отношение к существующим научным позициям, точкам зрения, юридической практик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озможности сформулировать свои предложения по совершенствованию юридической практики и законодательств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исании выпускной квалификационной работы используются следующие источники: международное законодательство, законодательство РФ, материалы юридической и социальной практики, научная литература и другие источники, необходимые для более полного раскрытия темы (Приложение Б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2.2 </w:t>
      </w:r>
      <w:bookmarkStart w:id="2" w:name="РуководительДП"/>
      <w:r>
        <w:rPr>
          <w:b/>
          <w:sz w:val="28"/>
          <w:szCs w:val="28"/>
        </w:rPr>
        <w:t>Руководитель выпускной квалификационной работы и его обязанности</w:t>
      </w:r>
      <w:bookmarkEnd w:id="2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казания выпускнику теоретической и практической помощи в период подготовки и написания выпускной квалификационной работы назначается руководитель из числа преподавателей предметной (цикловой) комиссии, а также высококвалифицированных специалистов колледжа, учреждений и организаций, имеющих достаточный опыт в предметной области, касающейся тематики выпускной квалификационной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выпускной квалификационной работы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/>
      </w:pPr>
      <w:r>
        <w:rPr>
          <w:sz w:val="28"/>
          <w:szCs w:val="28"/>
        </w:rPr>
        <w:t>знакомит студента с требованиями, предъявляемыми к ВК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>
          <w:sz w:val="28"/>
          <w:szCs w:val="28"/>
        </w:rPr>
      </w:pPr>
      <w:r>
        <w:rPr>
          <w:sz w:val="28"/>
          <w:szCs w:val="28"/>
        </w:rPr>
        <w:t>выдает задание и календарный план (график) работы (Приложение 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работу при выборе методов и приемов ис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/>
      </w:pPr>
      <w:r>
        <w:rPr>
          <w:sz w:val="28"/>
          <w:szCs w:val="28"/>
        </w:rPr>
        <w:t>осуществляет оперативное руководство ВКР, дает консульт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график выполнения плана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/>
      </w:pPr>
      <w:r>
        <w:rPr>
          <w:sz w:val="28"/>
          <w:szCs w:val="28"/>
        </w:rPr>
        <w:t>подписывает работу для допуска студента защи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исьменный отзы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21" w:hanging="437"/>
        <w:jc w:val="both"/>
        <w:rPr/>
      </w:pPr>
      <w:r>
        <w:rPr>
          <w:sz w:val="28"/>
          <w:szCs w:val="28"/>
        </w:rPr>
        <w:t>консультирует студента по подготовке выступления на защите перед членами ГЭ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руководителя выпускной квалификационной работы образовательное учреждение также назначает нормоконтролера, проверяющего соблюдение требов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оформлению текстового материала выпускной квалификационной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готовности студент должен представлять руководителю для прочтения части (главы) выпускной квалификационной работы, а затем готовую рабо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чтения окончательного варианта работы руководитель составляет письменный отзыв на специальном бланке и заверяет подписью и печатью своей организации (приложение Г).  При получении положительного отзыва руководителя выпускной квалификационной работы она вместе с заданием представляется на реценз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15"/>
        </w:numPr>
        <w:tabs>
          <w:tab w:val="left" w:pos="0" w:leader="none"/>
          <w:tab w:val="left" w:pos="709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ее рецензирование выпускной квалификационной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е рецензирование выпускной квалификационной работы проводится с целью получения дополнительной объективной оценки труда студента от специалистов в соответствующе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рецензентов утверждается приказом директора колледжа. В качестве рецензентов могут привлекаться специалисты государственных органов и учреждений социального обеспечения и социальной защиты населения, судебных и правоохранительных органов, преподаватели других образовательных учреждений, не работающие в колледже и хорошо владеющие вопросами, связанными с темами ВК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рецензии представлен в приложении 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15"/>
        </w:numPr>
        <w:tabs>
          <w:tab w:val="left" w:pos="0" w:leader="none"/>
          <w:tab w:val="left" w:pos="709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защита </w:t>
      </w:r>
      <w:r>
        <w:rPr>
          <w:rFonts w:cs="Times New Roman" w:ascii="Times New Roman" w:hAnsi="Times New Roman"/>
          <w:sz w:val="28"/>
          <w:szCs w:val="28"/>
          <w:lang w:val="ru-RU"/>
        </w:rPr>
        <w:t>выпускной квалификационной</w:t>
      </w:r>
      <w:r>
        <w:rPr>
          <w:rFonts w:cs="Times New Roman" w:ascii="Times New Roman" w:hAnsi="Times New Roman"/>
          <w:sz w:val="28"/>
          <w:szCs w:val="28"/>
        </w:rPr>
        <w:t xml:space="preserve">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ая защита выпускной квалификационной работы происходит на расширенном заседании предметной (цикловой) комиссии юридического направления, в которую могут быть приглашены представители администрации колледжа. Для предварительной защиты студенту необходимо иметь готовую выпускную квалификационную работу, которая прошла нормоконтроль, отзыв руководителя и рецензен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предварительной защиты студент кратко излагает суть выпускной квалификационной работы и отвечает на вопросы членов комиссии. После ознакомления с ВКР, комиссия принимает решение о возможности ее защиты перед членами Государственной экзаменационной коми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15"/>
        </w:numPr>
        <w:tabs>
          <w:tab w:val="left" w:pos="0" w:leader="none"/>
          <w:tab w:val="left" w:pos="709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ыпускной квалификационной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выпускной квалификационной работы является завершающим этапом обучения студента в колледж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ходит перед комиссией, в которую входят представители работодателя, преподаватели профессиональных модулей и дисциплин профессионального цикла и представители администрации колледжа. Председатель комиссии не является штатным сотрудником колледжа, его кандидатура утверждается Министерством образования и науки РФ. Заместителем председателя комиссии является директор колледжа. Состав Государственной экзаменационной комиссии утверждается приказом директора колледж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Государственной экзаменационной комиссии, а также расписание государственной итоговой аттестации доводятся до сведения студентов в период с 10 по 31 ма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ВКР проходит в последнюю декаду июня (согласно расписанию защиты ВКР) на открытом заседании Государственной экзаменационной коми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ая квалификационная работа должна быть сброшюрована в специальной папк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защиты работы следующий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Информация председателю Государственной экзаменационной комиссии о дипломнике (ФИО), теме работы, руководителе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Выступление дипломника, сопровождающееся демонстрацией наглядного материала с использованием соответствующих технических средств (презентация работы). Для доклада о выполненной работе студенту предоставляется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– 15 минут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Вопросы, заданные членами комиссии, по теме выпускной квалификационной работы и ответы на них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руководителя (или зачитывается его отзыв)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Зачитывается рецензия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20" w:hanging="436"/>
        <w:jc w:val="both"/>
        <w:rPr/>
      </w:pPr>
      <w:r>
        <w:rPr>
          <w:sz w:val="28"/>
          <w:szCs w:val="28"/>
        </w:rPr>
        <w:t>Предоставляется слово студенту-дипломнику для ответа на замечания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714" w:hanging="436"/>
        <w:jc w:val="both"/>
        <w:rPr/>
      </w:pPr>
      <w:r>
        <w:rPr>
          <w:sz w:val="28"/>
          <w:szCs w:val="28"/>
        </w:rPr>
        <w:t xml:space="preserve">На закрытом заседании Государственная экзаменационная комиссия обсуждает выпускные квалификационные работы и определяет оценки выпускников. Результаты защиты оцениваются по схеме «отлично», «хорошо», «удовлетворительно», «неудовлетворительно» и объявляются в тот же день, после оформления в установленном порядке протоколов заседаний экзаменационной коми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ые квалификационные работы после защиты хранятся в архиве колледжа.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3 </w:t>
      </w:r>
      <w:r>
        <w:rPr>
          <w:b/>
          <w:sz w:val="28"/>
          <w:szCs w:val="28"/>
        </w:rPr>
        <w:t>ТРЕБОВАНИЯ К ОБЪЕМУ, СТРУКТУРЕ И СОДЕРЖАНИЮ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пускная квалификационная включает: введение, три главы, разделенные на параграфы, раздел «Основы безопасности жизнедеятельности», заключение, список литературы, прило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ая структура работы отражена в таблице 2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блица 2 - Примерная структура выпускной квалификацион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39"/>
        <w:gridCol w:w="163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именование раздела выпускной квалификационной рабо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мерное количество страниц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Теоретическая часть 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  <w:lang w:eastAsia="ru-RU"/>
              </w:rPr>
              <w:footnoteReference w:id="2"/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Глава 1 Теоретические основы реализации прав граждан в сфере социального обеспечения и социальной защи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-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оретические подходы к предмету исследования с точки зрения различных авт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арактеристика современного состояния исследуемого направления реализации прав граждан в сфере социального обеспечения и социальной защи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Аналитическая ча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лава 2 Характеристика </w:t>
            </w:r>
            <w:r>
              <w:rPr>
                <w:b/>
                <w:bCs/>
                <w:sz w:val="28"/>
                <w:szCs w:val="28"/>
              </w:rPr>
              <w:t xml:space="preserve">деятельности учреждений социальной защиты населения и органов Пенсионного фонда Российской Федераци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-3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раткая характеристика нормативно - правовой базы деятельности учре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нализ направлений деятельности учрежд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реализации прав граждан учреждением социальной защиты (указать конкретно каки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воды по результатам анали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роблемная часть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Глава 3 Правовые проблемы деятельности учреждения социального обеспечения и защиты населения в современных социально-экономических условиях (указать учреждени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-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роблемы применения права в сфере </w:t>
            </w:r>
            <w:r>
              <w:rPr>
                <w:bCs/>
                <w:sz w:val="28"/>
                <w:szCs w:val="28"/>
                <w:lang w:eastAsia="ru-RU"/>
              </w:rPr>
              <w:t xml:space="preserve">социального обеспечения и социальной защи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ложения по совершенствованию юридической практики и законодательст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сновы безопасности жизнедеятельности и охрана тру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ключ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писок литератур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-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-70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ая квалификационная работа как текстовый документ включает: титульный лист, содержание, введение,</w:t>
      </w:r>
      <w:r>
        <w:rPr>
          <w:sz w:val="28"/>
          <w:szCs w:val="28"/>
          <w:lang w:eastAsia="ru-RU"/>
        </w:rPr>
        <w:t xml:space="preserve"> главы, заключение, список литературы, прилож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тульный лист является первой страницей выпускной квалификационной работы, номер на которой не ставится. Образец заполнения титульного лис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ден в Приложении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 порядковые номера и наименования глав, при необходимости подразделов (параграфов), приложений с указанием номера страницы (листа), на которой (котором) они помещены. </w:t>
      </w:r>
      <w:r>
        <w:rPr>
          <w:sz w:val="28"/>
          <w:szCs w:val="28"/>
        </w:rPr>
        <w:t xml:space="preserve">Слово “СОДЕРЖАНИЕ” записывают посредине страницы (листа) прописными буквами и помещают до текста работы, начиная с новой страницы (листа). Содержание начинается со второй страницы и включается в общее количество страниц (листов) выпускной квалификационной работы. Пример оформления содержания в Приложении Ж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ведении последовательно отражаются следующие моменты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те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обусловлена необходимостью изучения проблем и особенностей правового регулирования социального обеспечения и социальной защиты граждан в современной России с точки зрения из значимости для науки, отрасли права и практической деятельности юристов в сфере права социального обеспеч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 социального обеспечения, как наука, - это система научных знаний, изучающая те общественные отношения, которые входят в сферу социального обеспечения. Как отрасль права, право социального обеспечения представляет совокупность взаимосвязанных правых институтов и норм, регулирующих специфические общественные отнош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практической деятельности – это государственная система и форма материального обеспечения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и задачи работ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работы определяется видом профессиональной деятельности на овладение которой направлен изучаемый профессиональный модул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изучить особенности реализации конкретных прав граждан на социальное обеспечение и социальную защи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конкретизируется в задачах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ми выпускной квалификационной работы я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360"/>
        <w:jc w:val="both"/>
        <w:rPr/>
      </w:pPr>
      <w:r>
        <w:rPr>
          <w:color w:val="000000"/>
          <w:sz w:val="28"/>
          <w:szCs w:val="28"/>
        </w:rPr>
        <w:t>анализ учебной и научной литературы по т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360"/>
        <w:jc w:val="both"/>
        <w:rPr/>
      </w:pPr>
      <w:r>
        <w:rPr>
          <w:color w:val="000000"/>
          <w:sz w:val="28"/>
          <w:szCs w:val="28"/>
        </w:rPr>
        <w:t>сравнительный анализ нормативных правовых актов, регулирующих конкретный вид правовых отношений в сфере социального обеспечения и социальной защи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ятельности конкретного учреждения социального обеспечения и защи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собенностей и пробелов правового регу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360"/>
        <w:jc w:val="both"/>
        <w:rPr/>
      </w:pPr>
      <w:r>
        <w:rPr>
          <w:color w:val="000000"/>
          <w:sz w:val="28"/>
          <w:szCs w:val="28"/>
        </w:rPr>
        <w:t>обоснование необходимости совершенствования нормативно-правовой базы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общественные отношения, связанные с обеспечением реализации прав граждан в сфере социального обеспечения и социальной защиты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 исследования – </w:t>
      </w:r>
      <w:r>
        <w:rPr>
          <w:color w:val="000000"/>
          <w:sz w:val="28"/>
          <w:szCs w:val="28"/>
        </w:rPr>
        <w:t>теоретические положения, нормативно- правовые акты Российской Федерации, субъекта федераци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по обеспечению реализации прав граждан конкретного учреждения (учреждений)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сследования - </w:t>
      </w:r>
      <w:r>
        <w:rPr>
          <w:color w:val="000000"/>
          <w:sz w:val="28"/>
          <w:szCs w:val="28"/>
        </w:rPr>
        <w:t xml:space="preserve">общелогические методы, методы сбора первичной информации, методы толкования норм права, 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сточники.</w:t>
      </w:r>
      <w:r>
        <w:rPr>
          <w:color w:val="000000"/>
          <w:sz w:val="28"/>
          <w:szCs w:val="28"/>
        </w:rPr>
        <w:t xml:space="preserve"> К источникам относится совокупность нормативных правовых актов, которые регулируют общественные отношения, связанные с обеспечением реализации прав граждан в сфере социального обеспечения и социальной защи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и должны быть представлены с учетом их юридической силы </w:t>
      </w:r>
      <w:r>
        <w:rPr>
          <w:sz w:val="28"/>
          <w:szCs w:val="28"/>
        </w:rPr>
        <w:t>(по мере убывания юридической силы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равовые акты (Декларации, Конвенции, двух- и многосторонние договоры РФ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конституционные законы (ФКЗ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(законы, ФЗ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ы Президента РФ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Ф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нормативные правовые акты федеральных министерств и ведомст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определения судов (Конституционный Суд РФ, Верховный Суд РФ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убъектов Российской Федерации (на примере Новгородской области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муниципальные нормативные правовые акты (на примере Старорусского муниципального района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социальном партнерстве различных уровней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нормативные правовые акты учреждений и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 </w:t>
      </w:r>
      <w:r>
        <w:rPr>
          <w:sz w:val="28"/>
          <w:szCs w:val="28"/>
        </w:rPr>
        <w:t xml:space="preserve">выпускной квалификационной работы структурирована по главам.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делятся на параграфы (подразделы), а те в свою очередь на пункты. 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теоретической главы должны быть раскрыты теоретические основы исследуемой проблемы. Теоретическими основами являются научные труды представителей общей теории государства и права, конституционного права России, трудового права, права социального обеспечения и других отраслей права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Методологической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азой выпускной квалификационной работы являются общие и специальные методы, выступающие в качестве инструментов познания, решения задач и достижения цели проводимого исследования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выпускной квалификационной работе могут быть применены: методы анализа и синтеза, системного и сравнительно-правового анализа, логического сравнения и сопоставления, статистические и конкретно-социологические методы исследов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менение указанных методов позволяет комплексно проанализировать нормативно-правовую базу обеспечения, субъекта федерации, ее современное состояние и наметившиеся тенденции развития в будущем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ксте аналитической главы анализируется, прежде всего, действующее законодательство в области социального обеспечения и социальной защиты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последних изменений и дополнений до 01 апреля 2017 года.  В ходе анализа законодательства необходимо установить объект регулирования, правоприменителей и их полномочия по применению норм права. Анализируя содержание нормативно - правового акта, необходимо использовать способы толкования норм права. Анализируются нормативно-правовые акты с учетом их юридической силы </w:t>
      </w:r>
      <w:r>
        <w:rPr>
          <w:sz w:val="28"/>
          <w:szCs w:val="28"/>
        </w:rPr>
        <w:t xml:space="preserve">(по мере убывания юридической силы). </w:t>
      </w:r>
      <w:r>
        <w:rPr>
          <w:color w:val="000000"/>
          <w:sz w:val="28"/>
          <w:szCs w:val="28"/>
        </w:rPr>
        <w:t xml:space="preserve"> В тексте аналитической главы должны быть отражены вопросы определения прав, размера, сроков назначения пенсий, пособий, компенсаций, денежных выплат, предоставления услуг и мер социальной поддержки отдельным категориям граждан в деятельности конкретного учреждения. Необходимо использовать опыт собственной деятельности в ходе преддипломной практики. В обязательном порядке изложенный материал иллюстрировать пример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получать консультации у руководителей и специалистов учреждений и органов баз практи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ксте проблемной главы студент </w:t>
      </w:r>
      <w:r>
        <w:rPr>
          <w:sz w:val="28"/>
          <w:szCs w:val="28"/>
        </w:rPr>
        <w:t>выдвигает предложения по совершенствованию законодательства и юридической практики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над содержанием глав ВКР необходимо использовать электронные справочные правовые системы (Консультант Плюс, Гарант, и др., в которых отражаются все изменения в законодательстве, содержатся комментарии к правовым нормам, научные публикации по различным темам и вопросам, а также литературу, размещенную   в электронно-библиотечной системе «Юрайт»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текста работы излагается в логической последовательности в соответствии с планом и должно соответствовать выбранной теме.</w:t>
      </w:r>
      <w:r>
        <w:rPr/>
        <w:t xml:space="preserve">  </w:t>
      </w:r>
      <w:r>
        <w:rPr>
          <w:sz w:val="28"/>
          <w:szCs w:val="28"/>
        </w:rPr>
        <w:t>Все выводы должны</w:t>
      </w:r>
      <w:r>
        <w:rPr/>
        <w:t xml:space="preserve"> </w:t>
      </w:r>
      <w:r>
        <w:rPr>
          <w:sz w:val="28"/>
          <w:szCs w:val="28"/>
        </w:rPr>
        <w:t xml:space="preserve">мотивироваться ссылками на соответствующие статьи, пункты, подпункты нормативных правовых актов, актов толкования норм права. </w:t>
      </w:r>
      <w:r>
        <w:rPr>
          <w:color w:val="000000"/>
          <w:sz w:val="28"/>
          <w:szCs w:val="28"/>
        </w:rPr>
        <w:t xml:space="preserve">Необходимо указывать, в каком издании опубликован официальный текст нормативного правового акта («Российская газета», Собрание законодательства РФ – СЗ РФ, отдельная брошюра, сборник актов и др. с указанием автора, наименования издания, издательства, места издания и года издания; для периодической литературы – номер газеты, журнала, год, месяц, число, страница). </w:t>
      </w:r>
      <w:r>
        <w:rPr>
          <w:sz w:val="28"/>
          <w:szCs w:val="28"/>
        </w:rPr>
        <w:t>Ссылки на использованную литературу приводятся в квадратных скобках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выполнения раздела «Основы безопасности жизнедеятельности» в выпускной квалификационной работе необходимо собирать во время преддипломной практики в том учреждении, органе и на том рабочем месте, на котором закреплен студ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- это комплекс мероприятий, направленных на обеспечение безопасности человека в среде обитания, сохранение его здоровья, разработку методов и средств защиты путем снижения влияния вредных и опасных факторов до допустимых значений, выработку мер по ограничению ущерба в ликвидации последствий чрезвычайных ситуаций мирного и воен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сновы безопасности жизнедеятельности» необходимо опис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 работы и должностные обязанности работни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ы труда и отдыха (сменность, продолжительность рабочего дня и рабочей недели, регламентированные перерывы и их продолжительность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юриста, опасные и вредные факторы: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храны труда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ЗАКЛЮЧЕНИЕ. </w:t>
      </w:r>
      <w:r>
        <w:rPr>
          <w:i/>
          <w:iCs/>
          <w:color w:val="000000"/>
          <w:w w:val="104"/>
          <w:sz w:val="28"/>
          <w:szCs w:val="28"/>
        </w:rPr>
        <w:t xml:space="preserve"> </w:t>
      </w:r>
      <w:r>
        <w:rPr>
          <w:color w:val="000000"/>
          <w:w w:val="104"/>
          <w:sz w:val="28"/>
          <w:szCs w:val="28"/>
        </w:rPr>
        <w:t xml:space="preserve">Содержит обобщения, выводы и предложения по теме. </w:t>
      </w:r>
      <w:r>
        <w:rPr>
          <w:sz w:val="28"/>
          <w:szCs w:val="28"/>
          <w:lang w:eastAsia="ru-RU"/>
        </w:rPr>
        <w:t>В заключении раскрывается значимость рассмотренных вопросов для юридической теории и практики, подводятся главные выводы исследования, в обобщенном виде излагаются выводы, предложения и рекомендации автора по внедрению полученных результатов и дальнейшему развитию темы. В заключении не допускается повторение содержания введения и основной части, в частности выводов, сделанных по главам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/>
      </w:pPr>
      <w:r>
        <w:rPr>
          <w:color w:val="000000"/>
          <w:w w:val="104"/>
          <w:sz w:val="28"/>
          <w:szCs w:val="28"/>
        </w:rPr>
        <w:t>СПИСОК ЛИТЕРАТУРЫ</w:t>
      </w:r>
      <w:r>
        <w:rPr>
          <w:i/>
          <w:iCs/>
          <w:color w:val="000000"/>
          <w:w w:val="104"/>
          <w:sz w:val="28"/>
          <w:szCs w:val="28"/>
        </w:rPr>
        <w:t xml:space="preserve"> </w:t>
      </w:r>
      <w:r>
        <w:rPr>
          <w:color w:val="000000"/>
          <w:w w:val="104"/>
          <w:sz w:val="28"/>
          <w:szCs w:val="28"/>
        </w:rPr>
        <w:t xml:space="preserve">приводится в конце выпускной квалификационной работы после заключения. В списке </w:t>
      </w:r>
      <w:r>
        <w:rPr>
          <w:sz w:val="28"/>
          <w:szCs w:val="28"/>
        </w:rPr>
        <w:t>указываются источники и литература, на которые ссылается студент, использованные в процессе подготовки и выполне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</w:t>
      </w:r>
      <w:r>
        <w:rPr>
          <w:i/>
          <w:iCs/>
          <w:color w:val="000000"/>
          <w:w w:val="104"/>
          <w:sz w:val="28"/>
          <w:szCs w:val="28"/>
        </w:rPr>
        <w:t xml:space="preserve">- </w:t>
      </w:r>
      <w:r>
        <w:rPr>
          <w:color w:val="000000"/>
          <w:w w:val="104"/>
          <w:sz w:val="28"/>
          <w:szCs w:val="28"/>
        </w:rPr>
        <w:t xml:space="preserve">это материал, уточняющий, иллюстрирующий, подтверждающий отдельные положения работы, дополняющий ее текст.  </w:t>
      </w:r>
      <w:r>
        <w:rPr>
          <w:sz w:val="28"/>
          <w:szCs w:val="28"/>
        </w:rPr>
        <w:t>В выпускной квалификационной работе приложения должны носить информационный и справоч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делать следующие приложения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и актов толкования норм права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таблицы, схемы, инструкции;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 и презентация на электронном носителе (диске).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АЧЕСТВА И КРИТЕРИИ ОЦЕНКИ ВЫПУСКНОЙ КВАЛИФИКАЦИОННОЙ РАБОТЫ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и качества и критерии оценки выпускной квалификационной работы отражены в таблице 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3- </w:t>
      </w:r>
      <w:r>
        <w:rPr/>
        <w:t xml:space="preserve"> Показатели качества и критерии оценки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93"/>
        <w:gridCol w:w="2004"/>
        <w:gridCol w:w="1884"/>
        <w:gridCol w:w="1897"/>
        <w:gridCol w:w="186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довлетвори-тель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удовлетво-рительно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ктуальность темы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основана актуальность проблемы и темы, её практическая значимость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основном определена актуальность проблемы, практическая значимость темы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Слабо определена  актуальность проблемы и тем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обоснована актуальность темы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методологического аппарат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ены и обоснованы объект, предмет, цель, задачи, методы исслед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ён и в основном обоснован методологический аппарат исследования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еются рассогласования в методологическом аппарате исследова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соотносятся объект и предмет, цели и задачи, цели и метод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библиографического спис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ржаны требования ГОСТа к объему и оформлению источник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меются отдельные нарушения в оформлении, список в основном соответствует теме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еются нарушения в оформлении списка, отбор источников недостаточно обоснован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исок литературы свидетельствует о слабой изученности проблем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а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а соответствует целям и задачам, содержание соответствует названию параграфов, части работы соразмерны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а соответствует целям и задачам, имеются незначительные рассогласования содержания и названия параграфов, некоторая несоразмерность частей работ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меется ряд нарушений в выборе структур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а работы не обоснован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выводов и заклю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воды логичны, обоснованы, соответствуют целям, задачам и методам работы. В заключении указаны степень подтверждения гипотезы, возможности внедрения результатов исследования и дальнейшей перспективы работы над темо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воды и заключение в целом обоснованы. Содержание работы допускает дополнительные вывод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меются логические погрешности в выводах, их недостаточная обоснованност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воды и заключение не обоснованы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убина теоретического анализа проблем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Изучены основные теоретические работы, посвящённые проблеме, проведён сравнительно-сопоставитель-ный анализ источников, выделены основные методологичес-кие и теоретические подходы к решению проблемы, определена и обоснована собственная позиция авто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а большая часть основных работ, проведён их сравнительно-сопоставительный анализ, определена собственная теоретическая позиция автор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ы недостаточно или не полностью основные работы по проблеме, теоретический анализ носит описательный характер, отсутствует собственная позиция автор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изучены основные теоретические работы, отсутствует анализ источников, сплошное конспектирование работ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Обоснованность аналитической части исследования и результаты ее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ены и обоснованы методы, сроки и база исследования в соответствии с целям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  анализ деятельности органов (учреждений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ены и в основном обоснованы методы, сроки и база исследования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затрудняется провести сравнительный анализ   деятель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ы исследования недостаточно или частично обоснованы, база исследования соответствует целям. Затрудняется интерпретиро-вать результаты анализ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ы, база, сроки исследования не соответствуют задачам исследования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отсутствует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-70 страниц компьютерного текста, выдержано соотношение частей работы по объём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превышает рекомендуемый объём, теоретическая часть превышает по объёму практическу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меньше рекомендованного объёма как в теоретической, так и в практической части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не соответствует требованиям по объём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ладение научным стилем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Текст работы логичен, последователен, грамотен, используются фразеология научного стиля соблюдаются грамматические и синтаксические особенности научного стил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удент в основном владеет научным стилем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удент частично владеет научным стиле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удент не владеет научным стилем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сылки, графики, таблицы, заголовки, оглавление оформлены безупречно, работа вычитан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меются отдельные нарушения в оформлени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меется ряд нарушений в оформлени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не вычитана, содержит оформительские, пунктуационные ошибк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рганизованности и самостоятельности при выполнении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ом соблюдается график выполнения, проявляется высокая степень самостоятельности, в подборе и анализе литературы, проектировании эксперимент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 выполнения в основном соблюдается, работа выполняется в сотрудничестве с руководителе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 соблюдается, работа ведётся в рамках указаний руководител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 не соблюдается, указания руководителя выполняются частично или не выполняютс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вень защиты  выпускной квалификационн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раскрыл сущность своей работы, точно ответил на вопросы, продемонстрировал умение вести научную дискуссию, отстаивать свою позицию, признавать возможные недочёты. Выступление в ходе защиты логично последователь-но, грамотно, используется фразеология научного стиля устной реч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целом раскрыта сущность работы, даны точные ответы на вопросы, отчасти студент испытывает затруднение в ведении научной дискусси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щность работы раскрыта частично, ответы на вопросы недостаточно убедительны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щность работы студентом осознана недостаточно, студент слабо ориентируется в содержании рабо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специальности 40.02.01 Право и организация социального обеспечения (приказ Министерства образования науки РФ от 12.05.2014 г. № 508, зарегистрировано в Минюсте России 29.07.2014 г. № 33324), 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31 января 2014 г. № 74 «О внесении изменений в Порядок проведения государственной итоговой аттестаци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6 августа 2013 г. № 968»,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порядке проведения государственной итоговой аттестации выпускников колледжей федерального государственного бюджетного образовательного учреждения высшего образования «Новгородский государственный университет имени Ярослава Мудрого» (принято на заседании Ученого совета НовГУ 25.02.2016 г.)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Внутренний стандарт. Текстовые документы. Общие требования к построению и оформлению. </w:t>
      </w:r>
      <w:r>
        <w:rPr>
          <w:sz w:val="27"/>
          <w:szCs w:val="27"/>
          <w:lang w:eastAsia="ru-RU"/>
        </w:rPr>
        <w:t>[Текст]</w:t>
      </w:r>
      <w:r>
        <w:rPr>
          <w:sz w:val="28"/>
          <w:szCs w:val="28"/>
        </w:rPr>
        <w:t xml:space="preserve">  / Сост. Н.М. Громова, Е.В. Снеткова, М.А. Алексеева. – Старая Русса: СПК (филиал) НовГУ им. Ярослава Мудрого, 2006. – 76с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тоговой государственной аттестации по специальности 40.02.01 Право и организация социального обеспечен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тематика выпускных квалификационных рабо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соответствует содержанию профессиональных модулей ПМ.01 Обеспечение реализации прав граждан в сфере пенсионного обеспечения и социальной защиты и ПМ.02 Организационное обеспечение деятельности учреждений социальной защиты населения и органов Пенсионного фонда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w w:val="104"/>
          <w:sz w:val="28"/>
          <w:szCs w:val="28"/>
        </w:rPr>
      </w:pPr>
      <w:r>
        <w:rPr>
          <w:rFonts w:eastAsia="Times New Roman"/>
          <w:b/>
          <w:bCs/>
          <w:w w:val="104"/>
          <w:sz w:val="28"/>
          <w:szCs w:val="28"/>
        </w:rPr>
        <w:t xml:space="preserve"> </w:t>
      </w:r>
      <w:r>
        <w:rPr>
          <w:b/>
          <w:bCs/>
          <w:w w:val="104"/>
          <w:sz w:val="28"/>
          <w:szCs w:val="28"/>
        </w:rPr>
        <w:t xml:space="preserve">Рекомендуемые темы дипломных работ 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акты о праве человека на социальное обеспечение и проблемы реализации этого права в Росс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ава граждан на достойный уровень жизни в сфере социального обеспечения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социального обеспечения в Росс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ая система социального обеспечения: современное состояние, правовые проблемы дальнейшего развития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малообеспеченных семей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ые проблемы социального сиротства и пути их разрешения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 защита материнства, отцовства и детства в современных социально – экономических условиях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сионное страхование в Российской Федерации: актуальные задачи и проблемы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ая ответственность в системе социального обеспечения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граждан, признанных инвалидами в Российской Федер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многодетных семей и семей одиноких родителей в Российской Федер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граждан, пострадавших от радиационных или техногенных катастроф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пенсионного обеспечения в случае потери кормильца в Российской Федер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и защиты прав несовершеннолетних в Российской Федер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проблемы правового регулирования отношений в сфере опеки и попечительства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 защита детей-сирот и детей, оставшихся без попечения родителей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енсионного обеспечения сотрудников органов внутренних дел и членов их семей в современных социально - экономических условиях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енсионного обеспечения военнослужащих и членов их семей в современных социально – экономических условиях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ы социальной защиты детей-инвалидов в современных социально - экономических условиях российского общества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ы социальной поддержки ветеранов Великой отечественной войны и проблемы их реализ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сионная реформа и пути ее реализ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сионное обеспечение за выслугу лет по российскому законодательству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государственных пособий на детей в Российской Федерации 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социальной поддержки ветеранов боевых действий в Российской Федерации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 политика Новгородской област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 федеральных и территориальных органов социальной защиты населения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 органов, осуществляющих пенсионное обеспечение граждан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урорский надзор и другие правовые формы защиты социальных прав граждан в Российской Федераци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ебная защита пенсионных прав граждан в Российской Федераци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и социальная защита сотрудников органов внутренних дел РФ и членов их семей в современных социально-экономических условиях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и социальная защита военнослужащих Российской Федерации и членов их семей в современных социально-экономических условиях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обеспечение и социальная защита военнослужащих Российской Федерации и членов их семей, участвующих в боевых действиях за пределами Российской Федераци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ые риски и защита от них сотрудников, исполняющих судебные решения и решения других государственных органов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творительная деятельность как одна из форм социальной помощи гражданам, оказавшимся в трудной жизненной ситуаци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е, региональные и муниципальные программы в области социальной защиты населения и их ресурсное обеспечение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декс профессиональной этики специалиста, органов и учреждений социальной защиты населения, органов Пенсионного фонда Российской Федерации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й статус и организация работы региональных комплексных центров обслуживания населения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ние системы информационных технологий в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енсионного фонда Российской Федерации. 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органов и учреждений социальной защиты населения, органов Пенсионного фонда Российской Федерации с органами исполнительной власти, хозяйствующими субъектами и общественными организациям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ЛОЖЕНИЕ Б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комендуемые источники и литература</w:t>
      </w:r>
    </w:p>
    <w:p>
      <w:pPr>
        <w:pStyle w:val="Normal"/>
        <w:spacing w:lineRule="auto" w:line="3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widowControl w:val="false"/>
        <w:suppressAutoHyphens w:val="true"/>
        <w:autoSpaceDE w:val="false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Декларации и конвенции: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сеобщая декларация прав человека и гражданина, Париж, 10 декабря 1948 г. // [Электронный ресурс]. – Режим доступа: http://constitution.garant.ru/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ждународный пакт об экономических, социальных и культурных правах человека и гражданина, Генеральная Ассамблея ООН, 16 декабря 1966 г. // [Электронный ресурс].– Режим доступа: http://constitution.garant.ru/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о защите прав человека и основных свобод, Совет Европы подписан 1950 г., вступил в силу 3 сентября 1953г. // [Электронный ресурс]. – Режим доступа: http://base.consultant.ru/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вропейская социальная хартия (пересмотренная), Страсбург, 3 мая 1996 г. // [Электронный ресурс]. – Режим доступа: http://base.consult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 102 «О минимальных нормах социального обеспечения», Женева, 28 июня 1952 г. // [Электронный ресурс]. – Режим доступа: http://base.safework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118 «О равноправии граждан страны и иностранцев и лиц без гражданства в области социального обеспечения», Женева, 28 июня 1962 г.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eastAsia="ar-SA"/>
        </w:rPr>
        <w:t>[Электронный ресурс]. – Режим доступа: http://base.consult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 157 «Об установлении международной системы сохранения прав в области социального обеспечения», Женева, 21 июня 1982г. // [Электронный ресурс]. – Режим доступа: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http://base.consult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130 и Рекомендация №134 «О медицинской помощи и пособиях по болезни», Женева, 25 июня 1969 г. // [Электронный ресурс]. – Режим доступа: http://base.safework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 128 (Женева, 1969 г.) и Рекомендация № 131 «О пособиях по инвалидности, по старости и по случаю потери кормильца», Женева, 29 июня 1967 г. // [Электронный ресурс]. - Режим доступа: http://constitution.gar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венция № 121 «О пособиях в случаях производственного травматизма», Женева, 8 июля 1964 г. (Таблиц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была пересмотрена в 1980 г.) // [Электронный ресурс]. – Режим доступа http://constitution.gar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0" w:leader="none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екомендации № 176 «О содействии занятости и защите от безработицы», Женева, 21 июня 1988 г. // [Электронный ресурс]. – Режим доступа: http://constitution.gar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венция № 183 (Женева, 30 мая 2000 г.) и Рекомендация № 191 «Об охране материнства», Женева, 30 мая 2000 г. // [Электронный ресурс]. – Режим доступа: http://constitution.garant.ru/</w:t>
      </w:r>
    </w:p>
    <w:p>
      <w:pPr>
        <w:pStyle w:val="Style18"/>
        <w:widowControl w:val="false"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Международные договоры: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шение стран СНГ от 13.03.1992 «О гарантиях прав граждан государств – участников Содружества Независимых Государств в области пенсионного обеспечения» // Бюллетень международных договоров. 1993. № 4 // [Электронный ресурс]. – Режим доступа http://constitution.garant.ru/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шение Правительств государств – участников СНГ от 27.03.1997 «Об оказании медицинской помощи гражданам государств - участников Содружества Независимых Государств» // Российская газета. 12.05.1997. № 90. // [Электронный ресурс]. – Режим доступа http://constitution.garant.ru/</w:t>
      </w:r>
    </w:p>
    <w:p>
      <w:pPr>
        <w:pStyle w:val="Style18"/>
        <w:widowControl w:val="false"/>
        <w:suppressAutoHyphens w:val="true"/>
        <w:autoSpaceDE w:val="false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Нормативно-правовые акты: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ституция Российской Федерации (принята всенародным голосованием 12 декабря 1993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с учетом поправок, внесенных Законами Российской Федерации о поправках к Конституции Российской Федерации от 30.12.2008 № 6-ФКЗ, от 30.12.2008 №7-ФКЗ, от 05.02.2014 № 2-ФКЗ, от 21.07.2014 № 11-ФКЗ) // [Электронный ресурс]. КонсультантПлюс: справ.-правовая система – Режим доступа: http://constitution.garant.ru/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сновах обязательного социального страхования» Федеральный закон от 16.07.1999 № 165-ФЗ (ред. От 03.07.2016) // [Электронный ресурс]. КонсультантПлюс: справ.-правовая система – Режим доступ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405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бязательном пенсионном страховании в Российской Федерации» Федеральный закон от 15.12. 2001. № 167 – ФЗ (ред. От 19.12.2016) // [Электронный ресурс]. КонсультантПлюс: справ.-правовая система – Режим доступ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34447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ом пенсионном обеспечении в Российской Федерации» Федеральный закон от 15.12.2001 № 166-ФЗ (ред. от 03.07.2016) // [Электронный ресурс]. КонсультантПлюс: справ.-правовая система – 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34419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траховых пенсиях» Федеральный закон от 28.12.2013 № 400-ФЗ (ред. от 19.12.2016) // [Электронный ресурс]. КонсультантПлюс: справ.-правовая система – 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56525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бязательном социальном страховании на случай временной нетрудоспособности и в связи с материнством» Федеральный закон от 29.12.2006 № 255-ФЗ (ред. от 03.07.2016) // [Электронный ресурс]. КонсультантПлюс: справ.-правовая система – Режим доступ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64871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индивидуальном (персонифицированном) учете в системе обязательного пенсионного страхования» Федеральный закон от 01.04.1996 № 27-ФЗ (ред. от 28.12.2016) // [Электронный ресурс]. КонсультантПлюс: справ.-правовая система – Режим доступ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983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ой социальной помощи» Федеральный закон от 17.07.1999 № 178-ФЗ (ред. от 19.12.2016)// [Электронный ресурс]. КонсультантПлюс: справ.-правовая система – Режим доступ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23735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сновах социального обслуживания граждан в Российской Федерации» Федеральный закон от 28.12.2013 № 442–ФЗ (21.07.2014) // [Электронный ресурс]. КонсультантПлюс: справ.-правовая система – Режим доступ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56558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оциальной защите инвалидов в Российской Федерации» Федеральный закон от 24.11.1995 № 181–ФЗ (07.03.2017) // [Электронный ресурс]. КонсультантПлюс: справ.-правовая система –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855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«Об обязательном медицинском страховании в Российской Федерации» Федеральный закон от 29.11.2010 № 326-ФЗ (ред. от 28.12.2016) // </w:t>
      </w:r>
      <w:r>
        <w:rPr>
          <w:rFonts w:cs="Times New Roman" w:ascii="Times New Roman" w:hAnsi="Times New Roman"/>
          <w:sz w:val="28"/>
          <w:szCs w:val="28"/>
          <w:lang w:eastAsia="ar-SA"/>
        </w:rPr>
        <w:t>[Электронный ресурс]. КонсультантПлюс: справ.-правовая система – Режим доступа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0728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 Федеральный закон от 27.07.2010 № 210-ФЗ (ред. от 28.12.2016)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eastAsia="ar-SA"/>
        </w:rPr>
        <w:t>[Электронный ресурс]. КонсультантПлюс: справ.-правовая система – Режим доступа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03023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занятости населения в Российской Федерации» Закон РФ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ar-SA"/>
        </w:rPr>
        <w:t>от 19.04.1991 № 1032-1 (ред. от 28.12.2016)</w:t>
      </w:r>
      <w:r>
        <w:rPr>
          <w:rFonts w:cs="Times New Roman" w:ascii="Times New Roman" w:hAnsi="Times New Roman"/>
          <w:sz w:val="28"/>
          <w:szCs w:val="28"/>
          <w:lang w:eastAsia="ar-SA"/>
        </w:rPr>
        <w:t>// [Электронный ресурс]. КонсультантПлюс: справ.-правовая система – Режим доступа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60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Закон РФ от 12.02.1993 № 4468-1 (ред. от 22.02.2017) // [Электронный ресурс]. КонсультантПлюс: справ.-правовая система – Режим доступа http://www.consultant.ru/document/cons_doc_LAW_4436/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ынужденных переселенцах» Закон РФ от 19.02.1993. № 4530-1 (с изм. и доп. на 30.12.2015г.) // [Электронный ресурс]. КонсультантПлюс: справ.-правовая система – Режим доступа http://www.consultant.ru/document/cons_doc_LAW_4339/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беженцах» Закон РФ от 19.02.1993. № 4528-1 (изм. и доп. на 22.12.2014г.) // [Электронный ресурс]. КонсультантПлюс: справ.-правовая система – Режим доступа http://www.consultant.ru/document/_doc_LAW_4340/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етеранах» Федеральный закон от 12.01.1995 № 5-ФЗ (ред. от 19.12.2016) // [Электронный ресурс]. КонсультантПлюс: справ. - правовая система – Режим доступ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5490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ых пособиях гражданам, имеющим детей» Федеральный закон от 19.05.1995 № 81-ФЗ (ред. от 03.07.2016, с изм. от 19.12.2016) // [Электронный ресурс]. КонсультантПлюс: справ.-правовая система – Режим доступ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6659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дополнительных мерах государственной поддержки семей, имеющих детей» Федеральный закон от 29.12.2006 № 256-ФЗ (ред. от 28.12.2016) // [Электронный ресурс]. КонсультантПлюс: справ.-правовая система – Режим доступ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64872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огребении и похоронном деле» Федеральный закон от 12.01.1996 № 8-ФЗ (ред. от 03.07.2016, с изм. от 19.12.2016) // [Электронный ресурс]. КонсультантПлюс: справ.-правовая система – Режим доступ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891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дополнительных гарантиях по социальной поддержке детей-сирот и детей, оставшихся без попечения родителей» Федеральный закон от 21.12.1996 № 159-ФЗ (ред. от 28.12.2016) // [Электронный ресурс]. КонсультантПлюс: справ.-правовая система – Режим доступа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2778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рожиточном минимуме в Российской Федерации» Федеральный закон от 24.10.1997. № 134-ФЗ (ред. от 03.12.2012) // [Электронный ресурс]. КонсультантПлюс: справ.-правовая система – Режим доступ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6565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татусе военнослужащих» Федеральный закон от 27.05.1998 № 76-ФЗ (ред. от 22.11.2016) // [Электронный ресурс]. КонсультантПлюс: справ.-правовая система – Режим доступа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8853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бязательном социальном страховании от несчастных случаев на производстве и профессиональных заболеваний» Федеральный закон от 24.07.1998 № 125-ФЗ (ред. от 28.12.2016) // [Электронный ресурс]. КонсультантПлюс: справ.-правовая система – Режим доступ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9559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негосударственных пенсионных фондах» Федеральный закон от 07.05.1998 № 75-ФЗ (ред. от 03.07.2016) // [Электронный ресурс]. КонсультантПлюс: справ.-правовая система – Режим доступ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8626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ых гарантиях и компенсациях для лиц, работающих и проживающих в районах Крайнего Севера и приравненных к ним местностях» Закон РФ от 19.02.1993. № 4520-1 (ред. от 31.12.2014) // [Электронный ресурс]. КонсультантПлюс: справ.-правовая система – Режим доступ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786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ационных отходов в реку Теча» Федеральный закон от 26.11.1998 № 175–ФЗ (ред. от 03.07.2016, с изм. от 19.12.2016) // [Электронный ресурс]. КонсультантПлюс: справ.-правовая система – Режим доступа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www.consultant.ru/document/cons_doc_LAW_21110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основах системы профилактики безнадзорности и правонарушений несовершеннолетних» Федеральный закон от 24.06.1999 № 120–ФЗ (ред. от 03.07.2016г.) // [Электронный ресурс]. КонсультантПлюс: справ.-правовая система – Режим доступа http://www.consultant.ru/document/cons_doc_LAW_23509/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орядке установления размеров стипендий, пособий и других обязательных социальных выплат в Российской Федерации» Федеральный закон от 07.08.2000. № 122–ФЗ (ред. от 29.12.2012) // [Электронный ресурс]. КонсультантПлюс: справ.-правовая система – Режим доступа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28117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оциальных гарантиях гражданам, подвергшимся радиационному воздействию вследствие ядерных испытаний на Семипалатинском полигоне». Федеральный закон от 10.01.2002 № 2-ФЗ (ред. от 19.12.2016) // [Электронный ресурс]. КонсультантПлюс: справ.-правовая система – Режим доступа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34825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» Федеральный закон от 04.03.2002 № 21-ФЗ (с изм. и доп. на 23.05.2016 года) // [Электронный ресурс]. КонсультантПлюс: справ.-правовая система – Режим доступ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http://www.consultant.ru/document/cons_doc_LAW_35725/ 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Федеральный закон от 05.04.2003 № 44-ФЗ (ред. от 02.07.2013) // [Электронный ресурс]. КонсультантПлюс: справ.-правовая система – Режим доступа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41647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главу 24 части второй Налогового кодекса Российской Федерации, Федеральный закон «Об обязательном пенсионном страховании в Российской Федерации» и признании утратившими силу некоторых положений законодательных актов Российской Федерации» Федеральный закон от 20.07.2004 № 70-ФЗ // [Электронный ресурс]. КонсультантПлюс: справ.-правовая система – Режим доступа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48571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ой гражданской службе Российской Федерации» Федеральный закон от 27.07.2004 № 79-ФЗ (ред. от 03.07.2016, с зим. От 19.12.2016) // [Электронный ресурс]. КонсультантПлюс: справ.-правовая система – Режим доступа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48601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олиции» Федеральный закон от 07.02.2011 № 3-ФЗ (ред. от 03.07.2016, с зим. От 19.12.2016) // [Электронный ресурс]. КонсультантПлюс: справ.-правовая система – Режим доступа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10165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Федеральный закон от 19.07.2011 № 247-ФЗ ред. от 05.12.2016, с зим. От 19.12.2016) // [Электронный ресурс]. КонсультантПлюс: справ.-правовая система – Режим доступа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16988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статусе судей в Российской Федерации» Закон РФ от 26.06.1992 № 3132-1 (ред. от 03.07.2016, с зим. От 19.12.2016) // [Электронный ресурс]. КонсультантПлюс: справ.-правовая система – Режим доступа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www.consultant.ru/document/cons_doc_LAW_648/</w:t>
        </w:r>
      </w:hyperlink>
    </w:p>
    <w:p>
      <w:pPr>
        <w:pStyle w:val="Style18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рокуратуре Российской Федерации» Федеральный закон от 17.01.1992 № 2202-1 (ред. от 07.03.2017) // [Электронный ресурс]. КонсультантПлюс: справ.-правовая система – Режим доступа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262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ротиводействии терроризму» Федеральный закон от 06.03.2006 № 35-ФЗ (ред. от 06.07.2016) // [Электронный ресурс]. КонсультантПлюс: справ.-правовая система – Режим доступа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58840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отдельные законодательные акты Российской Федерации в части государственной поддержки граждан, имеющих детей» Федеральный закон от 05.12.2006 № 207-ФЗ // [Электронный ресурс]. КонсультантПлюс: справ.-правовая система – Режим доступа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64307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порядке и условиях признания лица инвалидом» Постановление Правительства РФ от 20.02.2006 № 95 (ред. Постановления Правительства РФ от 10.08.2016) // [Электронный ресурс]. КонсультантПлюс: справ.-правовая система – Режим доступа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58610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утверждении Правил подсчета и подтверждения страхового стажа для установления страховых пенсий» Постановление Правительства РФ от 02.10.2014 № 1015 // [Электронный ресурс]. КонсультантПлюс: справ.-правовая система – Режим доступа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169508/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ВС РФ от 27.12.1991 N 2122-1 (ред. от 05.08.2000) "Вопросы Пенсионного фонда Российской Федерации (России)" (вместе с "Положением о Пенсионном фонде Российской Федерации (России)", "Порядком уплаты страховых взносов работодателями и гражданами в Пенсионный фонд Российской Федерации (России)") // [Электронный ресурс]. КонсультантПлюс: справ.-правовая система – Режим доступа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consultant.ru/document/cons_doc_LAW_203/</w:t>
        </w:r>
      </w:hyperlink>
    </w:p>
    <w:p>
      <w:pPr>
        <w:pStyle w:val="Style18"/>
        <w:widowControl w:val="false"/>
        <w:suppressAutoHyphens w:val="true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Основные источники: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Style w:val="InternetLink"/>
          <w:rFonts w:ascii="Times New Roman" w:hAnsi="Times New Roman" w:cs="Times New Roman"/>
          <w:i/>
          <w:i/>
          <w:iCs/>
          <w:color w:val="000000"/>
          <w:sz w:val="28"/>
          <w:szCs w:val="28"/>
          <w:u w:val="none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фтахова, А. В. Право социального обеспечения. Практикум [Электронный ресурс]: учебное пособие для СПО / А. В. Афтахова. - М.: Издательство Юрайт, 2016. — 293 с. — Режим доступа:</w:t>
      </w:r>
      <w:r>
        <w:rPr>
          <w:sz w:val="28"/>
          <w:szCs w:val="28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Style w:val="InternetLink"/>
          <w:rFonts w:ascii="Times New Roman" w:hAnsi="Times New Roman" w:cs="Times New Roman"/>
          <w:i/>
          <w:i/>
          <w:iCs/>
          <w:color w:val="000000"/>
          <w:sz w:val="28"/>
          <w:szCs w:val="28"/>
          <w:u w:val="none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игорьев, И. В. Право социального обеспечения [Электронный ресурс]: учебник и практикум для СПО / И. В. Григорьев, В. Ш. Шайхатдинов. — 2-е изд., перераб. и доп. — М. : Издательство Юрайт, 2017. — 369 с. — Режим доступа:</w:t>
      </w:r>
      <w:r>
        <w:rPr>
          <w:sz w:val="28"/>
          <w:szCs w:val="28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чульская, Е. Е. Право социального обеспечения [Электронный ресурс]: учебник для СПО / Е. Е. Мачульская. — 3-е изд., перераб. и доп. — М. : Издательство Юрайт, 2017. — 441 с. — Режим доступа:</w:t>
      </w:r>
      <w:r>
        <w:rPr>
          <w:sz w:val="28"/>
          <w:szCs w:val="28"/>
        </w:rPr>
        <w:t xml:space="preserve">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о социального обеспечения [Электронный ресурс]: учебник и практикум для СПО / М. В. Филиппова [и др.]; под ред. М. В. Филипповой. — М.: Издательство Юрайт, 2017. — 382 с. — Режим доступа:</w:t>
      </w:r>
      <w:r>
        <w:rPr>
          <w:sz w:val="28"/>
          <w:szCs w:val="28"/>
        </w:rPr>
        <w:t xml:space="preserve">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лейманова, Г. В. Право социального обеспечения [Электронный ресурс]: учебник и практикум для СПО / Г. В. Сулейманова. — 3-е изд., перераб. и доп. — М.: Издательство Юрайт, 2017. — 430 с. — Режим доступа:</w:t>
      </w:r>
      <w:r>
        <w:rPr>
          <w:sz w:val="28"/>
          <w:szCs w:val="28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</w:t>
        </w:r>
      </w:hyperlink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Периодические издания: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урнал «Работник социальной службы»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урнал «Социальная защита»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урнал «Пенсия»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лешина С.А. Пенсионное обеспечение и предоставление социальных гарантий в системе МВД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Пенсия. 2016. №3 С.52, №4 С.70, №5 С.69.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аландина Е.Б. Практика уплаты страховых взнос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Пенсия. 2016. №10. С.33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усева В.В. Скуратова О.В. Об оформлении решения об отказе в назначении пен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Пенсия. 2017. №2. С.41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Хиля Н.Г., Цветлова И.С., Белянин В.Г. Практика досрочного назначения трудовых пенсий по стар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Пенсия. 2016. №2 С.38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ирков С.А. О развитии процедурно-правовых гарантий и реализации права на пенс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Пенсия.  2017. №3. С.34.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урнал «Трудовое право»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алаева Л А. Страховые риски и страховые случаи как правовые поня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Трудовое право. 2009. № 7. С. 92-94.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скалева О.В. Увольнение сотрудника в период временной нетрудоспособ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Трудовое право. 2016. №3. С.19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иронова Т.К. К вопросу об определении понятия «социальная защита» (правовой аспект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Трудовое право. 2008. № 3. С. 7-11.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ухорукова С. Страховое возмещение по обязательному социальному страхованию от несчастных случаев на производ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>// Трудовое право. 2016г. №7. С.101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autoSpaceDE w:val="false"/>
        <w:snapToGrid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брание законодательства Российской Федерации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autoSpaceDE w:val="false"/>
        <w:snapToGrid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азета «Новгородские ведомости»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autoSpaceDE w:val="false"/>
        <w:snapToGrid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Российская газета»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autoSpaceDE w:val="false"/>
        <w:snapToGrid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азета «Старая Русса»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Интернет-ресурсы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 сайт Администрации  Новгородской област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gion.adm.nov.ru/region/social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 газеты «Российская газета»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rg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 отделения Пенсионного фонда РФ по Новгородской област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.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http://www.pfrf.ru/ot_novgor/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фициальный сайт Верховного Суда Российской Федерации -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.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supcourt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журнала «Пенсия»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. rospe№sia. ru.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Конституционного Суда Российской Федераци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ksrf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Министерства здравоохранения Российской Федерации 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minzdrav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фициальный сайт Министерства труда и социальной защиты Российской Федерации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mintrud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Новгородской областной думы Новгородской област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.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http://duma.niac.ru/ourlaws/laws/detail/697/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фициальный сайт Пенсионного фонда Российской Федерации (ПФР)  -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pfrf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Федерального Фонда Обязательного Медицинского Страхован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ffoms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Федеральной службы по труду и занятости Российской Федераци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trud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фициальный сайт Фонда социального страхования Российской Федераци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www.fss.ru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айт Социальная защита населения в Новгородской области -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.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http://ksz.natm.ru/</w:t>
      </w:r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айт Федеральной службы государственной статистики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gks.ru</w:t>
        </w:r>
      </w:hyperlink>
    </w:p>
    <w:p>
      <w:pPr>
        <w:pStyle w:val="Style18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айт электронно-библиотечной системы «ЮРАЙТ» - 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 ресурс] - Режим доступ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www.biblio-online.ru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overflowPunct w:val="false"/>
        <w:spacing w:lineRule="auto" w:line="268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выполнение выпускной квалификационной работы и календарный план</w:t>
      </w:r>
    </w:p>
    <w:p>
      <w:pPr>
        <w:pStyle w:val="Normal"/>
        <w:ind w:left="4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4821" w:hanging="0"/>
        <w:rPr>
          <w:sz w:val="28"/>
          <w:szCs w:val="28"/>
        </w:rPr>
      </w:pPr>
      <w:r>
        <w:rPr>
          <w:sz w:val="28"/>
          <w:szCs w:val="28"/>
        </w:rPr>
        <w:t>______________ Е.Н. Васильева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1" w:hanging="0"/>
        <w:rPr>
          <w:sz w:val="28"/>
          <w:szCs w:val="28"/>
        </w:rPr>
      </w:pPr>
      <w:r>
        <w:rPr>
          <w:sz w:val="28"/>
          <w:szCs w:val="28"/>
        </w:rPr>
        <w:t>«_____»___________________201__ г</w:t>
      </w:r>
    </w:p>
    <w:p>
      <w:pPr>
        <w:pStyle w:val="Normal"/>
        <w:spacing w:lineRule="exact" w: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exact" w: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выпускной квалификационной работы</w:t>
      </w:r>
    </w:p>
    <w:p>
      <w:pPr>
        <w:pStyle w:val="Normal"/>
        <w:spacing w:lineRule="exact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Студенту (ке)_________________________________________________________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" w:leader="none"/>
        </w:tabs>
        <w:suppressAutoHyphens w:val="false"/>
        <w:overflowPunct w:val="false"/>
        <w:ind w:left="361" w:hanging="361"/>
        <w:jc w:val="both"/>
        <w:rPr/>
      </w:pPr>
      <w:r>
        <w:rPr>
          <w:sz w:val="28"/>
          <w:szCs w:val="28"/>
        </w:rPr>
        <w:t xml:space="preserve">Тема выпускной квалификационной работы ___________________________ </w:t>
      </w:r>
    </w:p>
    <w:p>
      <w:pPr>
        <w:pStyle w:val="Normal"/>
        <w:overflowPunct w:val="false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exact" w:line="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37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по СПК (филиалу) НовГУ от   24 марта 2017г.  №69-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" w:leader="none"/>
        </w:tabs>
        <w:suppressAutoHyphens w:val="false"/>
        <w:overflowPunct w:val="false"/>
        <w:spacing w:lineRule="auto" w:line="237"/>
        <w:ind w:left="361" w:hanging="361"/>
        <w:jc w:val="both"/>
        <w:rPr/>
      </w:pPr>
      <w:r>
        <w:rPr>
          <w:sz w:val="28"/>
          <w:szCs w:val="28"/>
        </w:rPr>
        <w:t xml:space="preserve">Срок сдачи студентом законченной выпускной квалификационной работы __________________ 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</w:tabs>
        <w:suppressAutoHyphens w:val="false"/>
        <w:overflowPunct w:val="false"/>
        <w:ind w:left="361" w:hanging="36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__________________________________________________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 ___________________________________________________________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spacing w:lineRule="exact" w:line="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</w:tabs>
        <w:suppressAutoHyphens w:val="false"/>
        <w:overflowPunct w:val="false"/>
        <w:ind w:left="361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разработке задач/вопросов______________________ __________________________________________________________________ 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5 Перечень иллюстративного/практического материала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задания «_____» _______________ 201__ г.</w:t>
      </w:r>
    </w:p>
    <w:p>
      <w:pPr>
        <w:pStyle w:val="Normal"/>
        <w:ind w:left="1" w:hanging="0"/>
        <w:rPr/>
      </w:pPr>
      <w:r>
        <w:rPr>
          <w:sz w:val="28"/>
          <w:szCs w:val="28"/>
        </w:rPr>
        <w:t>Руководитель_____________________(подпись)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«___» ___________201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(подпись студен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я и защиты   выпускной квалификационн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тки)________________________________________________________ Тема работы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2455"/>
        <w:gridCol w:w="1308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бор темы и руководителя выпускной квалификационной рабо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-28.0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 Утверждение тематики и руководителей ВКР работ на заседании педагогического совет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28.0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реддипломная практика. Выполнение индивидуального задания по теме работы. Отчет и аттестация по практике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 – 18.0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 Написание выпускной квалификационной работы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-20.06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нешнее рецензирование выпускной квалификационной рабо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ая защи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-22.06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6 Защита выпускной квалификационной работы на заседании Государственной аттестационной комиссии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 – 29.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Руководитель _______________________________________________</w:t>
      </w:r>
    </w:p>
    <w:p>
      <w:pPr>
        <w:pStyle w:val="Normal"/>
        <w:ind w:left="-5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    </w:t>
      </w:r>
      <w:r>
        <w:rPr/>
        <w:t>(ФИО)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Студент____________________   _________________________________                                                                </w:t>
      </w:r>
    </w:p>
    <w:p>
      <w:pPr>
        <w:pStyle w:val="Normal"/>
        <w:shd w:fill="FFFFFF" w:val="clear"/>
        <w:rPr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  <w:r>
        <w:rPr>
          <w:bCs/>
        </w:rPr>
        <w:t>(подпись)</w:t>
        <w:tab/>
        <w:tab/>
        <w:tab/>
        <w:tab/>
        <w:tab/>
        <w:tab/>
        <w:t>(ФИО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КВАЛИФИКАЦИОН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тки)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false"/>
        <w:autoSpaceDE w:val="true"/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false"/>
        <w:autoSpaceDE w:val="true"/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Оценка содержания выпускной квалификационной работы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false"/>
        <w:autoSpaceDE w:val="true"/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4 Недостатки и замечания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образовательных достижений студен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 (код и наименование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освоения компетенций при выполнении выпускной квалификационной работы (владеет / не владеет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Консультировать граждан и представителей юридических лиц по вопросам пенсионного обеспечения и социальной защит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К 2.1. </w:t>
            </w:r>
            <w:r>
              <w:rPr>
                <w:rStyle w:val="FontStyle39"/>
                <w:sz w:val="24"/>
                <w:szCs w:val="24"/>
              </w:rPr>
              <w:t>Поддерживать базы данных получателей пенсий, пособий, компенсаций и других социальных выплат, а также услуг и льгот в актуальном состоян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К 2.2. </w:t>
            </w:r>
            <w:r>
              <w:rPr>
                <w:rStyle w:val="FontStyle39"/>
                <w:sz w:val="24"/>
                <w:szCs w:val="24"/>
              </w:rPr>
              <w:t>Выявлять лиц, нуждающихся в социальной защите и осуществлять их учет, используя информационно-компьютерные технологии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2.3.</w:t>
            </w:r>
            <w:r>
              <w:rPr>
                <w:rStyle w:val="FontStyle39"/>
                <w:sz w:val="24"/>
                <w:szCs w:val="24"/>
              </w:rPr>
              <w:t>Организовывать и координировать социальную работу с отдельными лицами, категориями граждан и семьями, нуждающимися в социальной поддержке и защит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Выводы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  <w:r>
        <w:rPr>
          <w:sz w:val="24"/>
          <w:szCs w:val="24"/>
        </w:rPr>
        <w:t>____________________      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(подпись)</w:t>
        <w:tab/>
        <w:tab/>
        <w:t xml:space="preserve">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ченая степень, звание, должность, место работы)</w:t>
      </w:r>
    </w:p>
    <w:p>
      <w:pPr>
        <w:pStyle w:val="Normal"/>
        <w:jc w:val="both"/>
        <w:rPr/>
      </w:pPr>
      <w:r>
        <w:rPr>
          <w:sz w:val="24"/>
          <w:szCs w:val="24"/>
        </w:rPr>
        <w:t>«_______» ______________________ 201___г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</w:t>
      </w:r>
      <w:r>
        <w:rPr/>
        <w:t>(дата выдач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выпускную квалификационную работу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точное наз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ента (тки) 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5" w:leader="none"/>
        </w:tabs>
        <w:suppressAutoHyphens w:val="false"/>
        <w:autoSpaceDE w:val="true"/>
        <w:ind w:left="285" w:hanging="342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2. Отличительные положительные стороны работы 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актическое значение работы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hanging="5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57" w:firstLine="3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едостатки и замечания по работе 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5. Выводы 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ЦЕНЗЕНТ ___________________  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/>
        <w:t xml:space="preserve">(подпись) </w:t>
        <w:tab/>
        <w:tab/>
        <w:tab/>
        <w:t xml:space="preserve">                          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ченая степень, звание, должность, место работ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ь рецензента заверена по месту работы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 имени Ярослава Мудр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русский политехнический колледж (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61"/>
        <w:shd w:fill="auto" w:val="clear"/>
        <w:spacing w:lineRule="auto" w:line="240" w:before="0" w:after="0"/>
        <w:ind w:left="567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22"/>
        <w:shd w:fill="auto" w:val="clear"/>
        <w:spacing w:lineRule="auto" w:line="240" w:before="0" w:after="0"/>
        <w:ind w:left="567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СПК (филиала) НовГУ</w:t>
      </w:r>
    </w:p>
    <w:p>
      <w:pPr>
        <w:pStyle w:val="22"/>
        <w:shd w:fill="auto" w:val="clear"/>
        <w:tabs>
          <w:tab w:val="clear" w:pos="708"/>
          <w:tab w:val="left" w:pos="5534" w:leader="underscore"/>
        </w:tabs>
        <w:spacing w:lineRule="auto" w:line="240" w:before="0" w:after="0"/>
        <w:ind w:left="5670"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а М.А.</w:t>
      </w:r>
    </w:p>
    <w:p>
      <w:pPr>
        <w:pStyle w:val="22"/>
        <w:shd w:fill="auto" w:val="clear"/>
        <w:tabs>
          <w:tab w:val="clear" w:pos="708"/>
          <w:tab w:val="left" w:pos="4699" w:leader="underscore"/>
          <w:tab w:val="left" w:pos="6048" w:leader="underscore"/>
        </w:tabs>
        <w:spacing w:lineRule="auto" w:line="240" w:before="0" w:after="0"/>
        <w:ind w:left="5670" w:right="-2"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Style w:val="21pt"/>
          <w:rFonts w:eastAsia="Calibri"/>
          <w:b/>
          <w:bCs/>
          <w:sz w:val="28"/>
          <w:szCs w:val="28"/>
        </w:rPr>
        <w:t>_</w:t>
      </w:r>
      <w:r>
        <w:rPr>
          <w:rStyle w:val="21pt"/>
          <w:rFonts w:eastAsia="Calibri"/>
          <w:sz w:val="28"/>
          <w:szCs w:val="28"/>
        </w:rPr>
        <w:t>_____»_________________20___ г.</w:t>
      </w:r>
    </w:p>
    <w:p>
      <w:pPr>
        <w:pStyle w:val="Normal"/>
        <w:ind w:left="62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6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0.02.01 Право и организация социального обеспе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105"/>
      </w:tblGrid>
      <w:tr>
        <w:trPr/>
        <w:tc>
          <w:tcPr>
            <w:tcW w:w="4533" w:type="dxa"/>
            <w:tcBorders/>
          </w:tcPr>
          <w:p>
            <w:pPr>
              <w:pStyle w:val="92"/>
              <w:shd w:fill="auto" w:val="clear"/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оконтролер</w:t>
            </w:r>
          </w:p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  ФИО нормоконтролера)</w:t>
            </w:r>
          </w:p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5105" w:type="dxa"/>
            <w:tcBorders/>
          </w:tcPr>
          <w:p>
            <w:pPr>
              <w:pStyle w:val="92"/>
              <w:shd w:fill="auto" w:val="clear"/>
              <w:snapToGrid w:val="false"/>
              <w:spacing w:lineRule="auto" w:line="36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оводитель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         ФИО руководителя)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92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группы________________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                 ФИО студента)</w:t>
            </w:r>
          </w:p>
          <w:p>
            <w:pPr>
              <w:pStyle w:val="92"/>
              <w:shd w:fill="auto" w:val="clear"/>
              <w:spacing w:lineRule="auto" w:line="240" w:before="0" w:after="0"/>
              <w:ind w:left="813" w:right="-2" w:hanging="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ая Ру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 содерж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  <w:gridCol w:w="688"/>
      </w:tblGrid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 Теоретические основы реализации прав граждан в  сфере пенсионного обеспечения……………………………………………... ……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Теоретические понятия социального обеспечения и социальной защиты в области пенсионного обеспечения граждан Российской Федерации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Характеристика состояния пенсионного обеспечения граждан в Российской Федерации в современных социально-экономических условиях…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 Деятельности Пенсионного фонда РФ и его территориальных подразделений по пенсионному обеспечению граждан Российской Федерации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Нормативно-правовое регулирование деятельности Пенсионного фонда Российской Федерации в современных социально-экономических условиях…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Анализ направлений деятельности Пенсионного фонда РФ…………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2.3 </w:t>
            </w:r>
            <w:r>
              <w:rPr>
                <w:sz w:val="28"/>
                <w:szCs w:val="28"/>
                <w:lang w:eastAsia="ru-RU"/>
              </w:rPr>
              <w:t>Анализ реализации прав граждан Пенсионным фондом Российской Федерации и его территориальными подразделениями 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sz w:val="28"/>
                <w:szCs w:val="28"/>
                <w:lang w:eastAsia="ru-RU"/>
              </w:rPr>
              <w:t>Выводы по результатам анализа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 Правовые и организационные проблемы деятельности Пенсионного фонда Российской Федерации и его территориальных подразделений 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Проблемы применения права в сфере пенсионного обеспечения граждан…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Предложения по совершенствованию правового регулирования и организации работы территориальных подразделений Пенсионного фонда Российской Федерации………………………………………………...........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 и охраны труда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источники и литература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Извлечение из ФЗ «О трудовых пенсиях в Российской Федерации»…………………………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9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 Дипломная работа на электронном носителе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ВЫПУСКНОЙ КВАЛИФИКАЦИОННОЙ РАБО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 40.02.01 Право и организация социального обеспеч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д. 3-е испр. и доп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ексеева М. А., Васильева Е.Н., Кондратьев А.Я., Кононенко М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 О.Н. Давыдова</w:t>
      </w:r>
    </w:p>
    <w:p>
      <w:pPr>
        <w:pStyle w:val="Normal"/>
        <w:jc w:val="center"/>
        <w:rPr/>
      </w:pPr>
      <w:r>
        <w:rPr>
          <w:sz w:val="28"/>
          <w:szCs w:val="28"/>
        </w:rPr>
        <w:t>Компьютерная верстка О.Н. Давыд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 к печати 28.03.2017г. Формат 60*84 1/16. Уч.-изд. л. 2,75. Тираж 100 экз. Старорусский политехнический колледж. Отпечатано: ЦИНТЕХ (Сервисный центр) СПК (филиал) НовГУ, 175204, г. Старая Русса, ул. Крестецкая, 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0"/>
      <w:headerReference w:type="first" r:id="rId51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. В таблице 1 указан характер глав. В содержании и тексте работы теоретическая, аналитическая и проблемная части работы не называю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ru-RU"/>
        </w:rPr>
        <w:t>Без электронного носителя с записью ВКР и презентации работа не принимается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ubmenutable">
    <w:name w:val="submenu-table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9">
    <w:name w:val="Основной текст (9)_"/>
    <w:qFormat/>
    <w:rPr>
      <w:sz w:val="18"/>
      <w:szCs w:val="18"/>
      <w:shd w:fill="FFFFFF" w:val="clear"/>
      <w:lang w:bidi="ar-SA"/>
    </w:rPr>
  </w:style>
  <w:style w:type="character" w:styleId="16">
    <w:name w:val="Основной текст (16)_"/>
    <w:qFormat/>
    <w:rPr>
      <w:sz w:val="18"/>
      <w:szCs w:val="18"/>
      <w:shd w:fill="FFFFFF" w:val="clear"/>
      <w:lang w:bidi="ar-SA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R">
    <w:name w:val="r"/>
    <w:basedOn w:val="Style11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eastAsia="Calibri" w:cs="Arial"/>
      <w:b/>
      <w:bCs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tabs>
        <w:tab w:val="clear" w:pos="708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240"/>
    </w:pPr>
    <w:rPr>
      <w:rFonts w:ascii="Calibri" w:hAnsi="Calibri" w:cs="Calibri"/>
      <w:sz w:val="18"/>
      <w:szCs w:val="18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/>
      <w:shd w:fill="FFFFFF" w:val="clear"/>
      <w:suppressAutoHyphens w:val="false"/>
      <w:autoSpaceDE w:val="true"/>
      <w:spacing w:lineRule="atLeast" w:line="0" w:before="420" w:after="420"/>
    </w:pPr>
    <w:rPr>
      <w:rFonts w:ascii="Calibri" w:hAnsi="Calibri" w:cs="Calibri"/>
      <w:sz w:val="18"/>
      <w:szCs w:val="18"/>
      <w:shd w:fill="FFFFFF" w:val="clear"/>
      <w:lang w:val="en-US"/>
    </w:rPr>
  </w:style>
  <w:style w:type="paragraph" w:styleId="161">
    <w:name w:val="Основной текст (16)"/>
    <w:basedOn w:val="Normal"/>
    <w:qFormat/>
    <w:pPr>
      <w:widowControl/>
      <w:shd w:fill="FFFFFF" w:val="clear"/>
      <w:suppressAutoHyphens w:val="false"/>
      <w:autoSpaceDE w:val="true"/>
      <w:spacing w:lineRule="exact" w:line="206" w:before="660" w:after="0"/>
    </w:pPr>
    <w:rPr>
      <w:rFonts w:ascii="Calibri" w:hAnsi="Calibri" w:cs="Calibri"/>
      <w:sz w:val="18"/>
      <w:szCs w:val="18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widowControl/>
      <w:suppressAutoHyphens w:val="false"/>
      <w:autoSpaceDE w:val="true"/>
      <w:spacing w:lineRule="auto" w:line="360"/>
      <w:ind w:firstLine="708"/>
      <w:jc w:val="both"/>
    </w:pPr>
    <w:rPr>
      <w:rFonts w:eastAsia="Times New Roman"/>
      <w:sz w:val="28"/>
      <w:szCs w:val="28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059/" TargetMode="External"/><Relationship Id="rId3" Type="http://schemas.openxmlformats.org/officeDocument/2006/relationships/hyperlink" Target="http://www.consultant.ru/document/cons_doc_LAW_34447/" TargetMode="External"/><Relationship Id="rId4" Type="http://schemas.openxmlformats.org/officeDocument/2006/relationships/hyperlink" Target="http://www.consultant.ru/document/cons_doc_LAW_34419/" TargetMode="External"/><Relationship Id="rId5" Type="http://schemas.openxmlformats.org/officeDocument/2006/relationships/hyperlink" Target="http://www.consultant.ru/document/cons_doc_LAW_156525/" TargetMode="External"/><Relationship Id="rId6" Type="http://schemas.openxmlformats.org/officeDocument/2006/relationships/hyperlink" Target="http://www.consultant.ru/document/cons_doc_LAW_64871/" TargetMode="External"/><Relationship Id="rId7" Type="http://schemas.openxmlformats.org/officeDocument/2006/relationships/hyperlink" Target="http://www.consultant.ru/document/cons_doc_LAW_9839/" TargetMode="External"/><Relationship Id="rId8" Type="http://schemas.openxmlformats.org/officeDocument/2006/relationships/hyperlink" Target="http://www.consultant.ru/document/cons_doc_LAW_23735/" TargetMode="External"/><Relationship Id="rId9" Type="http://schemas.openxmlformats.org/officeDocument/2006/relationships/hyperlink" Target="http://www.consultant.ru/document/cons_doc_LAW_156558/" TargetMode="External"/><Relationship Id="rId10" Type="http://schemas.openxmlformats.org/officeDocument/2006/relationships/hyperlink" Target="http://www.consultant.ru/document/cons_doc_LAW_8559/" TargetMode="External"/><Relationship Id="rId11" Type="http://schemas.openxmlformats.org/officeDocument/2006/relationships/hyperlink" Target="http://www.consultant.ru/document/cons_doc_LAW_107289/" TargetMode="External"/><Relationship Id="rId12" Type="http://schemas.openxmlformats.org/officeDocument/2006/relationships/hyperlink" Target="http://www.consultant.ru/document/cons_doc_LAW_103023/" TargetMode="External"/><Relationship Id="rId13" Type="http://schemas.openxmlformats.org/officeDocument/2006/relationships/hyperlink" Target="http://www.consultant.ru/document/cons_doc_LAW_60/" TargetMode="External"/><Relationship Id="rId14" Type="http://schemas.openxmlformats.org/officeDocument/2006/relationships/hyperlink" Target="http://www.consultant.ru/document/cons_doc_LAW_5490/" TargetMode="External"/><Relationship Id="rId15" Type="http://schemas.openxmlformats.org/officeDocument/2006/relationships/hyperlink" Target="http://www.consultant.ru/document/cons_doc_LAW_6659/" TargetMode="External"/><Relationship Id="rId16" Type="http://schemas.openxmlformats.org/officeDocument/2006/relationships/hyperlink" Target="http://www.consultant.ru/document/cons_doc_LAW_64872/" TargetMode="External"/><Relationship Id="rId17" Type="http://schemas.openxmlformats.org/officeDocument/2006/relationships/hyperlink" Target="http://www.consultant.ru/document/cons_doc_LAW_8919/" TargetMode="External"/><Relationship Id="rId18" Type="http://schemas.openxmlformats.org/officeDocument/2006/relationships/hyperlink" Target="http://www.consultant.ru/document/cons_doc_LAW_12778/" TargetMode="External"/><Relationship Id="rId19" Type="http://schemas.openxmlformats.org/officeDocument/2006/relationships/hyperlink" Target="http://www.consultant.ru/document/cons_doc_LAW_16565/" TargetMode="External"/><Relationship Id="rId20" Type="http://schemas.openxmlformats.org/officeDocument/2006/relationships/hyperlink" Target="http://www.consultant.ru/document/cons_doc_LAW_18853/" TargetMode="External"/><Relationship Id="rId21" Type="http://schemas.openxmlformats.org/officeDocument/2006/relationships/hyperlink" Target="http://www.consultant.ru/document/cons_doc_LAW_19559/" TargetMode="External"/><Relationship Id="rId22" Type="http://schemas.openxmlformats.org/officeDocument/2006/relationships/hyperlink" Target="http://www.consultant.ru/document/cons_doc_LAW_18626/" TargetMode="External"/><Relationship Id="rId23" Type="http://schemas.openxmlformats.org/officeDocument/2006/relationships/hyperlink" Target="http://www.consultant.ru/document/cons_doc_LAW_1786/" TargetMode="External"/><Relationship Id="rId24" Type="http://schemas.openxmlformats.org/officeDocument/2006/relationships/hyperlink" Target="http://www.consultant.ru/document/cons_doc_LAW_21110/" TargetMode="External"/><Relationship Id="rId25" Type="http://schemas.openxmlformats.org/officeDocument/2006/relationships/hyperlink" Target="http://www.consultant.ru/document/cons_doc_LAW_28117/" TargetMode="External"/><Relationship Id="rId26" Type="http://schemas.openxmlformats.org/officeDocument/2006/relationships/hyperlink" Target="http://www.consultant.ru/document/cons_doc_LAW_34825/" TargetMode="External"/><Relationship Id="rId27" Type="http://schemas.openxmlformats.org/officeDocument/2006/relationships/hyperlink" Target="http://www.consultant.ru/document/cons_doc_LAW_41647/" TargetMode="External"/><Relationship Id="rId28" Type="http://schemas.openxmlformats.org/officeDocument/2006/relationships/hyperlink" Target="http://www.consultant.ru/document/cons_doc_LAW_48571/" TargetMode="External"/><Relationship Id="rId29" Type="http://schemas.openxmlformats.org/officeDocument/2006/relationships/hyperlink" Target="http://www.consultant.ru/document/cons_doc_LAW_48601/" TargetMode="External"/><Relationship Id="rId30" Type="http://schemas.openxmlformats.org/officeDocument/2006/relationships/hyperlink" Target="http://www.consultant.ru/document/cons_doc_LAW_110165/" TargetMode="External"/><Relationship Id="rId31" Type="http://schemas.openxmlformats.org/officeDocument/2006/relationships/hyperlink" Target="http://www.consultant.ru/document/cons_doc_LAW_116988/" TargetMode="External"/><Relationship Id="rId32" Type="http://schemas.openxmlformats.org/officeDocument/2006/relationships/hyperlink" Target="http://www.consultant.ru/document/cons_doc_LAW_648/" TargetMode="External"/><Relationship Id="rId33" Type="http://schemas.openxmlformats.org/officeDocument/2006/relationships/hyperlink" Target="http://www.consultant.ru/document/cons_doc_LAW_262/" TargetMode="External"/><Relationship Id="rId34" Type="http://schemas.openxmlformats.org/officeDocument/2006/relationships/hyperlink" Target="http://www.consultant.ru/document/cons_doc_LAW_58840/" TargetMode="External"/><Relationship Id="rId35" Type="http://schemas.openxmlformats.org/officeDocument/2006/relationships/hyperlink" Target="http://www.consultant.ru/document/cons_doc_LAW_64307/" TargetMode="External"/><Relationship Id="rId36" Type="http://schemas.openxmlformats.org/officeDocument/2006/relationships/hyperlink" Target="http://www.consultant.ru/document/cons_doc_LAW_58610/" TargetMode="External"/><Relationship Id="rId37" Type="http://schemas.openxmlformats.org/officeDocument/2006/relationships/hyperlink" Target="http://www.consultant.ru/document/cons_doc_LAW_169508/" TargetMode="External"/><Relationship Id="rId38" Type="http://schemas.openxmlformats.org/officeDocument/2006/relationships/hyperlink" Target="http://www.consultant.ru/document/cons_doc_LAW_203/" TargetMode="External"/><Relationship Id="rId39" Type="http://schemas.openxmlformats.org/officeDocument/2006/relationships/hyperlink" Target="https://www.biblio-online.ru/" TargetMode="External"/><Relationship Id="rId40" Type="http://schemas.openxmlformats.org/officeDocument/2006/relationships/hyperlink" Target="https://www.biblio-online.ru/" TargetMode="External"/><Relationship Id="rId41" Type="http://schemas.openxmlformats.org/officeDocument/2006/relationships/hyperlink" Target="https://www.biblio-online.ru/" TargetMode="External"/><Relationship Id="rId42" Type="http://schemas.openxmlformats.org/officeDocument/2006/relationships/hyperlink" Target="https://www.biblio-online.ru/" TargetMode="External"/><Relationship Id="rId43" Type="http://schemas.openxmlformats.org/officeDocument/2006/relationships/hyperlink" Target="https://www.biblio-online.ru/" TargetMode="External"/><Relationship Id="rId44" Type="http://schemas.openxmlformats.org/officeDocument/2006/relationships/hyperlink" Target="http://region.adm.nov.ru/region/social/" TargetMode="External"/><Relationship Id="rId45" Type="http://schemas.openxmlformats.org/officeDocument/2006/relationships/hyperlink" Target="http://www/" TargetMode="External"/><Relationship Id="rId46" Type="http://schemas.openxmlformats.org/officeDocument/2006/relationships/hyperlink" Target="http://www.rosminzdrav.ru/" TargetMode="External"/><Relationship Id="rId47" Type="http://schemas.openxmlformats.org/officeDocument/2006/relationships/hyperlink" Target="http://www.rosmintrud.ru/" TargetMode="External"/><Relationship Id="rId48" Type="http://schemas.openxmlformats.org/officeDocument/2006/relationships/hyperlink" Target="http://www.rostrud.ru/" TargetMode="External"/><Relationship Id="rId49" Type="http://schemas.openxmlformats.org/officeDocument/2006/relationships/hyperlink" Target="http://www.gks.ru/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6:00Z</dcterms:created>
  <dc:creator>user</dc:creator>
  <dc:description/>
  <cp:keywords/>
  <dc:language>en-US</dc:language>
  <cp:lastModifiedBy>�������� �������</cp:lastModifiedBy>
  <cp:lastPrinted>2017-04-13T09:53:00Z</cp:lastPrinted>
  <dcterms:modified xsi:type="dcterms:W3CDTF">2017-04-21T13:18:00Z</dcterms:modified>
  <cp:revision>171</cp:revision>
  <dc:subject/>
  <dc:title>Министерство образования и науки РФ </dc:title>
</cp:coreProperties>
</file>