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дошкольное образовательное учреждение детский сад № 16 общеразвивающего вида с приоритетным осуществлением деятельности по физическому развитию детей Калининского района Санкт-Петербурга</w:t>
      </w:r>
    </w:p>
    <w:p>
      <w:pPr>
        <w:pStyle w:val="Normal"/>
        <w:tabs>
          <w:tab w:val="clear" w:pos="708"/>
          <w:tab w:val="left" w:pos="507" w:leader="none"/>
          <w:tab w:val="left" w:pos="2130" w:leader="none"/>
        </w:tabs>
        <w:spacing w:before="480" w:after="0"/>
        <w:jc w:val="center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507" w:leader="none"/>
          <w:tab w:val="left" w:pos="2130" w:leader="none"/>
        </w:tabs>
        <w:spacing w:before="480" w:after="0"/>
        <w:jc w:val="center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507" w:leader="none"/>
          <w:tab w:val="left" w:pos="2130" w:leader="none"/>
        </w:tabs>
        <w:spacing w:before="480" w:after="0"/>
        <w:jc w:val="center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507" w:leader="none"/>
          <w:tab w:val="left" w:pos="2130" w:leader="none"/>
        </w:tabs>
        <w:spacing w:before="480" w:after="0"/>
        <w:jc w:val="center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507" w:leader="none"/>
          <w:tab w:val="left" w:pos="2130" w:leader="none"/>
        </w:tabs>
        <w:spacing w:before="480" w:after="0"/>
        <w:jc w:val="center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</w:rPr>
        <w:t>етодическая разработка интегрированной непрерывной образовательной деятельности «Прогулка в лес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 детьми младшей группы </w:t>
      </w:r>
      <w:r>
        <w:rPr>
          <w:rFonts w:cs="Times New Roman" w:ascii="Times New Roman" w:hAnsi="Times New Roman"/>
          <w:sz w:val="28"/>
          <w:szCs w:val="28"/>
        </w:rPr>
        <w:t xml:space="preserve">с интеграцией образовательных областей «Художественно-эстетическое развитие», </w:t>
      </w:r>
    </w:p>
    <w:p>
      <w:pPr>
        <w:pStyle w:val="Normal"/>
        <w:tabs>
          <w:tab w:val="clear" w:pos="708"/>
          <w:tab w:val="left" w:pos="247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циально-коммуникативное развитие» </w:t>
      </w:r>
    </w:p>
    <w:p>
      <w:pPr>
        <w:pStyle w:val="Normal"/>
        <w:tabs>
          <w:tab w:val="clear" w:pos="708"/>
          <w:tab w:val="left" w:pos="247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с использованием ИКТ)</w:t>
      </w:r>
    </w:p>
    <w:p>
      <w:pPr>
        <w:pStyle w:val="Normal"/>
        <w:tabs>
          <w:tab w:val="clear" w:pos="708"/>
          <w:tab w:val="left" w:pos="507" w:leader="none"/>
          <w:tab w:val="left" w:pos="2130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507" w:leader="none"/>
          <w:tab w:val="left" w:pos="2130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507" w:leader="none"/>
          <w:tab w:val="left" w:pos="2130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507" w:leader="none"/>
          <w:tab w:val="left" w:pos="2130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507" w:leader="none"/>
          <w:tab w:val="left" w:pos="2130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507" w:leader="none"/>
          <w:tab w:val="left" w:pos="2130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507" w:leader="none"/>
          <w:tab w:val="left" w:pos="2130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507" w:leader="none"/>
          <w:tab w:val="left" w:pos="2130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507" w:leader="none"/>
          <w:tab w:val="left" w:pos="2130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507" w:leader="none"/>
          <w:tab w:val="left" w:pos="2130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0"/>
          <w:szCs w:val="20"/>
        </w:rPr>
      </w:pPr>
      <w:r>
        <w:rPr>
          <w:rFonts w:cs="Times New Roman" w:ascii="Times New Roman" w:hAnsi="Times New Roman"/>
          <w:spacing w:val="30"/>
          <w:sz w:val="20"/>
          <w:szCs w:val="20"/>
        </w:rPr>
      </w:r>
    </w:p>
    <w:p>
      <w:pPr>
        <w:pStyle w:val="Normal"/>
        <w:tabs>
          <w:tab w:val="clear" w:pos="708"/>
          <w:tab w:val="left" w:pos="507" w:leader="none"/>
          <w:tab w:val="left" w:pos="2130" w:leader="none"/>
        </w:tabs>
        <w:spacing w:before="480" w:after="0"/>
        <w:jc w:val="center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507" w:leader="none"/>
          <w:tab w:val="left" w:pos="2130" w:leader="none"/>
        </w:tabs>
        <w:spacing w:before="480" w:after="0"/>
        <w:jc w:val="center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507" w:leader="none"/>
          <w:tab w:val="left" w:pos="2130" w:leader="none"/>
        </w:tabs>
        <w:spacing w:before="480" w:after="0"/>
        <w:jc w:val="center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spacing w:before="0" w:after="0"/>
        <w:jc w:val="center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Клюжева Н.Н.</w:t>
      </w:r>
    </w:p>
    <w:p>
      <w:pPr>
        <w:pStyle w:val="Normal"/>
        <w:tabs>
          <w:tab w:val="clear" w:pos="708"/>
          <w:tab w:val="left" w:pos="507" w:leader="none"/>
          <w:tab w:val="left" w:pos="2130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.03.2017</w:t>
      </w:r>
    </w:p>
    <w:p>
      <w:pPr>
        <w:pStyle w:val="Normal"/>
        <w:tabs>
          <w:tab w:val="clear" w:pos="708"/>
          <w:tab w:val="left" w:pos="507" w:leader="none"/>
          <w:tab w:val="left" w:pos="2130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507" w:leader="none"/>
          <w:tab w:val="left" w:pos="2130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должать формировать интерес к творчеству, способствовать созданию предпосылок дл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вития детского творчества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Задачи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ь детей составлять образ птенца из готовых деталей. Развивать умение аккуратно и самостоятельно оформлять работу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у детей представления о птицах, их детенышах, особенностях питания и прожив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вивать воображ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нимание, мышление, мелкую и общую моторику, творческую инициативу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эстетические и нравственные чувства, желание сочувствовать, сопереживать и помогать, бережное отношение к окружающей природе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Материал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деревья», «гнездо с птенцом», ЭОР презентация, детали аппликации, музыкальный центр, аудиозаписи.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Ход НОД: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лайд № 3- весенний лес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ята, наступила весна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х зовёт гулять она.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лнце ясное встаёт,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лес гулять нас всех зовёт.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тите сходить в лес погулять?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Да)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лайд № 4,5,6 - правила поведения в лес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годня мы отправимся с вами в лес на полянку, но сначала, давайте вспомним правила поведения в лесу. А, как вы думаете, как нужно вести себя в лесу весной? Молодц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вы знаете, кто живет в лесу?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волк, лиса, заяц, медведь)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А кто ещё? Это мы узнаем, если отгадаем загадк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Загадки про птиц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гадка на экране ЭОР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Слайд № 7,8,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ар-кар-кар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ричит плутов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у и ловкая воровк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се блестящие вещиц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чень любит эта птица.</w:t>
        <w:tab/>
        <w:tab/>
        <w:t>(Воро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С грудкой розового цвет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ак зовётся птичка эта? </w:t>
        <w:tab/>
        <w:tab/>
        <w:t>(Снегир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то присел на толстый с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И стучит: «Тук-тук, тук-тук» </w:t>
        <w:tab/>
        <w:tab/>
        <w:t>(Дятел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Гимнастика для гла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Глазкам нужно отдохнуть.» 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ебята закрывают глаз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Нужно глубоко вздохнуть.»  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Глубокий вдох. Глаза все так же закрыты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Глаза по кругу побегут.»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Глаза открыты. Движение зрачком по кругу по часовой и против часовой стрелки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Много-много раз моргнут»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Частое моргание глазами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Глазкам стало хорошо.»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Легкое касание кончиками пальцев закрытых глаз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Увидят мои глазки все!»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Глаза распахнуты. На лице широкая улыбк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перь можно отправляться в лес! Только лес далеко находится, и ехать туда надо на поезде. Поедем на поезде?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Да)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ставайте паровозик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 песню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Паровоз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дети с воспитателем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едут на поезде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)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езд едет, поезд мчит.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колёсами стучит.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ух-чух-чух-чух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чится поезд во весь дух!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останавливаютс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Вот мы ехали и доехали до леса, вышли из поезда. 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дравствуй, лес! 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ремучий лес, 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ый сказок и чудес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ята, посмотрите, какая прекрасная полянк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й! Ребята, а вы слышите, кто-то плачет? Кто же это может быть? (птенец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кой маленький! А что у тебя случилось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 меня нет друзей! Я совсем один! Мне очень скучн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ята, что же нам делать? Как мы можем помочь птенчику? А давайте мы с вами сделаем друзей для него?! (хорошо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Аппликация «Птенчик» Садитесь, пожалуйста, за сто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д тем, как вы начнете помогать птенчику, я предлагаю вам размять наши пальчики. 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 xml:space="preserve">Пальчиковая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гимнастика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:</w:t>
      </w:r>
    </w:p>
    <w:p>
      <w:pPr>
        <w:pStyle w:val="C2"/>
        <w:shd w:fill="FFFFFF" w:val="clear"/>
        <w:spacing w:before="0" w:after="0"/>
        <w:ind w:left="1134" w:hanging="0"/>
        <w:rPr/>
      </w:pPr>
      <w:r>
        <w:rPr>
          <w:rStyle w:val="C3"/>
          <w:b/>
          <w:bCs/>
        </w:rPr>
        <w:t>«Кормушка»</w:t>
      </w:r>
    </w:p>
    <w:p>
      <w:pPr>
        <w:pStyle w:val="C2"/>
        <w:shd w:fill="FFFFFF" w:val="clear"/>
        <w:spacing w:before="0" w:after="0"/>
        <w:ind w:left="1134" w:hanging="0"/>
        <w:rPr/>
      </w:pPr>
      <w:r>
        <w:rPr>
          <w:rStyle w:val="C0"/>
        </w:rPr>
        <w:t>Сколько птиц к кормушке нашей</w:t>
      </w:r>
    </w:p>
    <w:p>
      <w:pPr>
        <w:pStyle w:val="C2"/>
        <w:shd w:fill="FFFFFF" w:val="clear"/>
        <w:spacing w:before="0" w:after="0"/>
        <w:ind w:left="1134" w:hanging="0"/>
        <w:rPr/>
      </w:pPr>
      <w:r>
        <w:rPr>
          <w:rStyle w:val="C0"/>
        </w:rPr>
        <w:t>Прилетело? Мы расскажем.</w:t>
      </w:r>
    </w:p>
    <w:p>
      <w:pPr>
        <w:pStyle w:val="C2"/>
        <w:shd w:fill="FFFFFF" w:val="clear"/>
        <w:spacing w:before="0" w:after="0"/>
        <w:ind w:left="1134" w:hanging="0"/>
        <w:rPr/>
      </w:pPr>
      <w:r>
        <w:rPr>
          <w:rStyle w:val="C0"/>
        </w:rPr>
        <w:t>(ритмично сжимают и разжимают кулачки)</w:t>
      </w:r>
    </w:p>
    <w:p>
      <w:pPr>
        <w:pStyle w:val="C2"/>
        <w:shd w:fill="FFFFFF" w:val="clear"/>
        <w:spacing w:before="0" w:after="0"/>
        <w:ind w:left="1134" w:hanging="0"/>
        <w:rPr/>
      </w:pPr>
      <w:r>
        <w:rPr>
          <w:rStyle w:val="C0"/>
        </w:rPr>
        <w:t>Две синицы, воробей,</w:t>
      </w:r>
    </w:p>
    <w:p>
      <w:pPr>
        <w:pStyle w:val="C2"/>
        <w:shd w:fill="FFFFFF" w:val="clear"/>
        <w:spacing w:before="0" w:after="0"/>
        <w:ind w:left="1134" w:hanging="0"/>
        <w:rPr/>
      </w:pPr>
      <w:r>
        <w:rPr>
          <w:rStyle w:val="C0"/>
        </w:rPr>
        <w:t>Шесть щеглов и голубей,</w:t>
      </w:r>
    </w:p>
    <w:p>
      <w:pPr>
        <w:pStyle w:val="C2"/>
        <w:shd w:fill="FFFFFF" w:val="clear"/>
        <w:spacing w:before="0" w:after="0"/>
        <w:ind w:left="1134" w:hanging="0"/>
        <w:rPr/>
      </w:pPr>
      <w:r>
        <w:rPr>
          <w:rStyle w:val="C0"/>
        </w:rPr>
        <w:t>Дятел в пестрых перышках</w:t>
      </w:r>
    </w:p>
    <w:p>
      <w:pPr>
        <w:pStyle w:val="C2"/>
        <w:shd w:fill="FFFFFF" w:val="clear"/>
        <w:spacing w:before="0" w:after="0"/>
        <w:ind w:left="1134" w:hanging="0"/>
        <w:rPr/>
      </w:pPr>
      <w:r>
        <w:rPr>
          <w:rStyle w:val="C0"/>
        </w:rPr>
        <w:t>(на каждое название птицы загибают по одному пальчику)</w:t>
      </w:r>
    </w:p>
    <w:p>
      <w:pPr>
        <w:pStyle w:val="C2"/>
        <w:shd w:fill="FFFFFF" w:val="clear"/>
        <w:spacing w:before="0" w:after="0"/>
        <w:ind w:left="1134" w:hanging="0"/>
        <w:rPr/>
      </w:pPr>
      <w:r>
        <w:rPr>
          <w:rStyle w:val="C0"/>
        </w:rPr>
        <w:t>Всем хватило зернышек.</w:t>
      </w:r>
    </w:p>
    <w:p>
      <w:pPr>
        <w:pStyle w:val="C2"/>
        <w:shd w:fill="FFFFFF" w:val="clear"/>
        <w:spacing w:before="0" w:after="0"/>
        <w:ind w:left="1134" w:hanging="0"/>
        <w:rPr/>
      </w:pPr>
      <w:r>
        <w:rPr>
          <w:rStyle w:val="C0"/>
        </w:rPr>
        <w:t>(опять сжимают и разжимают кулачк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Ход рабо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Детали аппликации находятся на столах для свободного выбора деть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ле объяснения техники выполнения работы воспитателем, дети самостоятельно выполняют аппликацию.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Давайте отнесём наших птенчиков на полянку. Теперь нашему другу – птенчику будет не скучн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седа о птенц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бята, а вы знаете, какие звуки издает птенчик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Чив-чив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 же он любит есть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тенчик любит червячков, мошек, зернышки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усть они поиграют, а мы с вами. Давайте станцуем для птенцо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лайд №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Танец «Воробышк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втор Ирина Пономарев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5615</wp:posOffset>
                </wp:positionH>
                <wp:positionV relativeFrom="paragraph">
                  <wp:posOffset>19685</wp:posOffset>
                </wp:positionV>
                <wp:extent cx="228600" cy="676275"/>
                <wp:effectExtent l="0" t="571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7644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9720 h 383400"/>
                            <a:gd name="textAreaBottom" fmla="*/ 373680 h 38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37.45pt;margin-top:1.55pt;width:17.95pt;height:53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крылышк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ыгают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юют</w:t>
        <w:tab/>
        <w:tab/>
        <w:tab/>
        <w:tab/>
        <w:t>кружатся на каждый припев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стят крылышки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ока мы с вами делали друзей для птенчика, он приготовил для вас угощение. Этих вкусных червячков, а теперь хочет угостить вас в благодарность за вашу помощь. СПАСИБО! Вам понравилось в гостях у птенчика? Давайте с ними попрощаемся и поедем обратно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C3">
    <w:name w:val="c3"/>
    <w:basedOn w:val="Style11"/>
    <w:qFormat/>
    <w:rPr/>
  </w:style>
  <w:style w:type="character" w:styleId="C0">
    <w:name w:val="c0"/>
    <w:basedOn w:val="Style11"/>
    <w:qFormat/>
    <w:rPr/>
  </w:style>
  <w:style w:type="character" w:styleId="C6">
    <w:name w:val="c6"/>
    <w:basedOn w:val="Style11"/>
    <w:qFormat/>
    <w:rPr/>
  </w:style>
  <w:style w:type="character" w:styleId="C1">
    <w:name w:val="c1"/>
    <w:basedOn w:val="Style11"/>
    <w:qFormat/>
    <w:rPr/>
  </w:style>
  <w:style w:type="character" w:styleId="C5">
    <w:name w:val="c5"/>
    <w:basedOn w:val="Style11"/>
    <w:qFormat/>
    <w:rPr/>
  </w:style>
  <w:style w:type="character" w:styleId="C4">
    <w:name w:val="c4"/>
    <w:basedOn w:val="Style11"/>
    <w:qFormat/>
    <w:rPr/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5:02:00Z</dcterms:created>
  <dc:creator>Ирина</dc:creator>
  <dc:description/>
  <cp:keywords/>
  <dc:language>en-US</dc:language>
  <cp:lastModifiedBy>вадим</cp:lastModifiedBy>
  <cp:lastPrinted>2017-03-14T14:57:00Z</cp:lastPrinted>
  <dcterms:modified xsi:type="dcterms:W3CDTF">2017-05-22T18:41:00Z</dcterms:modified>
  <cp:revision>25</cp:revision>
  <dc:subject/>
  <dc:title/>
</cp:coreProperties>
</file>