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ПЕНЗЕН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</w:rPr>
        <w:t>Белинский филиал Государственного автономного профессионального образовательного учреждения Пензенской области</w:t>
      </w:r>
      <w:r>
        <w:rPr>
          <w:caps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Каменский техникум промышленных технологий и предпринимательства»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5068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drawing>
                <wp:inline distT="0" distB="0" distL="0" distR="0">
                  <wp:extent cx="2265680" cy="1513840"/>
                  <wp:effectExtent l="0" t="0" r="0" b="0"/>
                  <wp:docPr id="1" name="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927100</wp:posOffset>
                      </wp:positionV>
                      <wp:extent cx="640080" cy="3105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310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7F7F7F"/>
                                    </w:rPr>
                                  </w:pPr>
                                  <w:r>
                                    <w:rPr>
                                      <w:color w:val="7F7F7F"/>
                                    </w:rPr>
                                    <w:t>2016 г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24.45pt;mso-wrap-distance-left:9.05pt;mso-wrap-distance-right:9.05pt;mso-wrap-distance-top:0pt;mso-wrap-distance-bottom:0pt;margin-top:73pt;mso-position-vertical-relative:text;margin-left:13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7F7F7F"/>
                              </w:rPr>
                            </w:pPr>
                            <w:r>
                              <w:rPr>
                                <w:color w:val="7F7F7F"/>
                              </w:rPr>
                              <w:t>2016 г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.13. ИКТ В ДОКУМЕНТАЦИОННОМ ОБЕСПЕЧЕНИИ УПРАВ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АРХИВНОМ ДЕ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46.02.01 «Документационное обеспечение управления и архивоведение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  <w:sz w:val="28"/>
          <w:szCs w:val="28"/>
          <w:lang w:val="en-US" w:eastAsia="en-US" w:bidi="en-US"/>
        </w:rPr>
      </w:pPr>
      <w:r>
        <w:rPr>
          <w:bCs/>
          <w:sz w:val="28"/>
          <w:szCs w:val="28"/>
          <w:lang w:val="en-US" w:eastAsia="en-US" w:bidi="en-US"/>
        </w:rPr>
        <w:t>2014 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по специальности (специальностям) среднего профессионального образования</w:t>
      </w:r>
      <w:r>
        <w:rPr/>
        <w:t xml:space="preserve"> </w:t>
      </w:r>
      <w:r>
        <w:rPr>
          <w:sz w:val="28"/>
          <w:szCs w:val="28"/>
        </w:rPr>
        <w:t>46.02.01 «Документационное обеспечение управления и архивоведение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рганизация-разработчик:</w:t>
      </w:r>
      <w:r>
        <w:rPr>
          <w:sz w:val="28"/>
          <w:szCs w:val="28"/>
        </w:rPr>
        <w:t xml:space="preserve"> Белинский филиал Государственного автономного профессионального образовательного учреждения Пензенской области «Каменский техникум промышленных технологий и предпринимательст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работчик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доркина Т.Г., преподаватель информа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а на заседании предметно-цикловой комиссии общепрофессиональных дисциплин, профессиональных модулей гуманитарного профил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ротокол №____________  от «____»__________20__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ИКТ В ДОКУМЕНТАЦИОННОМ ОБЕСПЕЧЕНИИ УПРАВ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АРХИВНОМ ДЕЛ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Программа учебной дисциплины является частью программы подготовки специалистов среднего звена в соответствии с ФГОС по специальности (специальностям) СПО 46.02.01 «Документационное обеспечение управления и архивоведе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программы подготовки специалистов среднего звена: </w:t>
      </w:r>
      <w:r>
        <w:rPr>
          <w:sz w:val="28"/>
          <w:szCs w:val="28"/>
        </w:rPr>
        <w:t>общепрофессиональная дисципл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студент должен уметь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</w:tabs>
        <w:ind w:left="72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ять обмен информацией по локальной сет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</w:tabs>
        <w:ind w:left="720" w:hanging="360"/>
        <w:rPr/>
      </w:pPr>
      <w:r>
        <w:rPr>
          <w:color w:val="000000"/>
          <w:sz w:val="28"/>
          <w:szCs w:val="28"/>
        </w:rPr>
        <w:t xml:space="preserve">осуществлять поиск информации в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8"/>
          <w:szCs w:val="28"/>
        </w:rPr>
        <w:t>подключать к ПК различные периферийные устройства (монитор, клавиа</w:t>
        <w:softHyphen/>
        <w:t>туру, манипулятор «мышь», принтер, плоттер, сканер, модем и т. д.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бирать нужное приложение для решения поставленных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батывать и выдавать информацию в нужном виде и формат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ьзоваться программно-аппаратными средствами мультимедиа технолог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нять мультимедиа технологию для обучения и решения за</w:t>
        <w:softHyphen/>
        <w:t>дач в сфере профессиональной деятельност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ать    профессиональные    задачи    с    использованием    средств автоматизации ПК и прикладных программ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720" w:hanging="360"/>
        <w:jc w:val="both"/>
        <w:rPr/>
      </w:pPr>
      <w:r>
        <w:rPr>
          <w:sz w:val="28"/>
          <w:szCs w:val="28"/>
        </w:rPr>
        <w:t>выполнять настройку системы «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 Предприятие» («Документооборот») на организационную структуру предприятия, организовать доступ к её функциям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720" w:hanging="360"/>
        <w:jc w:val="both"/>
        <w:rPr/>
      </w:pPr>
      <w:r>
        <w:rPr>
          <w:sz w:val="28"/>
          <w:szCs w:val="28"/>
        </w:rPr>
        <w:t>работать с документооборотом в системе «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 Предприятие» («Документооборот»)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</w:tabs>
        <w:autoSpaceDE w:val="false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раивать СПС «Гарант»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/>
      </w:pPr>
      <w:r>
        <w:rPr>
          <w:sz w:val="28"/>
          <w:szCs w:val="28"/>
        </w:rPr>
        <w:t>задавать стиль документа, параметры хранения настроек для разных пользователей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</w:tabs>
        <w:autoSpaceDE w:val="false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бирать способ, которым документы СПС «Гарант» будут экспортироваться в редактор MS Word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/>
      </w:pPr>
      <w:r>
        <w:rPr>
          <w:sz w:val="28"/>
          <w:szCs w:val="28"/>
        </w:rPr>
        <w:t>настраивать и применять фильтр при поиске документа в СПС «Гарант»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/>
      </w:pPr>
      <w:r>
        <w:rPr>
          <w:sz w:val="28"/>
          <w:szCs w:val="28"/>
        </w:rPr>
        <w:t>находить необходимый документ по его реквизитам, источнику, классификатору, с помощью словаря ключевых слов в СПС «Гарант»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/>
      </w:pPr>
      <w:r>
        <w:rPr>
          <w:sz w:val="28"/>
          <w:szCs w:val="28"/>
        </w:rPr>
        <w:t>сохранять список найденных документов в папке пользователя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учать справку о документе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/>
      </w:pPr>
      <w:r>
        <w:rPr>
          <w:sz w:val="28"/>
          <w:szCs w:val="28"/>
        </w:rPr>
        <w:t xml:space="preserve">находить в документе слово или словосочетание;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/>
      </w:pPr>
      <w:r>
        <w:rPr>
          <w:sz w:val="28"/>
          <w:szCs w:val="28"/>
        </w:rPr>
        <w:t>устанавливать в тексте документа закладки, удалять их, переходить к документу по закладке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/>
      </w:pPr>
      <w:r>
        <w:rPr>
          <w:sz w:val="28"/>
          <w:szCs w:val="28"/>
        </w:rPr>
        <w:t>распечатывать документ и (или) список документов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/>
      </w:pPr>
      <w:r>
        <w:rPr>
          <w:sz w:val="28"/>
          <w:szCs w:val="28"/>
        </w:rPr>
        <w:t>записывать текущий документ или список документов в файл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экспортировать документ или его фрагмент в MS Word и MS Exce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дисциплины студент должен знать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ind w:left="720" w:hanging="360"/>
        <w:jc w:val="both"/>
        <w:rPr/>
      </w:pPr>
      <w:r>
        <w:rPr>
          <w:iCs/>
          <w:color w:val="000000"/>
          <w:sz w:val="28"/>
          <w:szCs w:val="28"/>
        </w:rPr>
        <w:t>основные принципы, методы, свойства информационных и коммуникационных технолог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72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назначение глобальной и локальной сет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72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аппаратное обеспечение се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72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ы безопасной работы в сети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720" w:hanging="360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>-адреса источников информации по специаль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72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сти работы с русскоязычными поисковыми системам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8"/>
          <w:szCs w:val="28"/>
        </w:rPr>
        <w:t>аппаратную конфигурацию ПК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8"/>
          <w:szCs w:val="28"/>
        </w:rPr>
        <w:t>этапы построения и модификации АРМ специалист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8"/>
          <w:szCs w:val="28"/>
        </w:rPr>
        <w:t>назначение и состав базового программного обеспечени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8"/>
          <w:szCs w:val="28"/>
        </w:rPr>
        <w:t>название, отличительные свойства современных операционных сис</w:t>
        <w:softHyphen/>
        <w:t>тем и сред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основные характеристики наиболее популярных пакетов прикладных программ по профилю специа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8"/>
          <w:szCs w:val="28"/>
        </w:rPr>
        <w:t>назначение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возможност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феры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рименени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риложений</w:t>
      </w:r>
      <w:r>
        <w:rPr>
          <w:color w:val="000000"/>
          <w:sz w:val="28"/>
          <w:szCs w:val="28"/>
          <w:lang w:val="en-US"/>
        </w:rPr>
        <w:t xml:space="preserve"> MS Of</w:t>
        <w:softHyphen/>
        <w:t>fice (Word, Excel,  Access, Power Point, Internet Explorer, Outlook)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ипы принтеров, их основные характеристики и парамет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ологию печати текстовых и графических материалов с помощью принтеров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значение, области применения мультимедиа технологий, программно-аппаратные средства для их реализаци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/>
      </w:pPr>
      <w:r>
        <w:rPr>
          <w:sz w:val="28"/>
          <w:szCs w:val="28"/>
        </w:rPr>
        <w:t>основные принципы, направления автоматизации документационного обеспечения управления и архивного дела;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оссийского документооборота;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требования к системам автоматизации делопроизводства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both"/>
        <w:rPr/>
      </w:pPr>
      <w:r>
        <w:rPr>
          <w:sz w:val="28"/>
          <w:szCs w:val="28"/>
        </w:rPr>
        <w:t>организацию работы пользователя с системой «1С: Предприятие»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ind w:left="709" w:hanging="360"/>
        <w:jc w:val="both"/>
        <w:rPr/>
      </w:pPr>
      <w:r>
        <w:rPr>
          <w:sz w:val="28"/>
          <w:szCs w:val="28"/>
        </w:rPr>
        <w:t>правила работы с гипертекстовыми связями и документами, перечень правовых баз, правила поиска нормативно-правовых актов в СПС «Гарант»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720" w:hanging="360"/>
        <w:jc w:val="both"/>
        <w:rPr/>
      </w:pPr>
      <w:r>
        <w:rPr>
          <w:sz w:val="28"/>
          <w:szCs w:val="28"/>
        </w:rPr>
        <w:t>основные категории применения экспертных систем в документационном обеспечении управления и архивном де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95 час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63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32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омашня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экзамена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850" w:gutter="0" w:header="0" w:top="568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.2. Примерный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«</w:t>
      </w:r>
      <w:r>
        <w:rPr>
          <w:b/>
          <w:sz w:val="28"/>
          <w:szCs w:val="28"/>
        </w:rPr>
        <w:t>Информационные и коммуникационные технологии в документационном обеспечении управления и архивном деле</w:t>
      </w:r>
      <w:r>
        <w:rPr>
          <w:b/>
          <w:cap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316"/>
        <w:gridCol w:w="100"/>
        <w:gridCol w:w="9482"/>
        <w:gridCol w:w="1786"/>
        <w:gridCol w:w="1555"/>
      </w:tblGrid>
      <w:tr>
        <w:trPr>
          <w:trHeight w:val="2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принципы, методы и свойства информационных и коммуникационных технологий, их эффективност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1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информационной технологии</w:t>
            </w:r>
          </w:p>
        </w:tc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и и задачи предмета. Взаимосвязь с другими дисциплинами специальности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КТ: основные понятия, сферы применения, возможности, ограничения, перспективы развития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ИТ. Характеристика ИТ по видам решаемых задач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использования ИКТ в ДОУ и архивном деле</w:t>
            </w:r>
          </w:p>
        </w:tc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рия механизации и автоматизации ДОУ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Нормативно-правовая и нормативно-методическая база, регламентирующая проблемы внедрения и использования ИТ в ДОУ. Международные и национальные стандарты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механизации и автоматизации  архивного дела в нашей стране и за рубежом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равовая база информатизации архивного дела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принципы и методы использования ИКТ в ДОУ и архивном деле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оставление теста по изученному материалу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</w:tc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Автоматизированные рабочие места (АРМ), их локальные и отраслевые сет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5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ие средства и  базовое программное обеспечение АР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Понятие АРМ специалиста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овременные операционные системы: основные возможности и отли</w:t>
              <w:softHyphen/>
              <w:t>чия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«Установка, конфигурирование и модернизация аппаратного обеспечения ПК и АРМ специалис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Этапы установки операционной системы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Минимальный набор ПК. Комплектующие системного бло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ериферийные устройства. Устройства ввод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ериферийные устройства. Устройства вывод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Состав и процесс загрузки ОС </w:t>
            </w:r>
            <w:r>
              <w:rPr>
                <w:bCs/>
                <w:sz w:val="20"/>
                <w:szCs w:val="20"/>
                <w:lang w:val="en-US"/>
              </w:rPr>
              <w:t>Windows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альная часть ПО АРМ специалиста</w:t>
            </w:r>
          </w:p>
        </w:tc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кеты прикладных программ для решения профессиональных задач. 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Установка специализированного прикладного программного обеспечения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Коммуникационные технологии.  Глобальные и локальные сети. </w:t>
            </w:r>
            <w:r>
              <w:rPr>
                <w:bCs/>
                <w:sz w:val="20"/>
                <w:szCs w:val="20"/>
                <w:lang w:val="en-US"/>
              </w:rPr>
              <w:t>Internet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пьютерные сети: понятие, назначение, виды. 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Ресурсы  и службы </w:t>
            </w:r>
            <w:r>
              <w:rPr>
                <w:bCs/>
                <w:sz w:val="20"/>
                <w:szCs w:val="20"/>
                <w:lang w:val="en-US"/>
              </w:rPr>
              <w:t>Internet</w:t>
            </w:r>
            <w:r>
              <w:rPr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Лабораторные работ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Регистрация почтового ящика на почтовом сервер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Изучение интерфейса личной почтовой страниц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оздание сообщения. Прикрепление файла. Отправка сообщ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Загрузка и изучение интерфейса русскоязычных поисковых служб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Сравнение результатов выполнения запроса в различных поисковых системах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Поиск информационных ресурсов по заданной теме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«История создания сети Интернет. Основные понят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пособы подключения к сети Интернет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равила формирования поискового запроса в системах поиска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</w:t>
            </w:r>
          </w:p>
        </w:tc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кладное программное обеспечение и информационные ресурс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6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Профессиональное использование </w:t>
            </w:r>
            <w:r>
              <w:rPr>
                <w:bCs/>
                <w:sz w:val="20"/>
                <w:szCs w:val="20"/>
                <w:lang w:val="en-US"/>
              </w:rPr>
              <w:t>MS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Of</w:t>
            </w:r>
            <w:r>
              <w:rPr>
                <w:bCs/>
                <w:sz w:val="20"/>
                <w:szCs w:val="20"/>
              </w:rPr>
              <w:softHyphen/>
            </w:r>
            <w:r>
              <w:rPr>
                <w:bCs/>
                <w:sz w:val="20"/>
                <w:szCs w:val="20"/>
                <w:lang w:val="en-US"/>
              </w:rPr>
              <w:t>fice</w:t>
            </w:r>
            <w:r>
              <w:rPr>
                <w:bCs/>
                <w:sz w:val="20"/>
                <w:szCs w:val="20"/>
              </w:rPr>
              <w:t xml:space="preserve"> в ДОУ и архивном деле</w:t>
            </w:r>
          </w:p>
        </w:tc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кладное ПО. Информационные ресурсы. </w:t>
            </w:r>
            <w:r>
              <w:rPr>
                <w:sz w:val="20"/>
                <w:szCs w:val="20"/>
              </w:rPr>
              <w:t xml:space="preserve">Особенности использования приложений </w:t>
            </w:r>
            <w:r>
              <w:rPr>
                <w:sz w:val="20"/>
                <w:szCs w:val="20"/>
                <w:lang w:val="en-US"/>
              </w:rPr>
              <w:t>Microsof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fice</w:t>
            </w:r>
            <w:r>
              <w:rPr>
                <w:sz w:val="20"/>
                <w:szCs w:val="20"/>
              </w:rPr>
              <w:t xml:space="preserve"> в профессиональной деятельности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«Подготовка шаблонов деловых документов в среде MS Word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«Создание списков и баз данных в </w:t>
            </w:r>
            <w:r>
              <w:rPr>
                <w:bCs/>
                <w:sz w:val="20"/>
                <w:szCs w:val="20"/>
                <w:lang w:val="en-US"/>
              </w:rPr>
              <w:t>MS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Excel</w:t>
            </w:r>
            <w:r>
              <w:rPr>
                <w:bCs/>
                <w:sz w:val="20"/>
                <w:szCs w:val="20"/>
              </w:rPr>
              <w:t>. Выполнение вычислен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роектирование и создание БД «Документы» в среде MS Access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«Организация автоматизации текущей деятельности с помощью </w:t>
            </w:r>
            <w:r>
              <w:rPr>
                <w:bCs/>
                <w:sz w:val="20"/>
                <w:szCs w:val="20"/>
                <w:lang w:val="en-US"/>
              </w:rPr>
              <w:t>MS Outlook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Принтеры: назначение,  основные характеристики и параметры, достоинства и недостатки различных принтеров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ование мультимедийных технологий в обработке информации, хранении информационных ресурсов</w:t>
            </w:r>
          </w:p>
        </w:tc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«Сканирование и распознавание документов с помощью </w:t>
            </w:r>
            <w:r>
              <w:rPr>
                <w:bCs/>
                <w:sz w:val="20"/>
                <w:szCs w:val="20"/>
                <w:lang w:val="en-US"/>
              </w:rPr>
              <w:t>Fine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Reader</w:t>
            </w:r>
            <w:r>
              <w:rPr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оздание образов документов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«Мультимедийные технологии в обучении и сфере профессиональной деятельност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Характеристика системы распознавания текстов </w:t>
            </w:r>
            <w:r>
              <w:rPr>
                <w:bCs/>
                <w:sz w:val="20"/>
                <w:szCs w:val="20"/>
                <w:lang w:val="en-US"/>
              </w:rPr>
              <w:t>Fine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Reader</w:t>
            </w:r>
            <w:r>
              <w:rPr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«Потоковое сканирование и распознавание документов в системе </w:t>
            </w:r>
            <w:r>
              <w:rPr>
                <w:bCs/>
                <w:sz w:val="20"/>
                <w:szCs w:val="20"/>
                <w:lang w:val="en-US"/>
              </w:rPr>
              <w:t>Fine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Reader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1 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дел 4.</w:t>
            </w:r>
          </w:p>
        </w:tc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ьзование информационных систем в документационном обеспечении управления и архивном дел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6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альные требования к системам автоматизации делопроизводства и обзор существующих систем на рынке программных продуктов</w:t>
            </w:r>
          </w:p>
        </w:tc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ИС и их классификация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0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стемы электронного документооборота как вид ИС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бзор рынка российских и зарубежных СЭД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равнительная характеристика зарубежных СЭД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равнительный анализ возможностей российских СЭД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бзор проблемно-ориентированных пакетов программ для ДОУ и архивного дела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ципы работы с СЭД «1С: Предприятие» (До-кументооборот)</w:t>
            </w:r>
          </w:p>
        </w:tc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Изучение интерфейса системы 1С: Предприяти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Настройка системы в соответствии с правилами делопроизводств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оздание организационной структуры предприят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«Заполнение справочника «Пользовател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«Создание видов документ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Настройка свойств документ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Загрузка файлов в БД. Редактирование документ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оиск по содержимому файл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Установление связей видов документов с бизнес-процессами и нумерацие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«Создание задач. Контроль за исполнением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Изучение возможностей СЭД «1С: Предприяти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правочники 1С: Предприятие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дел 5.</w:t>
            </w:r>
          </w:p>
        </w:tc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блемно-ориентированные пакеты прикладных программ по отраслям и сферам деятельност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3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атизация делопроизводства с помощью электронного архива Евфрат</w:t>
            </w:r>
          </w:p>
        </w:tc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абораторные работ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Изучение интерфейса электронного архива Евфрат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рганизация размещения и поиска документов с помощью программы Евфрат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Изучение возможностей СЭД «Евфрат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5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характеристика и настройка справочно-правовой системы «Гарант»</w:t>
            </w:r>
          </w:p>
        </w:tc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формационные ресурсы СПС «Гарант»: правовые базы, справочники, электронный архив, библиотека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«Изучение элементов окна программы»</w:t>
            </w:r>
          </w:p>
          <w:p>
            <w:pPr>
              <w:pStyle w:val="Normal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Настройки системы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Инициализация СПС «Гарант» на своём ПК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Изучение интерфейса системы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Поиск документов в справочно-правовой системе «Гарант» и работа с документами в н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«Заполнение карточки запрос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«Поиск документов по различным критериям»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«Получение справки к документу. Поиск словосочетания в тексте документа»</w:t>
            </w:r>
          </w:p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Распечатка документа. Копирование и экспорт документа в MS Word и MS Excel»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оиск документов по указанному критерию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Использование фильтров для документ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Выполнение упражнений по экспорту документов в текстовый редактор и электронные таблицы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дел 6.</w:t>
            </w:r>
          </w:p>
        </w:tc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спертные системы и системы поддержки принятия решений, моделирования и прогнозирования в документационном обеспечении управления и архивном дел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6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ичные категории способов применения экспертных систем</w:t>
            </w:r>
          </w:p>
        </w:tc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Экспертные системы: понятие и назначение. 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стемы поддержки принятия решений, моделирования и прогнозирования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Использование экспертных систем в профессиональной деятельности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5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еализация программы дисциплины требует наличия учебного кабинета информатики</w:t>
      </w:r>
      <w:r>
        <w:rPr>
          <w:bCs/>
          <w:color w:val="548DD4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548DD4"/>
          <w:sz w:val="28"/>
          <w:szCs w:val="28"/>
        </w:rPr>
      </w:pPr>
      <w:r>
        <w:rPr>
          <w:bCs/>
          <w:color w:val="548DD4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рабочее место преподавателя, рабочие места для студентов, посадочные места для теоретического обучения по количеству студент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 мультимедиа проектор для демонстрации электронных презентаций и экран, подключенный к Интернету. Все компьютеры должны быть связаны между собой в единую внутреннюю сеть и оснащены специализированным программным обеспеч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ные средства, задействованные в процессе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- Microsoft Office (Word, Excel, Access, Power Point, Internet Explorer, Outlook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- Opera, Mozilla Firefo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- Fine Reader 10.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правочно-правовые системы «Гарант», «Консультант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 Автоматизированная система «1С: Предприятие 8.2» («Документооборот»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 xml:space="preserve">- </w:t>
      </w:r>
      <w:r>
        <w:rPr>
          <w:bCs/>
          <w:sz w:val="28"/>
          <w:szCs w:val="28"/>
        </w:rPr>
        <w:t>Электронный архив «Евфра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программные средст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грамма  “АРХИВНЫЙ ФОНД” 3.0 for Windows (Федеральная архивная служб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грамма “ФОНДОВЫЙ КАТАЛОГ СУБЪЕКТА ФЕДЕРАЦИИ” 2.0 for Windows (Федеральная архивная служб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тегрированная автоматизированная система «УЧЕТ АРХИВНОГО ФОНДА» (АО ИНСОФ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граммный комплекс «АРХИВ ОРГАНИЗАЦИИ» 2.0. for Windows (ВНИИДАД) или ПК «АРХИВНОЕ ДЕЛО» «Электронные офисные системы»  (г. Москв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Сапков В.В. Информационные технологии и компьютеризация делопроизводства: учебное пособие. - М.: Академия, 2012. – 81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иридова М.Ю. Информационные технологии в офисе. Практические упражнения. – М.: Академия, 201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фанасьева Л.П. Автоматизированные архивные технологии. - М.: РГГУ, 201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рин М.В. Электронные документы в управлении: Науч.-метод. пособие. 2-е изд., доп. - М.: ВНИИДАД, 201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Общая инструкция по работе в системе 1С: Документооборот. – Екатеринбург: Аналитика. Проекты и решения, 201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Федорова Г.Н. Информационные системы: Учебник для СПО.-М.: Академия, 20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:</w:t>
      </w:r>
    </w:p>
    <w:p>
      <w:pPr>
        <w:pStyle w:val="Style16"/>
        <w:numPr>
          <w:ilvl w:val="0"/>
          <w:numId w:val="8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>Архивы России. [Портал  Федеральной архивной службы]; [Электронный ресурс] - Электрон, дан.- М</w:t>
      </w:r>
      <w:r>
        <w:rPr>
          <w:color w:val="000000"/>
          <w:sz w:val="28"/>
          <w:szCs w:val="28"/>
          <w:lang w:val="en-US"/>
        </w:rPr>
        <w:t xml:space="preserve">., [2014].— </w:t>
      </w:r>
      <w:r>
        <w:rPr>
          <w:color w:val="000000"/>
          <w:sz w:val="28"/>
          <w:szCs w:val="28"/>
        </w:rPr>
        <w:t>Режи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оступа</w:t>
      </w:r>
      <w:r>
        <w:rPr>
          <w:color w:val="000000"/>
          <w:sz w:val="28"/>
          <w:szCs w:val="28"/>
          <w:lang w:val="en-US"/>
        </w:rPr>
        <w:t xml:space="preserve">: www.rusarchives.ru, </w:t>
      </w:r>
      <w:r>
        <w:rPr>
          <w:color w:val="000000"/>
          <w:sz w:val="28"/>
          <w:szCs w:val="28"/>
        </w:rPr>
        <w:t>свободный</w:t>
      </w:r>
      <w:r>
        <w:rPr>
          <w:color w:val="000000"/>
          <w:sz w:val="28"/>
          <w:szCs w:val="28"/>
          <w:lang w:val="en-US"/>
        </w:rPr>
        <w:t xml:space="preserve">. —  </w:t>
      </w:r>
      <w:r>
        <w:rPr>
          <w:color w:val="000000"/>
          <w:sz w:val="28"/>
          <w:szCs w:val="28"/>
        </w:rPr>
        <w:t>Загл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экрана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Style16"/>
        <w:numPr>
          <w:ilvl w:val="0"/>
          <w:numId w:val="8"/>
        </w:numPr>
        <w:spacing w:before="0" w:after="280"/>
        <w:jc w:val="both"/>
        <w:rPr/>
      </w:pPr>
      <w:r>
        <w:rPr>
          <w:color w:val="000000"/>
          <w:sz w:val="28"/>
          <w:szCs w:val="28"/>
        </w:rPr>
        <w:t>Архивы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ира</w:t>
      </w:r>
      <w:r>
        <w:rPr>
          <w:color w:val="000000"/>
          <w:sz w:val="28"/>
          <w:szCs w:val="28"/>
          <w:lang w:val="en-US"/>
        </w:rPr>
        <w:t>. UNESCO archives portal. An International gateway to information for archivists and archives users.[</w:t>
      </w:r>
      <w:r>
        <w:rPr>
          <w:color w:val="000000"/>
          <w:sz w:val="28"/>
          <w:szCs w:val="28"/>
        </w:rPr>
        <w:t>Архивны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ртал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Юнеско</w:t>
      </w:r>
      <w:r>
        <w:rPr>
          <w:color w:val="000000"/>
          <w:sz w:val="28"/>
          <w:szCs w:val="28"/>
          <w:lang w:val="en-US"/>
        </w:rPr>
        <w:t xml:space="preserve">.] </w:t>
      </w:r>
      <w:r>
        <w:rPr>
          <w:color w:val="000000"/>
          <w:sz w:val="28"/>
          <w:szCs w:val="28"/>
        </w:rPr>
        <w:t>[Электронный ресурс] - Электрон, дан.- Режим доступа: www.inesco.org/general/end/inforserv/archives/arcives.html свободный. —  Англ., фр. и др. яз.</w:t>
      </w:r>
    </w:p>
    <w:p>
      <w:pPr>
        <w:pStyle w:val="Style16"/>
        <w:numPr>
          <w:ilvl w:val="0"/>
          <w:numId w:val="8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>Всероссийский научно-исследователький институт документоведения и архивного дела (ВНИИДАД) [Электронный ресурс] /ВНИИДАД - Электрон, дан.- М., [2014].— Режим доступа: www.vniidad.ru, свободный. —  Загл. с экрана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14" w:hanging="357"/>
        <w:jc w:val="both"/>
        <w:rPr>
          <w:bCs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оссийский государственный архив литературы и искусства: Путеводитель по архиву/ Russian State Archive of Literature and Art: The Complete Archive Guide/ Russisches Staatsarchiv fur Literatur und Kunst-Voll-Standiger Archivfuhrer / Сост. К. Б. Вашик, Н. Б. Волкова. Ред. К. Б. Вашик, Н. Б. Волкова. Munich: K. G. Saur. Издан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  <w:lang w:val="en-US"/>
        </w:rPr>
        <w:t xml:space="preserve"> CD-ROM. [</w:t>
      </w:r>
      <w:r>
        <w:rPr>
          <w:color w:val="000000"/>
          <w:sz w:val="28"/>
          <w:szCs w:val="28"/>
        </w:rPr>
        <w:t>РГАЛИ</w:t>
      </w:r>
      <w:r>
        <w:rPr>
          <w:color w:val="000000"/>
          <w:sz w:val="28"/>
          <w:szCs w:val="28"/>
          <w:lang w:val="en-US"/>
        </w:rPr>
        <w:t>; Lotman Institute of Russian and Soviet Culture (Bochum, Germany)]</w:t>
      </w:r>
    </w:p>
    <w:p>
      <w:pPr>
        <w:pStyle w:val="Style16"/>
        <w:spacing w:before="0" w:after="0"/>
        <w:ind w:left="720" w:hanging="0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Артамонов Б. Н., Брякалов Г. А., Гофман В. Э. и др. Основы современных компьютерных технологий: Учебное пособие. – СПб.: КОРОНА принт, 20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ицина О.Л., Н.В. Максимов, Т.Л. Партыка, И.И. Попов. Информационные технологии: учебник. 2-е изд., перераб. и доп. - М.: ФОРУМ: ИНФРА, 2008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Информатика. Практикум. / Под ред. Н.В. Макаровой. – М.: Финансы и статистика, 2012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Информатика. Учебник. / Под ред. Н.В. Макаровой. – М.: Финансы и статистика, 2012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знецов С.Л. Делопроизводство на компьютере (компьютерные технологии в делопроизводстве). 3-е изд., перераб. и доп. – М.: Бизнес-школа «Интел-Синтез», 200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ликов В.А. Форматы электронных документов. – М.: НИОТ, 200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52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мен информацией по локальной се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лабораторная работ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иск информации в </w:t>
            </w:r>
            <w:r>
              <w:rPr>
                <w:color w:val="000000"/>
                <w:sz w:val="26"/>
                <w:szCs w:val="26"/>
                <w:lang w:val="en-US"/>
              </w:rPr>
              <w:t>Interne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лабораторная работ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ключение к ПК различных периферийных устройств (монитор, клавиа</w:t>
              <w:softHyphen/>
              <w:t>туру, манипулятор «мышь», принтер, плоттер, сканер, модем и т. д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ая работ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бор нужного приложения для решения поставленных зада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ая работ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ботка и представление информации в нужном виде и формат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лабораторная работ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ьзование программно-аппаратных средств мультимедиа технолог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лабораторная работ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менение мультимедиа технологии для обучения и решения за</w:t>
              <w:softHyphen/>
              <w:t>дач в сфере профессиональной деятель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лабораторная работ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шение    профессиональных   задач    с    использованием    средств автоматизации ПК и прикладных програм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лабораторная работ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настройки системы «Дело» на организационную структуру предприятия, организация доступа к её функция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ая работ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документооборотом в системе «Дело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лабораторная работ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настройки СПС «Гарант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ая работ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ние стиля документа, параметров хранения настроек для разных пользовател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ая работ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ор способа, которым документы СПС «Гарант» будут экспортироваться в редактор MS Word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ая работ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ройка и применение фильтра при поиске документа в СПС «Гарант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ая работ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0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иск необходимого документа по его реквизитам, источнику, классификатору, с помощью словаря ключевых слов в СПС «Гарант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лабораторная работ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списка найденных документов в папке пользова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лабораторная работ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справки о документ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ая работ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иск в документе слова или словосочетания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ая работ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в тексте документа закладок, удаление их, переход к документу по закладк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лабораторная работ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чать документа и (или) списка документ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лабораторная работ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ись текущего документа или списка документов в фай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лабораторная работ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 документа или его фрагмента в MS Word и MS Exce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ая работ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основные принципы, методы, свойства информационных и коммуникационных технолог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амостоятельная работ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значение глобальной и локальной сет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паратное обеспечение се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новы безопасной работы в сети </w:t>
            </w:r>
            <w:r>
              <w:rPr>
                <w:color w:val="000000"/>
                <w:sz w:val="26"/>
                <w:szCs w:val="26"/>
                <w:lang w:val="en-US"/>
              </w:rPr>
              <w:t>Interne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nternet</w:t>
            </w:r>
            <w:r>
              <w:rPr>
                <w:color w:val="000000"/>
                <w:sz w:val="26"/>
                <w:szCs w:val="26"/>
              </w:rPr>
              <w:t>-адреса источников информации по специаль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лабораторная работ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обенности работы с русскоязычными поисковыми система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лабораторная работ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паратная конфигурация П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индивидуальные задани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тапы построения и модификации АРМ специалис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индивидуальные задани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значение и состав базового программного обеспеч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контрольная работ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звание, отличительные свойства современных операционных сис</w:t>
              <w:softHyphen/>
              <w:t>тем и сре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контрольная работ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характеристики наиболее популярных пакетов прикладных программ по профилю специаль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контрольная работ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значение, возможности и сферы применения приложений </w:t>
            </w:r>
            <w:r>
              <w:rPr>
                <w:color w:val="000000"/>
                <w:sz w:val="26"/>
                <w:szCs w:val="26"/>
                <w:lang w:val="en-US"/>
              </w:rPr>
              <w:t>M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Of</w:t>
            </w:r>
            <w:r>
              <w:rPr>
                <w:color w:val="000000"/>
                <w:sz w:val="26"/>
                <w:szCs w:val="26"/>
              </w:rPr>
              <w:softHyphen/>
            </w:r>
            <w:r>
              <w:rPr>
                <w:color w:val="000000"/>
                <w:sz w:val="26"/>
                <w:szCs w:val="26"/>
                <w:lang w:val="en-US"/>
              </w:rPr>
              <w:t>fice</w:t>
            </w:r>
            <w:r>
              <w:rPr>
                <w:color w:val="000000"/>
                <w:sz w:val="26"/>
                <w:szCs w:val="26"/>
              </w:rPr>
              <w:t xml:space="preserve"> (</w:t>
            </w:r>
            <w:r>
              <w:rPr>
                <w:color w:val="000000"/>
                <w:sz w:val="26"/>
                <w:szCs w:val="26"/>
                <w:lang w:val="en-US"/>
              </w:rPr>
              <w:t>M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Word</w:t>
            </w:r>
            <w:r>
              <w:rPr>
                <w:color w:val="000000"/>
                <w:sz w:val="26"/>
                <w:szCs w:val="26"/>
              </w:rPr>
              <w:t xml:space="preserve">, </w:t>
            </w:r>
            <w:r>
              <w:rPr>
                <w:color w:val="000000"/>
                <w:sz w:val="26"/>
                <w:szCs w:val="26"/>
                <w:lang w:val="en-US"/>
              </w:rPr>
              <w:t>M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Access</w:t>
            </w:r>
            <w:r>
              <w:rPr>
                <w:color w:val="000000"/>
                <w:sz w:val="26"/>
                <w:szCs w:val="26"/>
              </w:rPr>
              <w:t xml:space="preserve">, </w:t>
            </w:r>
            <w:r>
              <w:rPr>
                <w:color w:val="000000"/>
                <w:sz w:val="26"/>
                <w:szCs w:val="26"/>
                <w:lang w:val="en-US"/>
              </w:rPr>
              <w:t>M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Power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Point</w:t>
            </w:r>
            <w:r>
              <w:rPr>
                <w:color w:val="000000"/>
                <w:sz w:val="26"/>
                <w:szCs w:val="26"/>
              </w:rPr>
              <w:t xml:space="preserve">, </w:t>
            </w:r>
            <w:r>
              <w:rPr>
                <w:color w:val="000000"/>
                <w:sz w:val="26"/>
                <w:szCs w:val="26"/>
                <w:lang w:val="en-US"/>
              </w:rPr>
              <w:t>M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Internet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Explorer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контрольная работ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ипы принтеров, их основные характеристики и параметр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индивидуальные задани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хнология печати текстовых и графических материалов с помощью принтер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лабораторная работ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значение, области применения мультимедиа технологий, программно-аппаратные средства для их реализ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принципы, направления автоматизации документационного обеспечения управления и архивного дел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енности российского документообор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контрольная работ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альные требования к системам автоматизации делопроизвод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амостоятельная работ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пользователя с системой «1С: Предприятие (Документооборот)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амостоятельная работ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а работы с гипертекстовыми связями и документами, перечень правовых баз, правила поиска нормативно-правовых актов в СПС «Гарант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амостоятельная работ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категории применения экспертных систем в документационном обеспечении управления и архивном дел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контрольная рабо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footerReference w:type="default" r:id="rId6"/>
      <w:type w:val="nextPage"/>
      <w:pgSz w:w="11906" w:h="16838"/>
      <w:pgMar w:left="851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12"/>
        <w:szCs w:val="12"/>
        <w:color w:val="000000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12"/>
        <w:szCs w:val="12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12"/>
        <w:szCs w:val="12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12"/>
        <w:szCs w:val="12"/>
        <w:color w:val="000000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12"/>
        <w:szCs w:val="12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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  <w:sz w:val="12"/>
      <w:szCs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2"/>
      <w:szCs w:val="1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  <w:sz w:val="12"/>
      <w:szCs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  <w:sz w:val="12"/>
      <w:szCs w:val="1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12"/>
      <w:szCs w:val="1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  <w:sz w:val="12"/>
      <w:szCs w:val="1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12"/>
      <w:szCs w:val="1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1263A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21:46:00Z</dcterms:created>
  <dc:creator>BLINOV</dc:creator>
  <dc:description/>
  <dc:language>en-US</dc:language>
  <cp:lastModifiedBy>111</cp:lastModifiedBy>
  <cp:lastPrinted>2009-07-23T19:46:00Z</cp:lastPrinted>
  <dcterms:modified xsi:type="dcterms:W3CDTF">2017-05-21T21:47:00Z</dcterms:modified>
  <cp:revision>3</cp:revision>
  <dc:subject/>
  <dc:title>ПРОЕКТ</dc:title>
</cp:coreProperties>
</file>