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</w:t>
      </w:r>
    </w:p>
    <w:p>
      <w:pPr>
        <w:pStyle w:val="Normal"/>
        <w:rPr/>
      </w:pPr>
      <w:r>
        <w:rPr>
          <w:sz w:val="28"/>
          <w:szCs w:val="28"/>
        </w:rPr>
        <w:t xml:space="preserve">Дети входят в группу (выстраиваются вдоль кровати Кост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Здравствуйте , ребята. У нас сегодня необычный день. Вы видите, что к нам пришли гости. Давайте их поприветствуе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« Здравствуйте. Добро пожаловать в группу «Веснуш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Ребята, представьтесь нашим гостя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Сюрпризный момен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Вы видите, у нас в гостях сегодня еще и сказочный персонаж. Знакомьтесь , это Царица из тридевятого царства, тридесятого государства. Как вы думаете, в каком она настроен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Грустная, печальная, недовольная, задумчив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Что за грусть- тоска тебя гложет</w:t>
      </w:r>
      <w:r>
        <w:rPr>
          <w:b/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арица: </w:t>
      </w:r>
      <w:r>
        <w:rPr>
          <w:sz w:val="28"/>
          <w:szCs w:val="28"/>
        </w:rPr>
        <w:t>Печаль моя  вот какая : Все у нас в царстве хорошо: все здоровы. Все богаты. Все счастливы. Да вот дети мои малые меня огорчают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Чем же они тебя не радую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игрушки ломают, не берегут?</w:t>
      </w:r>
    </w:p>
    <w:p>
      <w:pPr>
        <w:pStyle w:val="Normal"/>
        <w:rPr/>
      </w:pPr>
      <w:r>
        <w:rPr>
          <w:b/>
          <w:sz w:val="28"/>
          <w:szCs w:val="28"/>
        </w:rPr>
        <w:t>Царица:</w:t>
      </w:r>
      <w:r>
        <w:rPr>
          <w:sz w:val="28"/>
          <w:szCs w:val="28"/>
        </w:rPr>
        <w:t xml:space="preserve"> Как это 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А мы с ребятами сейчас  покажем сказку вам «Сказку  о том как игрушки рассердились»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 xml:space="preserve"> «Сказка о том, как игрушки рассердилис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Игра «Перепутанные буквы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арица (после слов : вот и сказочке конец, а кто слушал молодец) Встает: </w:t>
      </w:r>
      <w:r>
        <w:rPr>
          <w:sz w:val="28"/>
          <w:szCs w:val="28"/>
        </w:rPr>
        <w:t>Нет. Ребята. Ломать не ломают. Вот не убирают только (показывает на столы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Не грустите , ваше царское величество! Мы сейчас Вам быстро поможем навести порядок. Ребята занимайте места за стола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садятся на свои мес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 ,вот какие необычные игрушки ! Они даже подписаны. Ой . смотрите! От того , что их разбрасывали, буквы в надписях перепутались.  Так , что первая наша задача: Подписать картинки правильно. Помните, все буквы есть, но они поменялись местами.</w:t>
      </w:r>
    </w:p>
    <w:p>
      <w:pPr>
        <w:pStyle w:val="Normal"/>
        <w:rPr/>
      </w:pPr>
      <w:r>
        <w:rPr>
          <w:b/>
          <w:sz w:val="28"/>
          <w:szCs w:val="28"/>
        </w:rPr>
        <w:t>Дети выполняют задания.  «Прочитай, что у тебя получилось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гра «Поставь игрушку на нужную полку» (слоговой анали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грушки мы привели в порядок. А теперь расставим их на места. Для этого поделим на слоги слова. Каждый из вас работает со своим словом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 Задания «поставь ударение», «составь предложение с этим словом» </w:t>
      </w:r>
      <w:r>
        <w:rPr>
          <w:sz w:val="28"/>
          <w:szCs w:val="28"/>
        </w:rPr>
        <w:t>(дополнительно к игре из п.5)</w:t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 xml:space="preserve"> : Все порядок мы навели. Теперь , ваше величество вы довольны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арица: Какие вы умницы! И помогли порядок навести.  Много знаете, много умеете. И поняла я , что меня печалит: наши то царские дети не так образованы.  Так , что отправляйтесь вы туда, не знаю куда, да принесите мне сундук знаний для детей царск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Динамическая пауз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Ребята путь нам предстоит сложный . поэтому пойдем мы с песней, дорога дальняя, поэтому берите правильно свои стульчики, вставайте свободно вокруг сто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. «спортивная песн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Игра «Подбери слово к схеме» (Используется интерактивная дос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ети садятся на стульчики напротив ИД) 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 Вот и пришли мы к воротам сказочного царства.  Нас встречает стража . прочитайте , что они 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открыть ворота в царство грамоты, вы должны подобрать схемы к словам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гровое задание «Скорговорщ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Организация окончания занят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юрпризный момент : Фея грамоты благодарит детей за выполненную работу, отдает им «ларец знаний». Дети и логопед несут его Царице. Она радуется и велит их наградить за заслуги. Детям вручаются памятные сюрпр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выпускного комплексного занятия для детей подготовительной группы компенсирующей направленности с использованием И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Составила и провела : </w:t>
      </w:r>
      <w:r>
        <w:rPr/>
        <w:t>учитель-логопед Е.В. Сакович</w:t>
      </w:r>
    </w:p>
    <w:p>
      <w:pPr>
        <w:pStyle w:val="Normal"/>
        <w:rPr/>
      </w:pPr>
      <w:r>
        <w:rPr>
          <w:b/>
        </w:rPr>
        <w:t>Участники:</w:t>
      </w:r>
      <w:r>
        <w:rPr/>
        <w:t xml:space="preserve"> дети подготовительной логопедической группы для детей с ОНР</w:t>
      </w:r>
    </w:p>
    <w:p>
      <w:pPr>
        <w:pStyle w:val="Normal"/>
        <w:rPr/>
      </w:pPr>
      <w:r>
        <w:rPr>
          <w:b/>
        </w:rPr>
        <w:t>Количество детей</w:t>
      </w:r>
      <w:r>
        <w:rPr/>
        <w:t>: 14 человек</w:t>
      </w:r>
    </w:p>
    <w:p>
      <w:pPr>
        <w:pStyle w:val="Normal"/>
        <w:rPr/>
      </w:pPr>
      <w:r>
        <w:rPr>
          <w:b/>
        </w:rPr>
        <w:t>Цель</w:t>
      </w:r>
      <w:r>
        <w:rPr/>
        <w:t>: показать степень усвоения детьми лексико-грамматических средств языка  и сформированности фонетико-фонематической стороны реч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>
          <w:b/>
        </w:rPr>
        <w:t>Образовательная область «Социально-коммуникативное развитие»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 в игре коммуникативные навыки, эмоциональную отзывчивость, творческое  воображение, активность, самостоятель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разовательная область «Познавательное развитие»</w:t>
      </w:r>
    </w:p>
    <w:p>
      <w:pPr>
        <w:pStyle w:val="Normal"/>
        <w:numPr>
          <w:ilvl w:val="0"/>
          <w:numId w:val="5"/>
        </w:numPr>
        <w:rPr/>
      </w:pPr>
      <w:r>
        <w:rPr/>
        <w:t>Развивать слуховое и зрительное внимание и память</w:t>
      </w:r>
    </w:p>
    <w:p>
      <w:pPr>
        <w:pStyle w:val="Normal"/>
        <w:numPr>
          <w:ilvl w:val="0"/>
          <w:numId w:val="5"/>
        </w:numPr>
        <w:rPr/>
      </w:pPr>
      <w:r>
        <w:rPr/>
        <w:t>Стимулировать у детей словесное сопровождение практических действ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разовательная область «Речевое развитие»</w:t>
      </w:r>
    </w:p>
    <w:p>
      <w:pPr>
        <w:pStyle w:val="Normal"/>
        <w:rPr/>
      </w:pPr>
      <w:r>
        <w:rPr>
          <w:b/>
        </w:rPr>
        <w:t>Коррекционно – образовательная работа:</w:t>
      </w:r>
    </w:p>
    <w:p>
      <w:pPr>
        <w:pStyle w:val="Normal"/>
        <w:numPr>
          <w:ilvl w:val="0"/>
          <w:numId w:val="1"/>
        </w:numPr>
        <w:rPr/>
      </w:pPr>
      <w:r>
        <w:rPr/>
        <w:t>Активизировать лексический запас по теме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ритмичность речи, интонационную выразительность, дикцию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правильный умеренный темп речи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связную речь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навык фонематического анализа и синтеза</w:t>
      </w:r>
    </w:p>
    <w:p>
      <w:pPr>
        <w:pStyle w:val="Normal"/>
        <w:numPr>
          <w:ilvl w:val="0"/>
          <w:numId w:val="1"/>
        </w:numPr>
        <w:rPr/>
      </w:pPr>
      <w:r>
        <w:rPr/>
        <w:t>Стимулировать проявления речевой активности.</w:t>
      </w:r>
    </w:p>
    <w:p>
      <w:pPr>
        <w:pStyle w:val="Normal"/>
        <w:rPr>
          <w:b/>
          <w:b/>
        </w:rPr>
      </w:pPr>
      <w:r>
        <w:rPr>
          <w:b/>
        </w:rPr>
        <w:t>Образовательная область «Художественно – эстетическое развитие»</w:t>
      </w:r>
    </w:p>
    <w:p>
      <w:pPr>
        <w:pStyle w:val="Normal"/>
        <w:numPr>
          <w:ilvl w:val="0"/>
          <w:numId w:val="2"/>
        </w:numPr>
        <w:rPr/>
      </w:pPr>
      <w:r>
        <w:rPr/>
        <w:t>Вызывать положительные эмоции, эстетическое удовольствие при прослушивании  и воспроизведении литературных произведений</w:t>
      </w:r>
    </w:p>
    <w:p>
      <w:pPr>
        <w:pStyle w:val="Normal"/>
        <w:rPr/>
      </w:pPr>
      <w:r>
        <w:rPr>
          <w:b/>
        </w:rPr>
        <w:t>Образовательная область «Физическое развитие»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ть двигательные умения, координацию движений.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мелкую моторику пальцев рук</w:t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>:</w:t>
      </w:r>
    </w:p>
    <w:p>
      <w:pPr>
        <w:pStyle w:val="Normal"/>
        <w:rPr/>
      </w:pPr>
      <w:r>
        <w:rPr/>
        <w:t>Разучивание по ролям произведения А.Коваль «История о том , как игрушки рассердились»</w:t>
      </w:r>
    </w:p>
    <w:p>
      <w:pPr>
        <w:pStyle w:val="Normal"/>
        <w:rPr/>
      </w:pPr>
      <w:r>
        <w:rPr/>
        <w:t xml:space="preserve"> </w:t>
      </w:r>
      <w:r>
        <w:rPr/>
        <w:t>Игры и упражнения для развития лексико-грамматического строя и связности речи, для формирования произносительной стороны речи и развития фонематических функций,</w:t>
      </w:r>
    </w:p>
    <w:p>
      <w:pPr>
        <w:pStyle w:val="Normal"/>
        <w:rPr/>
      </w:pPr>
      <w:r>
        <w:rPr/>
        <w:t>Игры и упражнения, направленные на развитие ВПФ, мелкой и общей моторики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>ИКТ, мольберт (полка для игрушек), простые карандаши, «ларец знаний», поднос, конверты со скороговорками, пособие «Перепутанные буквы», сюрпризы для детей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0:49:00Z</dcterms:created>
  <dc:creator>Comp</dc:creator>
  <dc:description/>
  <cp:keywords/>
  <dc:language>en-US</dc:language>
  <cp:lastModifiedBy>специалист</cp:lastModifiedBy>
  <cp:lastPrinted>2017-05-19T10:02:00Z</cp:lastPrinted>
  <dcterms:modified xsi:type="dcterms:W3CDTF">2017-05-19T07:08:00Z</dcterms:modified>
  <cp:revision>17</cp:revision>
  <dc:subject/>
  <dc:title>Ход занятия:</dc:title>
</cp:coreProperties>
</file>