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Arial Black" w:hAnsi="Arial Black" w:cs="Arial Black"/>
          <w:color w:val="000000"/>
          <w:lang w:eastAsia="ru-RU"/>
        </w:rPr>
      </w:pPr>
      <w:r>
        <w:rPr>
          <w:rFonts w:cs="Arial Black" w:ascii="Arial Black" w:hAnsi="Arial Black"/>
          <w:color w:val="000000"/>
          <w:lang w:eastAsia="ru-RU"/>
        </w:rPr>
        <w:t>Пальчиковые игры</w:t>
      </w:r>
    </w:p>
    <w:p>
      <w:pPr>
        <w:pStyle w:val="Normal"/>
        <w:spacing w:lineRule="auto" w:line="240"/>
        <w:ind w:left="-426" w:right="-143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альчиковые игры представляют собой инсценировку стихов и потешек, рифмованных историй, сказок при помощи пальцев. Благодаря играм с пальчиками дети развивают мелкую моторику, что, в свою очередь, стимулирует развитие речевых центров. Ребенок получает новые тактильные впечатления, учится концентрировать внимание и сосредотачиваться. </w:t>
        <w:br/>
        <w:t xml:space="preserve">         Известно, что между речевой функцией и общей двигательной системой человека существует тесная связь. Гармонизация движений тела, мелкой моторики рук и органов речи способствует формированию правильного произношения, помогает избавиться от монотонности речи, нормализовать её темп, учит соблюдению речевых пауз, снижает психическое напряжение. </w:t>
        <w:br/>
        <w:t xml:space="preserve">         Пальчиковые игры и упражнения - уникальное средство для развития мелкой моторики и речи ребенка в их единстве и взаимосвязи. Разучивание текстов с использованием «пальчиковой» гимнастики стимулирует развитие речи, пространственного мышления, внимания, воображения, воспитывает быстроту реакции и эмоциональную выразительность. Ребёнок лучше запоминает           стихотворные тексты; его речь делается более выразительной.</w:t>
        <w:br/>
        <w:t xml:space="preserve">        Очень важным фактором для развития речи является то, что в пальчиковых играх все подражательные действия сопровождаются стихами. Стихи привлекают внимание детей и легко запоминаются. </w:t>
        <w:br/>
      </w:r>
      <w:r>
        <w:rPr>
          <w:rFonts w:cs="Times New Roman" w:ascii="Times New Roman" w:hAnsi="Times New Roman"/>
          <w:sz w:val="24"/>
          <w:szCs w:val="24"/>
        </w:rPr>
        <w:t xml:space="preserve">   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Тексты потешек и картинки-схемы, показывающие положение или движение кисти руки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905250" cy="877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8"/>
          <w:szCs w:val="28"/>
        </w:rPr>
        <w:t>Свинка Ненила</w:t>
        <w:br/>
        <w:t>Сыночка хвалила:</w:t>
        <w:br/>
        <w:t>- То-то хорошенький, - 1</w:t>
        <w:br/>
        <w:t>То-то пригоженький; - 2</w:t>
        <w:br/>
        <w:t>Ходит бочком, - 3</w:t>
        <w:br/>
        <w:t>Уши торчком, - 4</w:t>
        <w:br/>
        <w:t>Нос пятачком! – 5</w:t>
      </w:r>
    </w:p>
    <w:p>
      <w:pPr>
        <w:pStyle w:val="Normal"/>
        <w:spacing w:lineRule="auto" w:line="240"/>
        <w:ind w:left="-426" w:right="-143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7620" cy="9398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t>- Петушок, петушок, - 1</w:t>
        <w:br/>
        <w:t>Золотой гребешок, - 2</w:t>
        <w:br/>
        <w:t>Масляна головушка. - 3</w:t>
        <w:br/>
        <w:t>Шелкова бородушка, - 4</w:t>
        <w:br/>
        <w:t>Что ты рано встаешь,</w:t>
        <w:br/>
        <w:t>Что ты звонко поешь,</w:t>
        <w:br/>
        <w:t>Деткам спать не даешь? - 5</w:t>
        <w:br/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8120" cy="8648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t>Водичка-водиченька, - 1</w:t>
        <w:br/>
        <w:t>Умой мое личико! - 2</w:t>
        <w:br/>
        <w:t>Чтобы щечки алели, - 3</w:t>
        <w:br/>
        <w:t>Чтобы глазки блестели, - 4</w:t>
        <w:br/>
        <w:t>Чтоб смеялся роток, - 5</w:t>
        <w:br/>
        <w:t xml:space="preserve">Чтоб кусался зубок! </w:t>
        <w:br/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8120" cy="8648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t xml:space="preserve">- Солнышко-вёдрышко! - 1 </w:t>
        <w:br/>
        <w:t>Взойди поскорей, - 2</w:t>
        <w:br/>
        <w:t xml:space="preserve">Освети, обогрей -3 </w:t>
        <w:br/>
        <w:t>Телят да ягнят, - 4</w:t>
        <w:br/>
        <w:t>Еще маленьких ребят - 5</w:t>
        <w:br/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8110" cy="8851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t>Ножки, ножки, де вы были? - 1</w:t>
        <w:br/>
        <w:t>- За грибами в лес ходили.</w:t>
        <w:br/>
        <w:t>- Что вы, ручки, работали?</w:t>
        <w:br/>
        <w:t>- Мы грибочки собирали. - 2</w:t>
        <w:br/>
        <w:t>- А вы, глазки, помогали?</w:t>
        <w:br/>
        <w:t>- Мы искали да смотрели – 3</w:t>
        <w:br/>
        <w:t>Все пенёчки оглядели. - 4</w:t>
        <w:br/>
        <w:t>Вот и Ванюшка с грибком, - 5</w:t>
        <w:br/>
        <w:t>С подосиновичком!</w:t>
      </w:r>
    </w:p>
    <w:p>
      <w:pPr>
        <w:pStyle w:val="Normal"/>
        <w:spacing w:before="0" w:after="0"/>
        <w:ind w:firstLine="42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уважением ,</w:t>
      </w:r>
    </w:p>
    <w:p>
      <w:pPr>
        <w:pStyle w:val="Normal"/>
        <w:spacing w:before="0" w:after="0"/>
        <w:ind w:firstLine="42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итель-логопед</w:t>
      </w:r>
    </w:p>
    <w:p>
      <w:pPr>
        <w:pStyle w:val="Normal"/>
        <w:spacing w:before="0" w:after="0"/>
        <w:ind w:firstLine="426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Гаврикова К.В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apsunder">
    <w:name w:val="caps-under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Dash">
    <w:name w:val="das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9:25:00Z</dcterms:created>
  <dc:creator>cdrom</dc:creator>
  <dc:description/>
  <cp:keywords/>
  <dc:language>en-US</dc:language>
  <cp:lastModifiedBy>WORK</cp:lastModifiedBy>
  <dcterms:modified xsi:type="dcterms:W3CDTF">2017-05-22T07:58:00Z</dcterms:modified>
  <cp:revision>11</cp:revision>
  <dc:subject/>
  <dc:title>Романовская Мария Анатольевна, учитель – логопед</dc:title>
</cp:coreProperties>
</file>