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9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18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1150</wp:posOffset>
                </wp:positionH>
                <wp:positionV relativeFrom="paragraph">
                  <wp:posOffset>-463550</wp:posOffset>
                </wp:positionV>
                <wp:extent cx="3441700" cy="4699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вать мелкие движения кисти, чувство рит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вать подвижность пальцев рук, умение двигать в соответствии со слов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собствовать развитию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ворческой 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ырабатывать ловкость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мение управлять своими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вижени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очь ребенку расслаби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покоится, снять излишне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моциональное напряж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буждать детей активно включаться в пальчиковые иг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тивизировать моторику ру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здать у детей радостное настроение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70pt;mso-wrap-distance-left:9.05pt;mso-wrap-distance-right:9.05pt;mso-wrap-distance-top:0pt;mso-wrap-distance-bottom:0pt;margin-top:-36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ЦЕЛИ И 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вать мелкие движения кисти, чувство рит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вать подвижность пальцев рук, умение двигать в соответствии со слов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особствовать развитию 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ворческой деятель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ырабатывать ловкость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мение управлять своими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вижени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очь ребенку расслабиться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покоится, снять излишне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моциональное напряж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буждать детей активно включаться в пальчиковые иг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ктивизировать моторику ру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здать у детей радостное настро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06450</wp:posOffset>
                </wp:positionH>
                <wp:positionV relativeFrom="paragraph">
                  <wp:posOffset>-463550</wp:posOffset>
                </wp:positionV>
                <wp:extent cx="3441700" cy="469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15716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70pt;mso-wrap-distance-left:9.05pt;mso-wrap-distance-right:9.05pt;mso-wrap-distance-top:0pt;mso-wrap-distance-bottom:0pt;margin-top:-36.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32940" cy="15716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94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/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113.75pt;width:252.4pt;height:113.6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Пальчиковые игры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Пальчиковые игры" style="font-family:&quot;Impact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1150</wp:posOffset>
                </wp:positionH>
                <wp:positionV relativeFrom="paragraph">
                  <wp:posOffset>-463550</wp:posOffset>
                </wp:positionV>
                <wp:extent cx="3441700" cy="4699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вать мелкие движения кисти, чувство рит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вать подвижность пальцев рук, умение двигать в соответствии со слов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собствовать развитию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ворческой 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ырабатывать ловкость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мение управлять своими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вижени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очь ребенку расслаби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покоится, снять излишне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моциональное напряж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буждать детей активно включаться в пальчиковые иг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тивизировать моторику ру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здать у детей радостное настро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70pt;mso-wrap-distance-left:9.05pt;mso-wrap-distance-right:9.05pt;mso-wrap-distance-top:0pt;mso-wrap-distance-bottom:0pt;margin-top:-36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ЦЕЛИ И 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вать мелкие движения кисти, чувство рит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вать подвижность пальцев рук, умение двигать в соответствии со слов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особствовать развитию 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ворческой деятель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ырабатывать ловкость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мение управлять своими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вижени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очь ребенку расслабиться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покоится, снять излишне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моциональное напряж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буждать детей активно включаться в пальчиковые иг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ктивизировать моторику ру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здать у детей радостное настроени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06115" cy="14439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60" cy="144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льчиковые 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13.75pt;width:252.4pt;height:113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льчиковые игры</w:t>
                      </w:r>
                    </w:p>
                  </w:txbxContent>
                </v:textbox>
                <v:path textpathok="t"/>
                <v:textpath on="t" fitshape="t" string="Пальчиковые игры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6450</wp:posOffset>
                </wp:positionH>
                <wp:positionV relativeFrom="paragraph">
                  <wp:posOffset>113665</wp:posOffset>
                </wp:positionV>
                <wp:extent cx="3441700" cy="4927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927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1.УПРАЖНЕНИЯ И ЗАДАНИЯ 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РАЗВИТИЕ МЕЛКИХ МЫШЦ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КИ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итация мытья рук под слабой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ней и сильной струей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ование в воздухе кистями и пальцами ру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рижиров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дужные брызги» (встряхивание  кистей в различном направлении и ритме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.  Опознавание знакомого   предмет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ощупь сзанными глаз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88pt;mso-wrap-distance-left:9.05pt;mso-wrap-distance-right:9.05pt;mso-wrap-distance-top:0pt;mso-wrap-distance-bottom:0pt;margin-top:8.9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1.УПРАЖНЕНИЯ И ЗАДАНИЯ 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РАЗВИТИЕ МЕЛКИХ МЫШЦ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КИСТ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итация мытья рук под слабой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ней и сильной струей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ование в воздухе кистями и пальцами ру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ирижиров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Радужные брызги» (встряхивание  кистей в различном направлении и ритме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5 .  Опознавание знакомого   предмет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ощупь сзанными глазам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6850</wp:posOffset>
                </wp:positionH>
                <wp:positionV relativeFrom="paragraph">
                  <wp:posOffset>113665</wp:posOffset>
                </wp:positionV>
                <wp:extent cx="3441700" cy="4927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927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 «Угадай что нарисовано» 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исование пальчиками на спине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оварищ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 «Игра на пианино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альчики здороваются» кончи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ольшого пальца правой руки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очередно касаются кончиков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х   остальных пальч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уки здороваются» пальцы правой руки дотрагиваются до пальцев левой руки по очеред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Прятки» руки согнуты в локтях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сти в кулак, разжать пальцы,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альцы растопырить, сжать 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лак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88pt;mso-wrap-distance-left:9.05pt;mso-wrap-distance-right:9.05pt;mso-wrap-distance-top:0pt;mso-wrap-distance-bottom:0pt;margin-top:8.95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. «Угадай что нарисовано» -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исование пальчиками на спине     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оварищ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7. «Игра на пианино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альчики здороваются» кончик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большого пальца правой руки  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очередно касаются кончиков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сех   остальных пальч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Руки здороваются» пальцы правой руки дотрагиваются до пальцев левой руки по очеред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Прятки» руки согнуты в локтях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исти в кулак, разжать пальцы,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альцы растопырить, сжать 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ула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0750</wp:posOffset>
                </wp:positionH>
                <wp:positionV relativeFrom="paragraph">
                  <wp:posOffset>-463550</wp:posOffset>
                </wp:positionV>
                <wp:extent cx="3556000" cy="46990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5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МОЯ СЕМЬЯ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ПАЛЬЧИК – ДЕДУШКА,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ПАЛЬЧИК – БАБУШКА,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ПАЛЬЧИК – ПАПОЧК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ПАЛЬЧИК – МАМОЧК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ПАЛЬЧИК – 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И ВСЯ МОЯ СЕМЬЯ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70pt;mso-wrap-distance-left:9.05pt;mso-wrap-distance-right:9.05pt;mso-wrap-distance-top:0pt;mso-wrap-distance-bottom:0pt;margin-top:-36.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185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«МОЯ СЕМЬЯ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ПАЛЬЧИК – ДЕДУШКА,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ПАЛЬЧИК – БАБУШКА,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ПАЛЬЧИК – ПАПОЧК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ПАЛЬЧИК – МАМОЧК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ПАЛЬЧИК – 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И ВСЯ МОЯ СЕМЬЯ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-463550</wp:posOffset>
                </wp:positionV>
                <wp:extent cx="3327400" cy="4699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очередное сгибание пальчиков, начиная с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 ладоше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144272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44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0pt;mso-wrap-distance-left:9.05pt;mso-wrap-distance-right:9.05pt;mso-wrap-distance-top:0pt;mso-wrap-distance-bottom:0pt;margin-top:-36.5pt;mso-position-vertical-relative:text;margin-left:3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очередное сгибание пальчиков, начиная с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каз ладошек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7315" cy="144272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44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0750</wp:posOffset>
                </wp:positionH>
                <wp:positionV relativeFrom="paragraph">
                  <wp:posOffset>92075</wp:posOffset>
                </wp:positionV>
                <wp:extent cx="3556000" cy="4813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ПОСУД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, ДВА, ТРИ, ЧЕТЫРЕ,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 ПОСУДУ ПЕРЕМЫЛИ:</w:t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АЙНИК, ЧАШКУ, КОВШИК,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ЛОЖКУ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БОЛЬШУЮ ПОВАРЕШКУ.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 ПОСУДУ ПЕРЕМЫЛИ,       </w:t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ОЛЬКО ЧАШКУ МЫ РАЗБИЛИ,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ВШИК ТОЖЕ РАЗВАЛИЛСЯ,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С У ЧАЙНИКА ОТБИЛСЯ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ОЖКУ МЫ ЧУТЬ-ЧУТЬ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ОМАЛИ,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АК МЫ МАМЕ ПОМОГАЛИ.</w:t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79pt;mso-wrap-distance-left:9.05pt;mso-wrap-distance-right:9.05pt;mso-wrap-distance-top:0pt;mso-wrap-distance-bottom:0pt;margin-top:7.2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«ПОСУД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АЗ, ДВА, ТРИ, ЧЕТЫРЕ,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Ы ПОСУДУ ПЕРЕМЫЛИ:</w:t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ЧАЙНИК, ЧАШКУ, КОВШИК,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 xml:space="preserve">  ЛОЖКУ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 БОЛЬШУЮ ПОВАРЕШКУ.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 ПОСУДУ ПЕРЕМЫЛИ,       </w:t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ТОЛЬКО ЧАШКУ МЫ РАЗБИЛИ,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ОВШИК ТОЖЕ РАЗВАЛИЛСЯ,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ОС У ЧАЙНИКА ОТБИЛСЯ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ОЖКУ МЫ ЧУТЬ-ЧУТЬ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ЛОМАЛИ,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АК МЫ МАМЕ ПОМОГАЛИ.</w:t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5450</wp:posOffset>
                </wp:positionH>
                <wp:positionV relativeFrom="paragraph">
                  <wp:posOffset>92075</wp:posOffset>
                </wp:positionV>
                <wp:extent cx="3327400" cy="4813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дар кулачками друг о друг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ладоши</w:t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дна ладонь скользит по другой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круг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Загибают пальчики по одному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чиная с большого</w:t>
                              <w:tab/>
                              <w:t xml:space="preserve">              </w:t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дна ладонь скользит по друг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цы по одном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чиная с большого.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лопки  в ладош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7435" cy="8686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50" r="-4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9pt;mso-wrap-distance-left:9.05pt;mso-wrap-distance-right:9.05pt;mso-wrap-distance-top:0pt;mso-wrap-distance-bottom:0pt;margin-top:7.2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Удар кулачками друг о друг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 ладоши</w:t>
                        <w:tab/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дна ладонь скользит по другой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круг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Загибают пальчики по одному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ачиная с большого</w:t>
                        <w:tab/>
                        <w:t xml:space="preserve">              </w:t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дна ладонь скользит по друг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ибают пальцы по одном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ачиная с большого.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Хлопки  в ладош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7435" cy="86868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50" r="-4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743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5030</wp:posOffset>
                </wp:positionH>
                <wp:positionV relativeFrom="paragraph">
                  <wp:posOffset>-463550</wp:posOffset>
                </wp:positionV>
                <wp:extent cx="3556000" cy="46875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687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МЕБЕЛЬ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, ДВА, ТРИ, ЧЕТЫРЕ,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НОГО МЕБЕЛИ В КВАРТИР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ШКАФ ПОВЕСИМ МЫ РУБАШКУ,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В БУФЕТ ПОСТАВИМ ЧАШКУ.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ТОБЫ НОЖКИ ОТДОХНУЛ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ИДИМ ЧУТЬ-ЧУТЬ НА СТУЛ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КОГДА МЫ КРЕПКО СПАЛ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КРОВАТИ МЫ ЛЕЖА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ПОТОМ МЫ С КОТО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ИДЕЛИ ЗА СТОЛОМ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Й С ВАРЕНЬЕМ ДРУЖНО ПИ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НОГО МЕБЕЛИ В КВАРТИРЕ.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69.1pt;mso-wrap-distance-left:9.05pt;mso-wrap-distance-right:9.05pt;mso-wrap-distance-top:0pt;mso-wrap-distance-bottom:0pt;margin-top:-36.5pt;mso-position-vertical-relative:text;margin-left:-6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МЕБЕЛЬ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АЗ, ДВА, ТРИ, ЧЕТЫРЕ,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НОГО МЕБЕЛИ В КВАРТИР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В ШКАФ ПОВЕСИМ МЫ РУБАШКУ,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 В БУФЕТ ПОСТАВИМ ЧАШКУ.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ЧТОБЫ НОЖКИ ОТДОХНУЛ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ИДИМ ЧУТЬ-ЧУТЬ НА СТУЛ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КОГДА МЫ КРЕПКО СПАЛ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КРОВАТИ МЫ ЛЕЖА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 ПОТОМ МЫ С КОТО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ИДЕЛИ ЗА СТОЛОМ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ЧАЙ С ВАРЕНЬЕМ ДРУЖНО ПИ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НОГО МЕБЕЛИ В КВАРТИРЕ.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6870</wp:posOffset>
                </wp:positionH>
                <wp:positionV relativeFrom="paragraph">
                  <wp:posOffset>-463550</wp:posOffset>
                </wp:positionV>
                <wp:extent cx="3327400" cy="46875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687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чики, начи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ого на обеих ру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жимают и разжимаю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ла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Загибают пальчики, начин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610" cy="93535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Хлопают в ладоши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69.1pt;mso-wrap-distance-left:9.05pt;mso-wrap-distance-right:9.05pt;mso-wrap-distance-top:0pt;mso-wrap-distance-bottom:0pt;margin-top:-36.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ибают пальчики, начи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ого на обеих рук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Сжимают и разжимают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улач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Загибают пальчики, начин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16610" cy="93535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Хлопают в ладоши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0750</wp:posOffset>
                </wp:positionH>
                <wp:positionV relativeFrom="paragraph">
                  <wp:posOffset>-22225</wp:posOffset>
                </wp:positionV>
                <wp:extent cx="3556000" cy="48133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«ДРУЖБА»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РУЖАТ В НАШЕЙ ГРУППЕ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ВОЧКИ И М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 С ТОБОЙ ПОДРУЖИМ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ЛЕНЬКИЕ ПАЛЬЧИКИ.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5640" cy="81407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79pt;mso-wrap-distance-left:9.05pt;mso-wrap-distance-right:9.05pt;mso-wrap-distance-top:0pt;mso-wrap-distance-bottom:0pt;margin-top:-1.7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«ДРУЖБА»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РУЖАТ В НАШЕЙ ГРУППЕ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ЕВОЧКИ И М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 С ТОБОЙ ПОДРУЖИМ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АЛЕНЬКИЕ ПАЛЬЧИКИ.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drawing>
                          <wp:inline distT="0" distB="0" distL="0" distR="0">
                            <wp:extent cx="1945640" cy="81407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150</wp:posOffset>
                </wp:positionH>
                <wp:positionV relativeFrom="paragraph">
                  <wp:posOffset>-22225</wp:posOffset>
                </wp:positionV>
                <wp:extent cx="3373120" cy="48133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хватить правой ладонью                                                                                  левую и покачать в ритме стих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единить пальцы обеих ру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чиная с мизинц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5.6pt;height:379pt;mso-wrap-distance-left:9.05pt;mso-wrap-distance-right:9.05pt;mso-wrap-distance-top:0pt;mso-wrap-distance-bottom:0pt;margin-top:-1.7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бхватить правой ладонью                                                                                  левую и покачать в ритме стих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оединить пальцы обеих ру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ачиная с мизин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5030</wp:posOffset>
                </wp:positionH>
                <wp:positionV relativeFrom="paragraph">
                  <wp:posOffset>-349250</wp:posOffset>
                </wp:positionV>
                <wp:extent cx="3556000" cy="45847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58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ОСЕННИЕ ЛИСТЬЯ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, ДВА, ЧЕТЫРЕ, ПЯТЬ,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УДЕМ ЛИСТЬЯ СОБИР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ЬЯ БЕРЕЗЫ,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ЬЯ РЯБИНЫ,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ОЧКИ ТОПОЛ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ЬЯ ОСИН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ИКА ДУБА МЫ СОБЕРЕМ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МЕ ОСЕННИЙ БУК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НЕСЕМ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1370" cy="108775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61pt;mso-wrap-distance-left:9.05pt;mso-wrap-distance-right:9.05pt;mso-wrap-distance-top:0pt;mso-wrap-distance-bottom:0pt;margin-top:-27.5pt;mso-position-vertical-relative:text;margin-left:-6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ОСЕННИЕ ЛИСТЬЯ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АЗ, ДВА, ЧЕТЫРЕ, ПЯТЬ,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БУДЕМ ЛИСТЬЯ СОБИРАТЬ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ЬЯ БЕРЕЗЫ,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ЬЯ РЯБИНЫ,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ИСТОЧКИ ТОПОЛ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ИСТЬЯ ОСИНЫ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ИСТИКА ДУБА МЫ СОБЕРЕМ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АМЕ ОСЕННИЙ БУК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ТНЕСЕМ.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1370" cy="108775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1170</wp:posOffset>
                </wp:positionH>
                <wp:positionV relativeFrom="paragraph">
                  <wp:posOffset>-349250</wp:posOffset>
                </wp:positionV>
                <wp:extent cx="3213100" cy="45847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58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цы, начиная с                                                                       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жимают и разжимают кула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чики, начиная с 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«Шагают» по столу средним и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казательным пальчиками.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61pt;mso-wrap-distance-left:9.05pt;mso-wrap-distance-right:9.05pt;mso-wrap-distance-top:0pt;mso-wrap-distance-bottom:0pt;margin-top:-27.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гибают пальцы, начиная с                                                                       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жимают и разжимают кулач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ибают пальчики, начиная с 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«Шагают» по столу средним и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указательным пальчиками.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0750</wp:posOffset>
                </wp:positionH>
                <wp:positionV relativeFrom="paragraph">
                  <wp:posOffset>1905</wp:posOffset>
                </wp:positionV>
                <wp:extent cx="3441700" cy="46990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ИГРУШКИ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 большем диване в ря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уклы Танины сидят: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ва медведя, Буратино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И веселый Чипполино.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котенок, и слоненок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аз, два, три, четыре, пять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могаем нашей Тане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 игрушки собирать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70pt;mso-wrap-distance-left:9.05pt;mso-wrap-distance-right:9.05pt;mso-wrap-distance-top:0pt;mso-wrap-distance-bottom:0pt;margin-top:0.1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ИГРУШКИ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 большем диване в ря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уклы Танины сидят: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ва медведя, Буратино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И веселый Чипполино.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котенок, и слоненок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аз, два, три, четыре, пять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могаем нашей Тане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 игрушки собирать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1170</wp:posOffset>
                </wp:positionH>
                <wp:positionV relativeFrom="paragraph">
                  <wp:posOffset>1905</wp:posOffset>
                </wp:positionV>
                <wp:extent cx="3213100" cy="4699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80835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переменно хлопают в ладош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о очереди все пальч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Загибаем поочередно пальчик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переменно хлопаем в ладоши          и стучим кулак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70pt;mso-wrap-distance-left:9.05pt;mso-wrap-distance-right:9.05pt;mso-wrap-distance-top:0pt;mso-wrap-distance-bottom:0pt;margin-top:0.1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808355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переменно хлопают в ладош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гибают по очереди все пальчи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Загибаем поочередно пальчик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переменно хлопаем в ладоши          и стучим кула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6450</wp:posOffset>
                </wp:positionH>
                <wp:positionV relativeFrom="paragraph">
                  <wp:posOffset>-349250</wp:posOffset>
                </wp:positionV>
                <wp:extent cx="3327400" cy="41275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ЗАСОЛКА КАПУСТЫ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 капусту  рубим,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ы морковку трем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ы капусту солим,</w:t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 капусту жмем.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25pt;mso-wrap-distance-left:9.05pt;mso-wrap-distance-right:9.05pt;mso-wrap-distance-top:0pt;mso-wrap-distance-bottom:0pt;margin-top:-27.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ЗАСОЛКА КАПУСТЫ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 капусту  рубим,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ы морковку трем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ы капусту солим,</w:t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 капусту жмем.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5450</wp:posOffset>
                </wp:positionH>
                <wp:positionV relativeFrom="paragraph">
                  <wp:posOffset>-349250</wp:posOffset>
                </wp:positionV>
                <wp:extent cx="3213100" cy="41275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80770" cy="849630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вижение прямыми ладон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верх- вни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очередное поглажи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душечек пальце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тирать кулачек о кулач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жимают и разжимают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ла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25pt;mso-wrap-distance-left:9.05pt;mso-wrap-distance-right:9.05pt;mso-wrap-distance-top:0pt;mso-wrap-distance-bottom:0pt;margin-top:-27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80770" cy="849630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вижение прямыми ладон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верх- вни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очередное поглажив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душечек пальце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тирать кулачек о кулаче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Сжимают и разжимают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улачки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6450</wp:posOffset>
                </wp:positionH>
                <wp:positionV relativeFrom="paragraph">
                  <wp:posOffset>182245</wp:posOffset>
                </wp:positionV>
                <wp:extent cx="3327400" cy="48133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КОМПОТ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Будем мы варить компот,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Фруктов нужно много </w:t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от: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удем яблоки кроши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Грушу будем мы рубить.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ожмем лимонный со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ив, положим и песок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Варим, варим мы компо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гостим честной народ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9pt;mso-wrap-distance-left:9.05pt;mso-wrap-distance-right:9.05pt;mso-wrap-distance-top:0pt;mso-wrap-distance-bottom:0pt;margin-top:14.3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КОМПОТ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Будем мы варить компот,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Фруктов нужно много </w:t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от: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удем яблоки крошит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Грушу будем мы рубить.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тожмем лимонный со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ив, положим и песок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Варим, варим мы компот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Угостим честной народ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5450</wp:posOffset>
                </wp:positionH>
                <wp:positionV relativeFrom="paragraph">
                  <wp:posOffset>182245</wp:posOffset>
                </wp:positionV>
                <wp:extent cx="3327400" cy="48133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евую ладошку держим «ковшиком», указательным правой руки «мешают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чики по одному, начиная с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пять «варят» и «мешают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80770" cy="94488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9pt;mso-wrap-distance-left:9.05pt;mso-wrap-distance-right:9.05pt;mso-wrap-distance-top:0pt;mso-wrap-distance-bottom:0pt;margin-top:14.3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Левую ладошку держим «ковшиком», указательным правой руки «мешают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гибают пальчики по одному, начиная с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пять «варят» и «мешают»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80770" cy="94488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2150</wp:posOffset>
                </wp:positionH>
                <wp:positionV relativeFrom="paragraph">
                  <wp:posOffset>-234950</wp:posOffset>
                </wp:positionV>
                <wp:extent cx="3213100" cy="43561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ОВОЩИ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 Лариски – две редиски</w:t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лешки – две картошки,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 Сережки – сорванца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ва зеленых огурц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у Вовки – две морковк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а еще у Петьки – дв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востатых редь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43pt;mso-wrap-distance-left:9.05pt;mso-wrap-distance-right:9.05pt;mso-wrap-distance-top:0pt;mso-wrap-distance-bottom:0pt;margin-top:-18.5pt;mso-position-vertical-relative:text;margin-left:-5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ОВОЩИ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 Лариски – две редиски</w:t>
                        <w:tab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Алешки – две картошки,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 Сережки – сорванца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ва зеленых огурц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у Вовки – две морковк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а еще у Петьки – дв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востатых редь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150</wp:posOffset>
                </wp:positionH>
                <wp:positionV relativeFrom="paragraph">
                  <wp:posOffset>-234950</wp:posOffset>
                </wp:positionV>
                <wp:extent cx="3327400" cy="43561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очереди разгибают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 одной или на обеих руках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5100" cy="691515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99565" cy="942340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8505" cy="48895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59840" cy="67691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984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8505" cy="488950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43pt;mso-wrap-distance-left:9.05pt;mso-wrap-distance-right:9.05pt;mso-wrap-distance-top:0pt;mso-wrap-distance-bottom:0pt;margin-top:-18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очереди разгибают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на одной или на обеих руках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5100" cy="691515"/>
                            <wp:effectExtent l="0" t="0" r="0" b="0"/>
                            <wp:docPr id="5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99565" cy="942340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8505" cy="488950"/>
                            <wp:effectExtent l="0" t="0" r="0" b="0"/>
                            <wp:docPr id="5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59840" cy="67691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984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8505" cy="48895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0</wp:posOffset>
                </wp:positionH>
                <wp:positionV relativeFrom="paragraph">
                  <wp:posOffset>1905</wp:posOffset>
                </wp:positionV>
                <wp:extent cx="3213100" cy="44704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ЖИЛ – БЫЛ АЛЕШ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л был Алешка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рязные ладошки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ымыл Алешка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адо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тали ладошки чистые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ечист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тал он пальчики считать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аз, два, три, четыре, пять.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52pt;mso-wrap-distance-left:9.05pt;mso-wrap-distance-right:9.05pt;mso-wrap-distance-top:0pt;mso-wrap-distance-bottom:0pt;margin-top:0.15pt;mso-position-vertical-relative:text;margin-left:-5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ЖИЛ – БЫЛ АЛЕШК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Жил был Алешка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Грязные ладошки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ымыл Алешка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Ладош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Стали ладошки чистые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речист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Стал он пальчики считать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аз, два, три, четыре, пять.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150</wp:posOffset>
                </wp:positionH>
                <wp:positionV relativeFrom="paragraph">
                  <wp:posOffset>1905</wp:posOffset>
                </wp:positionV>
                <wp:extent cx="3327400" cy="44704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 ладоше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митация мытья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 ладоше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очередное сгибание каждого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альчика на обеих руках.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35" cy="1023620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52pt;mso-wrap-distance-left:9.05pt;mso-wrap-distance-right:9.05pt;mso-wrap-distance-top:0pt;mso-wrap-distance-bottom:0pt;margin-top:0.1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каз ладоше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митация мытья ру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каз ладоше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оочередное сгибание каждого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альчика на обеих руках.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035" cy="1023620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7850</wp:posOffset>
                </wp:positionH>
                <wp:positionV relativeFrom="paragraph">
                  <wp:posOffset>-349250</wp:posOffset>
                </wp:positionV>
                <wp:extent cx="3213100" cy="44704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ЗАЙ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шки длинные у зайки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Из кустов они торчат 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н и прыгает и скачет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елит своих зайча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52pt;mso-wrap-distance-left:9.05pt;mso-wrap-distance-right:9.05pt;mso-wrap-distance-top:0pt;mso-wrap-distance-bottom:0pt;margin-top:-27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ЗАЙК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шки длинные у зайки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Из кустов они торчат 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Он и прыгает и скачет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елит своих зайча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150</wp:posOffset>
                </wp:positionH>
                <wp:positionV relativeFrom="paragraph">
                  <wp:posOffset>-349250</wp:posOffset>
                </wp:positionV>
                <wp:extent cx="3327400" cy="44704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альчики в кулач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ыставить вверх указательный и с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евелить ими в стороны и впер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83005" cy="1216025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52pt;mso-wrap-distance-left:9.05pt;mso-wrap-distance-right:9.05pt;mso-wrap-distance-top:0pt;mso-wrap-distance-bottom:0pt;margin-top:-27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альчики в кулач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ыставить вверх указательный и сред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Шевелить ими в стороны и впере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83005" cy="1216025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ab/>
        <w:tab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2150</wp:posOffset>
                </wp:positionH>
                <wp:positionV relativeFrom="paragraph">
                  <wp:posOffset>123825</wp:posOffset>
                </wp:positionV>
                <wp:extent cx="3327400" cy="48133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КОТИК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отик точит когот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чень острые он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 потом играет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ячик догоняю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9pt;mso-wrap-distance-left:9.05pt;mso-wrap-distance-right:9.05pt;mso-wrap-distance-top:0pt;mso-wrap-distance-bottom:0pt;margin-top:9.75pt;mso-position-vertical-relative:text;margin-left:-5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КОТИК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Котик точит когот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чень острые он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А потом играет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ячик догоняю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5450</wp:posOffset>
                </wp:positionH>
                <wp:positionV relativeFrom="paragraph">
                  <wp:posOffset>123825</wp:posOffset>
                </wp:positionV>
                <wp:extent cx="3213100" cy="48133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кребут пальцами по коленя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тучат ладонями по бедра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80110" cy="1114425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79pt;mso-wrap-distance-left:9.05pt;mso-wrap-distance-right:9.05pt;mso-wrap-distance-top:0pt;mso-wrap-distance-bottom:0pt;margin-top:9.7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кребут пальцами по коленя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тучат ладонями по бедра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80110" cy="1114425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7850</wp:posOffset>
                </wp:positionH>
                <wp:positionV relativeFrom="paragraph">
                  <wp:posOffset>-349250</wp:posOffset>
                </wp:positionV>
                <wp:extent cx="3213100" cy="4356100"/>
                <wp:effectExtent l="0" t="0" r="0" b="0"/>
                <wp:wrapSquare wrapText="bothSides"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СОБА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 собаки острый нос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Есть и шейка, есть и хвости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43pt;mso-wrap-distance-left:9.05pt;mso-wrap-distance-right:9.05pt;mso-wrap-distance-top:0pt;mso-wrap-distance-bottom:0pt;margin-top:-27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СОБАК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 собаки острый нос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Есть и шейка, есть и хвости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5450</wp:posOffset>
                </wp:positionH>
                <wp:positionV relativeFrom="paragraph">
                  <wp:posOffset>-349250</wp:posOffset>
                </wp:positionV>
                <wp:extent cx="3213100" cy="4356100"/>
                <wp:effectExtent l="0" t="0" r="0" b="0"/>
                <wp:wrapSquare wrapText="bothSides"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авая ладонь на ребро,      большой палец  ввер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изинец поднимается и опуска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36320" cy="1138555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43pt;mso-wrap-distance-left:9.05pt;mso-wrap-distance-right:9.05pt;mso-wrap-distance-top:0pt;mso-wrap-distance-bottom:0pt;margin-top:-27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равая ладонь на ребро,      большой палец  ввер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изинец поднимается и опускаетс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36320" cy="1138555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7850</wp:posOffset>
                </wp:positionH>
                <wp:positionV relativeFrom="paragraph">
                  <wp:posOffset>83820</wp:posOffset>
                </wp:positionV>
                <wp:extent cx="3213100" cy="481330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СОЛНЫШКО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Солнышко – колоколнышко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Тучи разгони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К нам в окошко загляни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79pt;mso-wrap-distance-left:9.05pt;mso-wrap-distance-right:9.05pt;mso-wrap-distance-top:0pt;mso-wrap-distance-bottom:0pt;margin-top:6.6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«СОЛНЫШКО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Солнышко – колоколнышко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Тучи разгони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К нам в окошко загляни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5450</wp:posOffset>
                </wp:positionH>
                <wp:positionV relativeFrom="paragraph">
                  <wp:posOffset>83820</wp:posOffset>
                </wp:positionV>
                <wp:extent cx="3213100" cy="481330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Соединить ладон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Пальцы выпрямлены 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раздвинут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Не отрывая ладони друг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друга, поворачивать их, т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влево, то вправ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Руки вверх, размахи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прямыми ру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Изобразить «окно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89025" cy="1113790"/>
                                  <wp:effectExtent l="0" t="0" r="0" b="0"/>
                                  <wp:docPr id="7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02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79pt;mso-wrap-distance-left:9.05pt;mso-wrap-distance-right:9.05pt;mso-wrap-distance-top:0pt;mso-wrap-distance-bottom:0pt;margin-top:6.6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Соединить ладон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Пальцы выпрямлены 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раздвинут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Не отрывая ладони друг о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друга, поворачивать их, т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влево, то вправ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Руки вверх, размахивани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прямыми рукам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Изобразить «окно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89025" cy="1113790"/>
                            <wp:effectExtent l="0" t="0" r="0" b="0"/>
                            <wp:docPr id="7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02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FF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2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3:49:00Z</dcterms:created>
  <dc:creator>Цезарь</dc:creator>
  <dc:description/>
  <cp:keywords/>
  <dc:language>en-US</dc:language>
  <cp:lastModifiedBy>Цезарь</cp:lastModifiedBy>
  <dcterms:modified xsi:type="dcterms:W3CDTF">2009-12-26T04:49:00Z</dcterms:modified>
  <cp:revision>1</cp:revision>
  <dc:subject/>
  <dc:title> </dc:title>
</cp:coreProperties>
</file>