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3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/>
        <mc:AlternateContent>
          <mc:Choice Requires="wps">
            <w:drawing>
              <wp:inline distT="0" distB="0" distL="0" distR="0">
                <wp:extent cx="5742940" cy="129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08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ртфолио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52.15pt;height:101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ортфолио</w:t>
                      </w:r>
                    </w:p>
                  </w:txbxContent>
                </v:textbox>
                <v:path textpathok="t"/>
                <v:textpath on="t" fitshape="t" string="портфолио" style="font-family:&quot;Arial Black&quot;;font-size:72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  <w:lang w:val="ru-RU"/>
        </w:rPr>
      </w:pPr>
      <w:r>
        <w:rPr>
          <w:rFonts w:cs="Times New Roman" w:ascii="Times New Roman" w:hAnsi="Times New Roman"/>
          <w:b/>
          <w:sz w:val="80"/>
          <w:szCs w:val="80"/>
          <w:lang w:val="ru-RU"/>
        </w:rPr>
        <w:t>Ф.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еверодви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Нёнок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АЯ СТРАНИЦА УЧ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4820285" cy="21736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400" cy="217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м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мир 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379.5pt;height:171.1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м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мир </w:t>
                      </w:r>
                    </w:p>
                  </w:txbxContent>
                </v:textbox>
                <v:path textpathok="t"/>
                <v:textpath on="t" fitshape="t" string="мой &#10;  мир " style="font-family:&quot;Arial Black&quot;;font-size:66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4280535" cy="1288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400" cy="128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ё имя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337pt;height:101.4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ё имя</w:t>
                      </w:r>
                    </w:p>
                  </w:txbxContent>
                </v:textbox>
                <v:path textpathok="t"/>
                <v:textpath on="t" fitshape="t" string="моё имя" style="font-family:&quot;Arial Black&quot;;font-size:72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109" w:type="dxa"/>
        <w:jc w:val="left"/>
        <w:tblInd w:w="-1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9"/>
      </w:tblGrid>
      <w:tr>
        <w:trPr/>
        <w:tc>
          <w:tcPr>
            <w:tcW w:w="1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388610" cy="12884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480" cy="128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я семья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24.25pt;height:101.4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я семья</w:t>
                      </w:r>
                    </w:p>
                  </w:txbxContent>
                </v:textbox>
                <v:path textpathok="t"/>
                <v:textpath on="t" fitshape="t" string="моя семья" style="font-family:&quot;Arial Black&quot;;font-size:72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01690" cy="10801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840" cy="108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ё здоровье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64.65pt;height:8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ё здоровье</w:t>
                      </w:r>
                    </w:p>
                  </w:txbxContent>
                </v:textbox>
                <v:path textpathok="t"/>
                <v:textpath on="t" fitshape="t" string="моё здоровье" style="font-family:&quot;Arial Black&quot;;font-size:60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5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болезн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л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28995" cy="11779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840" cy="117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и друзья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66.8pt;height:92.7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и друзья</w:t>
                      </w:r>
                    </w:p>
                  </w:txbxContent>
                </v:textbox>
                <v:path textpathok="t"/>
                <v:textpath on="t" fitshape="t" string="мои друзья" style="font-family:&quot;Arial Black&quot;;font-size:66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857875" cy="9613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920" cy="96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и увлече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61.2pt;height:75.6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и увлечения</w:t>
                      </w:r>
                    </w:p>
                  </w:txbxContent>
                </v:textbox>
                <v:path textpathok="t"/>
                <v:textpath on="t" fitshape="t" string="мои увлечения" style="font-family:&quot;Arial Black&quot;;font-size:54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723890" cy="571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0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я будущая профессия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50.65pt;height:44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я будущая профессия</w:t>
                      </w:r>
                    </w:p>
                  </w:txbxContent>
                </v:textbox>
                <v:path textpathok="t"/>
                <v:textpath on="t" fitshape="t" string="моя будущая профессия" style="font-family:&quot;Arial Black&quot;;font-size:32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791200" cy="495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3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хорошие и плохие привычки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55.95pt;height:38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хорошие и плохие привычки</w:t>
                      </w:r>
                    </w:p>
                  </w:txbxContent>
                </v:textbox>
                <v:path textpathok="t"/>
                <v:textpath on="t" fitshape="t" string="хорошие и плохие привычки" style="font-family:&quot;Arial Black&quot;;font-size:28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4257040" cy="21520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00" cy="215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шко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жизнь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335.15pt;height:169.4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школь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жизнь</w:t>
                      </w:r>
                    </w:p>
                  </w:txbxContent>
                </v:textbox>
                <v:path textpathok="t"/>
                <v:textpath on="t" fitshape="t" string="школьная&#10; жизнь" style="font-family:&quot;Arial Black&quot;;font-size:60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3943350" cy="9620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440" cy="96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я учёба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310.45pt;height:75.7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я учёба</w:t>
                      </w:r>
                    </w:p>
                  </w:txbxContent>
                </v:textbox>
                <v:path textpathok="t"/>
                <v:textpath on="t" fitshape="t" string="моя учёба" style="font-family:&quot;Arial Black&quot;;font-size:54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629"/>
        <w:gridCol w:w="417"/>
        <w:gridCol w:w="418"/>
        <w:gridCol w:w="416"/>
        <w:gridCol w:w="416"/>
        <w:gridCol w:w="416"/>
        <w:gridCol w:w="417"/>
        <w:gridCol w:w="416"/>
        <w:gridCol w:w="416"/>
        <w:gridCol w:w="496"/>
        <w:gridCol w:w="556"/>
      </w:tblGrid>
      <w:tr>
        <w:trPr>
          <w:trHeight w:val="41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ы обучения /классы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предметы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476240" cy="8572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3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лесенка чте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31.15pt;height:67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лесенка чтения</w:t>
                      </w:r>
                    </w:p>
                  </w:txbxContent>
                </v:textbox>
                <v:path textpathok="t"/>
                <v:textpath on="t" fitshape="t" string="лесенка чтения" style="font-family:&quot;Arial Black&quot;;font-size:48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7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-2016 г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-2017 г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-2018 г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-2019г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ы чте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класс    -        </w:t>
      </w:r>
      <w:r>
        <w:rPr>
          <w:rFonts w:cs="Times New Roman" w:ascii="Times New Roman" w:hAnsi="Times New Roman"/>
          <w:b/>
          <w:i/>
          <w:sz w:val="28"/>
          <w:szCs w:val="28"/>
        </w:rPr>
        <w:t>25- 30 слов /ми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2 класс 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40 – 50 слов /ми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класс    </w:t>
      </w:r>
      <w:r>
        <w:rPr>
          <w:rFonts w:cs="Times New Roman" w:ascii="Times New Roman" w:hAnsi="Times New Roman"/>
          <w:b/>
          <w:i/>
          <w:sz w:val="28"/>
          <w:szCs w:val="28"/>
        </w:rPr>
        <w:t>-       65 – 75 слов / ми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4 класс  </w:t>
      </w:r>
      <w:r>
        <w:rPr>
          <w:rFonts w:cs="Times New Roman" w:ascii="Times New Roman" w:hAnsi="Times New Roman"/>
          <w:b/>
          <w:i/>
          <w:sz w:val="28"/>
          <w:szCs w:val="28"/>
        </w:rPr>
        <w:t>-        85  - 95 слов /мин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 любимые книг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5980" cy="5689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56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и обязанности в школе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67.35pt;height:44.7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и обязанности в школе</w:t>
                      </w:r>
                    </w:p>
                  </w:txbxContent>
                </v:textbox>
                <v:path textpathok="t"/>
                <v:textpath on="t" fitshape="t" string="мои обязанности в школе" style="font-family:&quot;Arial Black&quot;;font-size:12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5980" cy="56896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56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я общественная работа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67.35pt;height:44.7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я общественная работа</w:t>
                      </w:r>
                    </w:p>
                  </w:txbxContent>
                </v:textbox>
                <v:path textpathok="t"/>
                <v:textpath on="t" fitshape="t" string="моя общественная работа" style="font-family:&quot;Arial Black&quot;;font-size:12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4280535" cy="19259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400" cy="192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ё творчество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337pt;height:151.6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ё творчество</w:t>
                      </w:r>
                    </w:p>
                  </w:txbxContent>
                </v:textbox>
                <v:path textpathok="t"/>
                <v:textpath on="t" fitshape="t" string="моё творчество" style="font-family:&quot;Arial Black&quot;;font-size:54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162040" cy="8572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1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мои впечатле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85.15pt;height:67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мои впечатления</w:t>
                      </w:r>
                    </w:p>
                  </w:txbxContent>
                </v:textbox>
                <v:path textpathok="t"/>
                <v:textpath on="t" fitshape="t" string=" мои впечатления" style="font-family:&quot;Arial Black&quot;;font-size:48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4075" cy="8572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мои достижения 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67.2pt;height:67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мои достижения </w:t>
                      </w:r>
                    </w:p>
                  </w:txbxContent>
                </v:textbox>
                <v:path textpathok="t"/>
                <v:textpath on="t" fitshape="t" string="мои достижения " style="font-family:&quot;Arial Black&quot;;font-size:48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4890770" cy="193865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600" cy="193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работы,которы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я горжусь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385.05pt;height:152.6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работы,которым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я горжусь</w:t>
                      </w:r>
                    </w:p>
                  </w:txbxContent>
                </v:textbox>
                <v:path textpathok="t"/>
                <v:textpath on="t" fitshape="t" string="работы,которыми &#10;я горжусь" style="font-family:&quot;Arial Black&quot;;font-size:12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4" w:leader="none"/>
        </w:tabs>
        <w:spacing w:before="0" w:after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219825" cy="7048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7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отзывы и  пожела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489.7pt;height:55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отзывы и  пожелания</w:t>
                      </w:r>
                    </w:p>
                  </w:txbxContent>
                </v:textbox>
                <v:path textpathok="t"/>
                <v:textpath on="t" fitshape="t" string="отзывы и  пожелания" style="font-family:&quot;Arial Black&quot;;font-size:40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31:00Z</dcterms:created>
  <dc:creator>Admin</dc:creator>
  <dc:description/>
  <dc:language>en-US</dc:language>
  <cp:lastModifiedBy/>
  <cp:lastPrinted>2017-02-09T17:16:00Z</cp:lastPrinted>
  <dcterms:modified xsi:type="dcterms:W3CDTF">2017-05-22T18:29:53Z</dcterms:modified>
  <cp:revision>11</cp:revision>
  <dc:subject/>
  <dc:title/>
</cp:coreProperties>
</file>