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гитбригада по пожарной безопасно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-я. Здравствуйте, взрослые!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-я. Здравствуйте, дети!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-й. Здравствуйте, все, кто живет на плане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на сцене не шутки, не споры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гитбригада </w:t>
      </w:r>
      <w:r>
        <w:rPr>
          <w:sz w:val="32"/>
          <w:szCs w:val="32"/>
          <w:lang w:val="en-US"/>
        </w:rPr>
        <w:t xml:space="preserve"> 7 </w:t>
      </w:r>
      <w:r>
        <w:rPr>
          <w:sz w:val="32"/>
          <w:szCs w:val="32"/>
        </w:rPr>
        <w:t>б  нашей школы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-я. К чему сегодня будем призывать?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-я. Напомним мы про то, что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Все. </w:t>
      </w:r>
      <w:r>
        <w:rPr>
          <w:color w:val="000000"/>
          <w:sz w:val="32"/>
          <w:szCs w:val="32"/>
        </w:rPr>
        <w:t xml:space="preserve">Каждый должен знать!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ролик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Поют на мотив песни «Мы ма</w:t>
        <w:softHyphen/>
        <w:t>ленькие дети» Е. Крылатова из к/ф «Приключения Электроника».)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32"/>
          <w:szCs w:val="32"/>
        </w:rPr>
        <w:t>1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>Над нами солнце светит —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е жизнь, а благодать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сем людям на планете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вно пора понять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сем людям на планете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авно пора понять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Что спички не игрушка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льзя ими играть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м говорят: «Опасно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это давно извест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мы ещё всё таки д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м ещё всё интерес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Нам взрослые навер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али повтор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и за что на с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льзя огнём игр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нам же интерес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им это пон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м говорят: «Опасно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это давно извест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мы ещё всё таки д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м ещё всё интересно!</w:t>
      </w:r>
    </w:p>
    <w:p>
      <w:pPr>
        <w:pStyle w:val="Style16"/>
        <w:spacing w:before="0" w:after="0"/>
        <w:ind w:right="22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С открытым огнем обращаться опасно!</w:t>
        <w:br/>
        <w:t>Не жги ты ни свечки, ни спички напрасно.</w:t>
        <w:br/>
        <w:t>А если зажег - никуда не роняй:</w:t>
        <w:br/>
        <w:t>Прожорливо пламя горячее, знай!</w:t>
        <w:br/>
        <w:t> </w:t>
      </w:r>
    </w:p>
    <w:p>
      <w:pPr>
        <w:pStyle w:val="Style16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Но если случилось свечу уронить,</w:t>
        <w:br/>
        <w:t>Бросайся огонь без заминки тушить:</w:t>
        <w:br/>
        <w:t>Материей плотной, тяжелой накрой,</w:t>
        <w:br/>
        <w:t>А после залей поскорее водой!</w:t>
        <w:br/>
        <w:br/>
        <w:t>Дым и огонь не к добру, так и знай,</w:t>
        <w:br/>
        <w:t>Взрослых на помощь скорей призывай,</w:t>
        <w:br/>
        <w:t>И в «01» поскорее звони:</w:t>
        <w:br/>
        <w:t>Срочно пожарных! Помогут они!</w:t>
        <w:br/>
        <w:t> </w:t>
      </w:r>
    </w:p>
    <w:p>
      <w:pPr>
        <w:pStyle w:val="Style16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И под кроватью не прячься – учти,</w:t>
        <w:br/>
        <w:t>Что от огня просто так не уйти.</w:t>
        <w:br/>
        <w:t>Не оставайся в квартире с огнем,</w:t>
        <w:br/>
        <w:t>А выбирайся доступным путем:</w:t>
        <w:br/>
        <w:t>Мокрым платком нос и рот завяжи,</w:t>
        <w:br/>
        <w:t>К двери входной через дым поспе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bCs/>
          <w:sz w:val="32"/>
          <w:szCs w:val="32"/>
        </w:rPr>
      </w:pPr>
      <w:r>
        <w:rPr>
          <w:bCs/>
          <w:sz w:val="32"/>
          <w:szCs w:val="32"/>
        </w:rPr>
        <w:t>Пусть, наконец, усмирится стихия,</w:t>
        <w:br/>
        <w:t xml:space="preserve">        Детишки не будут с огнём баловать,</w:t>
        <w:br/>
        <w:t xml:space="preserve">        Исчезнут и злобные люди, лихие,</w:t>
        <w:br/>
        <w:t xml:space="preserve">        Способные горе другим причинять.</w:t>
      </w:r>
    </w:p>
    <w:p>
      <w:pPr>
        <w:pStyle w:val="Normal"/>
        <w:spacing w:lineRule="atLeast" w:line="240"/>
        <w:rPr/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  <w:shd w:fill="FFFFFF" w:val="clear"/>
        </w:rPr>
        <w:t>И пусть останется в веках</w:t>
      </w:r>
      <w:r>
        <w:rPr>
          <w:sz w:val="32"/>
          <w:szCs w:val="32"/>
        </w:rPr>
        <w:t> </w:t>
      </w:r>
      <w:r>
        <w:rPr>
          <w:sz w:val="32"/>
          <w:szCs w:val="32"/>
          <w:shd w:fill="FFFFFF" w:val="clear"/>
        </w:rPr>
        <w:br/>
        <w:t xml:space="preserve">        Тот миг, когда сквозь дым угарный,</w:t>
      </w:r>
      <w:r>
        <w:rPr>
          <w:sz w:val="32"/>
          <w:szCs w:val="32"/>
        </w:rPr>
        <w:t> </w:t>
      </w:r>
      <w:r>
        <w:rPr>
          <w:sz w:val="32"/>
          <w:szCs w:val="32"/>
          <w:shd w:fill="FFFFFF" w:val="clear"/>
        </w:rPr>
        <w:br/>
        <w:t xml:space="preserve">         Ребенка на больших руках</w:t>
      </w:r>
      <w:r>
        <w:rPr>
          <w:sz w:val="32"/>
          <w:szCs w:val="32"/>
        </w:rPr>
        <w:t> </w:t>
      </w:r>
      <w:r>
        <w:rPr>
          <w:sz w:val="32"/>
          <w:szCs w:val="32"/>
          <w:shd w:fill="FFFFFF" w:val="clear"/>
        </w:rPr>
        <w:br/>
        <w:t xml:space="preserve">        Выносит бережно пожарный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7:22:00Z</dcterms:created>
  <dc:creator>Users</dc:creator>
  <dc:description/>
  <cp:keywords/>
  <dc:language>en-US</dc:language>
  <cp:lastModifiedBy>Светлана Коминова</cp:lastModifiedBy>
  <cp:lastPrinted>2013-10-31T20:47:00Z</cp:lastPrinted>
  <dcterms:modified xsi:type="dcterms:W3CDTF">2017-05-22T15:22:00Z</dcterms:modified>
  <cp:revision>7</cp:revision>
  <dc:subject/>
  <dc:title/>
</cp:coreProperties>
</file>