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ческое занятие 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кологическое образование детей  при ознакомлении с сезонными явлениями природы</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знакомиться с требованиями программы «Пралеска» </w:t>
      </w:r>
      <w:r>
        <w:rPr>
          <w:rFonts w:cs="Times New Roman" w:ascii="Times New Roman" w:hAnsi="Times New Roman"/>
          <w:bCs/>
          <w:sz w:val="24"/>
          <w:szCs w:val="24"/>
        </w:rPr>
        <w:t>по ознакомлению детей с временами года.</w:t>
      </w:r>
    </w:p>
    <w:p>
      <w:pPr>
        <w:pStyle w:val="Normal"/>
        <w:jc w:val="both"/>
        <w:rPr/>
      </w:pPr>
      <w:r>
        <w:rPr>
          <w:rFonts w:cs="Times New Roman" w:ascii="Times New Roman" w:hAnsi="Times New Roman"/>
          <w:b/>
          <w:bCs/>
          <w:sz w:val="24"/>
          <w:szCs w:val="24"/>
        </w:rPr>
        <w:t>Порядок работы:</w:t>
      </w:r>
      <w:r>
        <w:rPr>
          <w:rFonts w:cs="Times New Roman" w:ascii="Times New Roman" w:hAnsi="Times New Roman"/>
          <w:bCs/>
          <w:sz w:val="24"/>
          <w:szCs w:val="24"/>
        </w:rPr>
        <w:t xml:space="preserve"> изучить требования программы «Пралеска» и ответить на контрольные вопросы.</w:t>
      </w:r>
    </w:p>
    <w:p>
      <w:pPr>
        <w:pStyle w:val="Style15"/>
        <w:jc w:val="both"/>
        <w:rPr/>
      </w:pPr>
      <w:r>
        <w:rPr/>
        <w:t>Программа «Пралеска» нацелена на воспитание гуманной, социально активной и творческой личности ребенка, с целостным взглядом на природу, с пониманием места человека в ней. В соответствии с программой дети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Кроме того, программа предусматривает выработку у детей первых навыков экологически грамотного и безопасного поведения в природе и быту.</w:t>
      </w:r>
    </w:p>
    <w:p>
      <w:pPr>
        <w:pStyle w:val="Style15"/>
        <w:jc w:val="both"/>
        <w:rPr/>
      </w:pPr>
      <w:r>
        <w:rPr/>
        <w:t>Рассмотрим подробнее требования программы «Пралеска» в плане ознакомления детей с временами года.</w:t>
      </w:r>
    </w:p>
    <w:p>
      <w:pPr>
        <w:pStyle w:val="Style15"/>
        <w:jc w:val="center"/>
        <w:rPr>
          <w:i/>
          <w:i/>
          <w:iCs/>
          <w:u w:val="single"/>
        </w:rPr>
      </w:pPr>
      <w:r>
        <w:rPr>
          <w:i/>
          <w:iCs/>
          <w:u w:val="single"/>
        </w:rPr>
        <w:t>Вторая младшая группа</w:t>
      </w:r>
    </w:p>
    <w:p>
      <w:pPr>
        <w:pStyle w:val="Style15"/>
        <w:jc w:val="center"/>
        <w:rPr>
          <w:u w:val="single"/>
        </w:rPr>
      </w:pPr>
      <w:r>
        <w:rPr>
          <w:u w:val="single"/>
        </w:rPr>
        <w:t>Осень</w:t>
      </w:r>
    </w:p>
    <w:p>
      <w:pPr>
        <w:pStyle w:val="Style15"/>
        <w:jc w:val="both"/>
        <w:rPr/>
      </w:pPr>
      <w:r>
        <w:rPr/>
        <w:t>Во время прогулок воспитатель способствует накоплению представлений у детей о ярких осенних явлениях в неживой природе, мире растений и животных в соответствии с программой.</w:t>
      </w:r>
    </w:p>
    <w:p>
      <w:pPr>
        <w:pStyle w:val="Style15"/>
        <w:jc w:val="both"/>
        <w:rPr/>
      </w:pPr>
      <w:r>
        <w:rPr>
          <w:i/>
          <w:iCs/>
        </w:rPr>
        <w:t>Наблюдения неживой природы.</w:t>
      </w:r>
      <w:r>
        <w:rPr/>
        <w:t xml:space="preserve"> Воспитатель знакомит детей с характерными признаками осени: холодно, идет дождь, на земле лужи, привлекает внимание к ним, приучает замечать состояние погоды. Собираясь на прогулку, говорит о том, что на улице стало холодно, надо теплее одеваться; все люди надевают пальто. На прогулке организует кратковременные наблюдения, старается заинтересовать детей, привлечь их внимание к явлениям природы. В дождливый день, гуляя с ними под навесом, предлагает посмотреть, как идет дождь; от дождя на дорожках лужи, люди идут под зонтиками. Хорошо рассказать потешку: «Дождик-дождик, полно лить, наших детушек мочить».</w:t>
      </w:r>
    </w:p>
    <w:p>
      <w:pPr>
        <w:pStyle w:val="Style15"/>
        <w:jc w:val="both"/>
        <w:rPr/>
      </w:pPr>
      <w:r>
        <w:rPr/>
        <w:t>В ветреный день обращают внимание детей на то, как ветер качает деревья, срывает и крутит листья; можно предложить прислушаться к шуму дождя и ветра. В такие дни малышам дают для игр вертушки, бумажные ленточки, ветряные мельницы. Воспитатель учит ребят устанавливать простейшие видимые связи между явлениями: пошел дождь – на дорожках лужи и др.</w:t>
      </w:r>
    </w:p>
    <w:p>
      <w:pPr>
        <w:pStyle w:val="Style15"/>
        <w:jc w:val="both"/>
        <w:rPr/>
      </w:pPr>
      <w:r>
        <w:rPr>
          <w:i/>
          <w:iCs/>
        </w:rPr>
        <w:t>Ознакомление с растениями.</w:t>
      </w:r>
      <w:r>
        <w:rPr/>
        <w:t xml:space="preserve"> На первых прогулках следует осмотреть зеленые насаждения участка или другого места прогулки, учить детей беречь растения, не ходить по клумбам. С наступлением яркого расцвечивания деревьев и листопада привлекают внимание детей к этому весеннему явлению. Хорошо показать, какие красивые деревья на участке – у них много красных или желтых листьев. Надо, чтобы дети увидели, что листья падают с деревьев, понаблюдали, как они кружатся в воздухе. Воспитатель просит принести желтый или красный, большой или маленький лист. С осенними листьями можно проводить разнообразные игры, делать их листьев венки и шапочки.</w:t>
      </w:r>
    </w:p>
    <w:p>
      <w:pPr>
        <w:pStyle w:val="Style15"/>
        <w:jc w:val="both"/>
        <w:rPr/>
      </w:pPr>
      <w:r>
        <w:rPr>
          <w:i/>
          <w:iCs/>
        </w:rPr>
        <w:t>Наблюдения за животными.</w:t>
      </w:r>
      <w:r>
        <w:rPr/>
        <w:t xml:space="preserve"> Надо пользоваться каждым случаем, чтобы понаблюдать за домашними животными: собакой, кошкой, курами, кроликом.</w:t>
      </w:r>
    </w:p>
    <w:p>
      <w:pPr>
        <w:pStyle w:val="Style15"/>
        <w:jc w:val="both"/>
        <w:rPr/>
      </w:pPr>
      <w:r>
        <w:rPr/>
        <w:t>На прогулке можно увидеть воробьев, голубей. Наблюдения надо сопровождать коротенькими пояснениями, помогающими увидеть повадки, характерные внешние признаки животных, задать вопросы, прочитать стихи или спеть песенку о животных.</w:t>
      </w:r>
    </w:p>
    <w:p>
      <w:pPr>
        <w:pStyle w:val="Style15"/>
        <w:jc w:val="both"/>
        <w:rPr>
          <w:u w:val="single"/>
        </w:rPr>
      </w:pPr>
      <w:r>
        <w:rPr>
          <w:u w:val="single"/>
        </w:rPr>
        <w:t>Зима</w:t>
      </w:r>
    </w:p>
    <w:p>
      <w:pPr>
        <w:pStyle w:val="Style15"/>
        <w:jc w:val="both"/>
        <w:rPr/>
      </w:pPr>
      <w:r>
        <w:rPr/>
        <w:t>Ознакомление детей младшей группы с наиболее характерными признаками зимнего сезона проводится повседневно во время прогулок на участке детского сада или в ближайшем парке, сквере. Представление о зиме дети получают во время игр, посильного труда, зимних развлечений и кратковременных наблюдений. Чем содержательней и интересней организованы прогулки, тем ярче будут впечатления детей о зиме. Много радости доставляют детям специальные постройки, вокруг которых разворачиваются увлекательные игры.</w:t>
      </w:r>
    </w:p>
    <w:p>
      <w:pPr>
        <w:pStyle w:val="Style15"/>
        <w:jc w:val="both"/>
        <w:rPr/>
      </w:pPr>
      <w:r>
        <w:rPr>
          <w:i/>
          <w:iCs/>
        </w:rPr>
        <w:t>Наблюдение неживой природы.</w:t>
      </w:r>
      <w:r>
        <w:rPr/>
        <w:t xml:space="preserve"> Во время прогулок воспитатель привлекает внимание детей к неживой природе: дает возможность не только наблюдать, как падает снег, но и связывать коротенькие наблюдения детей с их активной деятельностью.</w:t>
      </w:r>
    </w:p>
    <w:p>
      <w:pPr>
        <w:pStyle w:val="Style15"/>
        <w:jc w:val="both"/>
        <w:rPr/>
      </w:pPr>
      <w:r>
        <w:rPr/>
        <w:t>На прогулках воспитатель обращает внимание детей на погоду. «Какая хорошая погода: солнышко светит, небо голубое, чистое». Подражая воспитателю, дети тоже ищут солнце, замечают цвет неба.</w:t>
      </w:r>
    </w:p>
    <w:p>
      <w:pPr>
        <w:pStyle w:val="Style15"/>
        <w:jc w:val="both"/>
        <w:rPr/>
      </w:pPr>
      <w:r>
        <w:rPr>
          <w:i/>
          <w:iCs/>
        </w:rPr>
        <w:t>Наблюдения за птицами.</w:t>
      </w:r>
      <w:r>
        <w:rPr/>
        <w:t xml:space="preserve"> На прогулках надо привлекать детей к наблюдению за птицами, в частности за воробьями – постоянными посетителями участка детского сада. Первое время педагог сам сыплет им корм, затем постепенно привлекает к этому и детей. Они наблюдают, как воробьи прыгают, клюют крошки, чирикают, улетают при шуме или неосторожном движении людей. Воспитатель сопровождает эти наблюдения пояснениями: «Воробушек прыгает», «Отлетел в сторону», «Клюет», «Наклевался и улетел».</w:t>
      </w:r>
    </w:p>
    <w:p>
      <w:pPr>
        <w:pStyle w:val="Style15"/>
        <w:jc w:val="both"/>
        <w:rPr>
          <w:u w:val="single"/>
        </w:rPr>
      </w:pPr>
      <w:r>
        <w:rPr>
          <w:u w:val="single"/>
        </w:rPr>
        <w:t>Весна</w:t>
      </w:r>
    </w:p>
    <w:p>
      <w:pPr>
        <w:pStyle w:val="Style15"/>
        <w:jc w:val="both"/>
        <w:rPr/>
      </w:pPr>
      <w:r>
        <w:rPr>
          <w:i/>
          <w:iCs/>
        </w:rPr>
        <w:t>Наблюдения неживой природы.</w:t>
      </w:r>
      <w:r>
        <w:rPr/>
        <w:t xml:space="preserve"> Знакомить малышей с весенними явлениями нужно тогда, когда наступают заметные изменения в природе. Собираясь с детьми на прогулку, воспитатель говорит: «Сегодня тепло, светит солнце, не нужно надевать теплого шарфа...» Чтобы дети увидели и почувствовали эти изменения, можно использовать разнообразные приемы: предложить им, зажмурив глаза, подставить лицо под солнечные лучи, попробовать, как нагрелась на солнце одежда, пойти посмотреть, как тает снег на снежной горке, где недавно еще катались на санках, как осела снежная баба, которую слепили дети.</w:t>
      </w:r>
    </w:p>
    <w:p>
      <w:pPr>
        <w:pStyle w:val="Style15"/>
        <w:jc w:val="both"/>
        <w:rPr/>
      </w:pPr>
      <w:r>
        <w:rPr/>
        <w:t>Когда подсохнет, можно организовать игры с вертушками, мельницами, бумажными корабликами.</w:t>
      </w:r>
    </w:p>
    <w:p>
      <w:pPr>
        <w:pStyle w:val="Style15"/>
        <w:jc w:val="both"/>
        <w:rPr/>
      </w:pPr>
      <w:r>
        <w:rPr/>
        <w:t>Кратковременное наблюдение за таянием снега и льда воспитатель организует на каждой прогулке со всеми детьми или с небольшими группами. Иногда, собираясь на прогулку, предлагает пойти посмотреть на улицу или в сад, как тает снег, и обобщает: «Солнце греет, стало тепло, и снег растаял».</w:t>
      </w:r>
    </w:p>
    <w:p>
      <w:pPr>
        <w:pStyle w:val="Style15"/>
        <w:jc w:val="both"/>
        <w:rPr/>
      </w:pPr>
      <w:r>
        <w:rPr/>
        <w:t>По мере таяния снегового покрова нужно обратить внимание на появление проталин (снег растаял, видна земля) и в дальнейшем следить, остался ли еще где-нибудь снег на участке или в саду.</w:t>
      </w:r>
    </w:p>
    <w:p>
      <w:pPr>
        <w:pStyle w:val="Style15"/>
        <w:jc w:val="both"/>
        <w:rPr/>
      </w:pPr>
      <w:r>
        <w:rPr>
          <w:i/>
          <w:iCs/>
        </w:rPr>
        <w:t>Наблюдения за растениями.</w:t>
      </w:r>
      <w:r>
        <w:rPr/>
        <w:t xml:space="preserve"> Весной воспитатель знакомит детей с изменениями в жизни растений. Предлагает им посмотреть на зеленую травку, поискать самим, где еще растет она. На последующих прогулках отмечает, что травы выросло много. Такие наблюдения и выполнение несложных самостоятельных заданий занимают и радуют детей, приучают их присматриваться к окружающему.</w:t>
      </w:r>
    </w:p>
    <w:p>
      <w:pPr>
        <w:pStyle w:val="Style15"/>
        <w:jc w:val="both"/>
        <w:rPr/>
      </w:pPr>
      <w:r>
        <w:rPr/>
        <w:t>Когда на лугу появляются первые весенние цветы, воспитатель показывает их детям. Сбор весенних цветов доставляет ребятам большую радость.</w:t>
      </w:r>
    </w:p>
    <w:p>
      <w:pPr>
        <w:pStyle w:val="Style15"/>
        <w:jc w:val="both"/>
        <w:rPr/>
      </w:pPr>
      <w:r>
        <w:rPr/>
        <w:t>Воспитатель обращает внимание детей на то, что деревья стали зеленые, на них появились маленькие зеленые листочки. Показывает ветку, наклоняя ее ближе, чтобы ребята могли рассмотреть листья, понюхать их, осторожно потрогать. Предлагает им самим поискать, нет ли еще зеленых деревьев, продолжает учить узнавать и называть некоторые деревья, кустарники, например березу, сирень или другие, имеющиеся в окружении детского сада. Отметить, как красиво стало на участке: деревья позеленели, на них распустились листья.</w:t>
      </w:r>
    </w:p>
    <w:p>
      <w:pPr>
        <w:pStyle w:val="Style15"/>
        <w:jc w:val="both"/>
        <w:rPr/>
      </w:pPr>
      <w:r>
        <w:rPr/>
        <w:t>Большое место должны занять игровые приемы: подбежать к дереву с белыми цветами, найти, где цветет такой цветок и т.п.</w:t>
      </w:r>
    </w:p>
    <w:p>
      <w:pPr>
        <w:pStyle w:val="Style15"/>
        <w:jc w:val="both"/>
        <w:rPr/>
      </w:pPr>
      <w:r>
        <w:rPr>
          <w:i/>
          <w:iCs/>
        </w:rPr>
        <w:t>Наблюдения за животными.</w:t>
      </w:r>
      <w:r>
        <w:rPr/>
        <w:t xml:space="preserve"> С первыми теплыми днями появляются на солнечной стороне забора и стен домов перезимовавшие мухи, вылетают бабочки, жуки. Весной воспитатель знакомит детей с первыми появившимися насекомыми, учит различать и называть жука, бабочку, муху.</w:t>
      </w:r>
    </w:p>
    <w:p>
      <w:pPr>
        <w:pStyle w:val="Style15"/>
        <w:jc w:val="both"/>
        <w:rPr/>
      </w:pPr>
      <w:r>
        <w:rPr/>
        <w:t>Воспитатель привлекает внимание детей к некоторым перелетным птицам (грачам, скворцам, ласточкам), если они селятся на участке детского сада или в ближайшем окружении.</w:t>
      </w:r>
    </w:p>
    <w:p>
      <w:pPr>
        <w:pStyle w:val="Style15"/>
        <w:jc w:val="both"/>
        <w:rPr>
          <w:u w:val="single"/>
        </w:rPr>
      </w:pPr>
      <w:r>
        <w:rPr>
          <w:u w:val="single"/>
        </w:rPr>
        <w:t>Лето</w:t>
      </w:r>
    </w:p>
    <w:p>
      <w:pPr>
        <w:pStyle w:val="Style15"/>
        <w:jc w:val="both"/>
        <w:rPr/>
      </w:pPr>
      <w:r>
        <w:rPr>
          <w:i/>
          <w:iCs/>
        </w:rPr>
        <w:t>Прогулки на луг.</w:t>
      </w:r>
      <w:r>
        <w:rPr/>
        <w:t xml:space="preserve"> Первые прогулки следует провести с целью создания у детей радостного настроения от пребывания на лугу, где так много травы, цветов, где можно играть на травке, рвать цветы и любоваться ими.</w:t>
      </w:r>
    </w:p>
    <w:p>
      <w:pPr>
        <w:pStyle w:val="Style15"/>
        <w:jc w:val="both"/>
        <w:rPr/>
      </w:pPr>
      <w:r>
        <w:rPr/>
        <w:t xml:space="preserve">Воспитатель учит детей беречь траву на лугу, не мять ее, не рвать зря цветы, приучает их играть на краю луга, там же искать наиболее крупные красивые цветы; показывает детям, как надо правильно срывать цветы (на длинном стебельке у самой земли), чтобы можно было составить букет, сплести красивый венок; обращает внимание на то, что здесь много цветов, предлагает найти, узнать, назвать одуванчик, с которым дети познакомились еще весной, или другой цветок, называет его; срывает лютик, показывает его детям, спрашивает, какого цвета этот маленький красивый цветок, еще раз называет его. </w:t>
      </w:r>
    </w:p>
    <w:p>
      <w:pPr>
        <w:pStyle w:val="Style15"/>
        <w:jc w:val="both"/>
        <w:rPr/>
      </w:pPr>
      <w:r>
        <w:rPr/>
        <w:t>В течение лета воспитатель знакомит детей и с другими луговыми цветущими растениями, например колокольчиком, ромашкой. Срывает это растение, показывает его детям, спрашивает о названии, подтверждает их ответы или называет его сам.</w:t>
      </w:r>
    </w:p>
    <w:p>
      <w:pPr>
        <w:pStyle w:val="Style15"/>
        <w:jc w:val="both"/>
        <w:rPr/>
      </w:pPr>
      <w:r>
        <w:rPr/>
        <w:t>В середине июля зацветает красный клевер. Дети обычно радуются, когда среди обилия ранних желтых цветов находят на лугу красные головки клевера.</w:t>
      </w:r>
    </w:p>
    <w:p>
      <w:pPr>
        <w:pStyle w:val="Style15"/>
        <w:jc w:val="both"/>
        <w:rPr/>
      </w:pPr>
      <w:r>
        <w:rPr/>
        <w:t>Дети наблюдают, как над цветами порхают бабочки, гудят пчелы и садятся на цветы.</w:t>
      </w:r>
    </w:p>
    <w:p>
      <w:pPr>
        <w:pStyle w:val="Style15"/>
        <w:jc w:val="both"/>
        <w:rPr/>
      </w:pPr>
      <w:r>
        <w:rPr/>
        <w:t>Плетение веночков, хороводные и подвижные игры помогают запоминать уведенное, развивают интерес к дальнейшим наблюдениям, например, игры «Поищи такой же», «Найди по описанию».</w:t>
      </w:r>
    </w:p>
    <w:p>
      <w:pPr>
        <w:pStyle w:val="Style15"/>
        <w:jc w:val="both"/>
        <w:rPr/>
      </w:pPr>
      <w:r>
        <w:rPr/>
        <w:t>Хорошо использовать небольшие, но образные стихотворения, несложные загадки.</w:t>
      </w:r>
    </w:p>
    <w:p>
      <w:pPr>
        <w:pStyle w:val="Style15"/>
        <w:jc w:val="both"/>
        <w:rPr/>
      </w:pPr>
      <w:r>
        <w:rPr>
          <w:i/>
          <w:iCs/>
        </w:rPr>
        <w:t>Прогулки в лес.</w:t>
      </w:r>
      <w:r>
        <w:rPr/>
        <w:t xml:space="preserve"> Прогулки в ближайший лес, рощу следует чередовать с прогулками на луг.</w:t>
      </w:r>
    </w:p>
    <w:p>
      <w:pPr>
        <w:pStyle w:val="Style15"/>
        <w:jc w:val="both"/>
        <w:rPr/>
      </w:pPr>
      <w:r>
        <w:rPr/>
        <w:t>На первой прогулке надо дать детям почувствовать удовольствие от пребывания в лесу: тут не жарко, шумят деревья, поют птицы; уточнить знания о том, что в лесу растет много больших деревьев, а внизу трава. Можно поиграть в прятки.</w:t>
      </w:r>
    </w:p>
    <w:p>
      <w:pPr>
        <w:pStyle w:val="Style15"/>
        <w:jc w:val="both"/>
        <w:rPr/>
      </w:pPr>
      <w:r>
        <w:rPr/>
        <w:t>Нужно обратить внимание и на то, что в лесу, кроме деревьев, много других растений. Спросить, что растет под деревьями, сорвать и принести растение.</w:t>
      </w:r>
    </w:p>
    <w:p>
      <w:pPr>
        <w:pStyle w:val="Style15"/>
        <w:jc w:val="both"/>
        <w:rPr/>
      </w:pPr>
      <w:r>
        <w:rPr>
          <w:i/>
          <w:iCs/>
        </w:rPr>
        <w:t xml:space="preserve">Прогулки на водоем. </w:t>
      </w:r>
      <w:r>
        <w:rPr/>
        <w:t>В течение лета не раз проводят с детьми прогулки к мелкому водоему. Если есть безопасные места, воспитатель организует творческие игры с песком и водой. Здесь закрепляются знания детей о свойствах этих природных материалов (вода льется, одни игрушки, щепочки в ней плавают, а другие тонут; из сырого песка можно лепить, строить, сухой песок рассыпается).</w:t>
      </w:r>
    </w:p>
    <w:p>
      <w:pPr>
        <w:pStyle w:val="Style15"/>
        <w:jc w:val="center"/>
        <w:rPr>
          <w:i/>
          <w:i/>
          <w:iCs/>
          <w:u w:val="single"/>
        </w:rPr>
      </w:pPr>
      <w:r>
        <w:rPr>
          <w:i/>
          <w:iCs/>
          <w:u w:val="single"/>
        </w:rPr>
        <w:t>Средняя группа</w:t>
      </w:r>
    </w:p>
    <w:p>
      <w:pPr>
        <w:pStyle w:val="Style15"/>
        <w:jc w:val="both"/>
        <w:rPr>
          <w:u w:val="single"/>
        </w:rPr>
      </w:pPr>
      <w:r>
        <w:rPr>
          <w:u w:val="single"/>
        </w:rPr>
        <w:t>Осень</w:t>
      </w:r>
    </w:p>
    <w:p>
      <w:pPr>
        <w:pStyle w:val="Style15"/>
        <w:jc w:val="both"/>
        <w:rPr/>
      </w:pPr>
      <w:r>
        <w:rPr/>
        <w:t>В средней группе продолжает воспитание у детей интереса и любви к природе, бережного отношения к растениям и животным.</w:t>
      </w:r>
    </w:p>
    <w:p>
      <w:pPr>
        <w:pStyle w:val="Style15"/>
        <w:jc w:val="both"/>
        <w:rPr/>
      </w:pPr>
      <w:r>
        <w:rPr/>
        <w:t>Основным местом прогулок является участок детского сада, но уже можно чаще выходить за пределы его – на улицу, в ближайший сад, бульвар, лес или парк, а следовательно, показать детям разнообразие осенней природы и труда людей. В связи с большей устойчивостью внимания у детей пятого года жизни следует осенью провести несколько целенаправленных прогулок и экскурсию в парк или лес.</w:t>
      </w:r>
    </w:p>
    <w:p>
      <w:pPr>
        <w:pStyle w:val="Style15"/>
        <w:jc w:val="both"/>
        <w:rPr/>
      </w:pPr>
      <w:r>
        <w:rPr/>
        <w:t>Детей надо учить в каждом явлении, наряду с внешними признаками, выделять и более существенные, устанавливать более сложные связи между явлениями природы (идет дождь – земля мокрая, светит солнце – лужи высохли и др.)</w:t>
      </w:r>
    </w:p>
    <w:p>
      <w:pPr>
        <w:pStyle w:val="Style15"/>
        <w:jc w:val="both"/>
        <w:rPr/>
      </w:pPr>
      <w:r>
        <w:rPr>
          <w:i/>
          <w:iCs/>
        </w:rPr>
        <w:t xml:space="preserve">Наблюдения неживой природы. </w:t>
      </w:r>
      <w:r>
        <w:rPr/>
        <w:t>Ознакомление с неживой природой осуществляется путем кратковременных наблюдений и игр во время прогулок. Воспитатель время от времени привлекает внимание детей к погоде в связи с их повседневной жизнью и деятельностью. Вначале педагог сам говорит, какая погода: «Как сегодня ярко светит солнце, как тепло, мы сможем хорошо погулять». В дальнейшем можно спросить детей или дать поручение одному ребенку посмотреть в окно и сказать, какая погода: можно ли гулять, как надо одеться, какие взять игрушки. Такие поручения постепенно приучают ребят и самих обращать внимание на погоду, делать вывод, что осенью идут дожди, холодно, надо одеваться теплее. Надо учить подмечать изменения в цвете неба: в солнечный день предложить посмотреть на небо и сказать, какое оно – ясное, голубок, чисток. В другой раз дети увидят, что небо покрыто тучами, тучи темные, закрывают солнце, скоро пойдет дождь.</w:t>
      </w:r>
    </w:p>
    <w:p>
      <w:pPr>
        <w:pStyle w:val="Style15"/>
        <w:jc w:val="both"/>
        <w:rPr/>
      </w:pPr>
      <w:r>
        <w:rPr>
          <w:i/>
          <w:iCs/>
        </w:rPr>
        <w:t>Наблюдения за растениями.</w:t>
      </w:r>
      <w:r>
        <w:rPr/>
        <w:t xml:space="preserve"> Листопад принадлежит к числу наиболее характерных осенних явлений. На прогулках наблюдают за деревьями и кустарниками своего участка и ближайшего окружения. Целесообразно отмечать наиболее видимые изменения: листья пожелтели или покраснели, сухие листья опадают, ветви на деревьях стали голые, листьев на них не осталось.</w:t>
      </w:r>
    </w:p>
    <w:p>
      <w:pPr>
        <w:pStyle w:val="Style15"/>
        <w:jc w:val="both"/>
        <w:rPr/>
      </w:pPr>
      <w:r>
        <w:rPr/>
        <w:t>Интересно наблюдать, как осыпаются листья под порывами ветра, прислушаться, как шелестят они, падая, шуршат под ногами. Любуясь красотой осенних пейзажей, воспитатель находит знакомые детям деревья: клен, тополь, березу. Обращает внимание на различную у них окраску листьев.</w:t>
      </w:r>
    </w:p>
    <w:p>
      <w:pPr>
        <w:pStyle w:val="Style15"/>
        <w:jc w:val="both"/>
        <w:rPr/>
      </w:pPr>
      <w:r>
        <w:rPr/>
        <w:t xml:space="preserve">Несколько раз за осень воспитатель организует наблюдения за растениями цветника на своем участке, в парке или сквере. В начале осени дети осматривают клумбы, любуются красивыми цветами. Надо предложить найти знакомые растения: настурцию, астры, анютины глазки. </w:t>
      </w:r>
    </w:p>
    <w:p>
      <w:pPr>
        <w:pStyle w:val="Style15"/>
        <w:jc w:val="both"/>
        <w:rPr/>
      </w:pPr>
      <w:r>
        <w:rPr/>
        <w:t>Повторно наблюдения надо провести позже, когда после заморозков побуреет трава, завянут цветы, обратить внимание ребят на то, что цветы погибли от холода.</w:t>
      </w:r>
    </w:p>
    <w:p>
      <w:pPr>
        <w:pStyle w:val="Style15"/>
        <w:jc w:val="both"/>
        <w:rPr/>
      </w:pPr>
      <w:r>
        <w:rPr/>
        <w:t>Осенью целесообразно провести одну экскурсию в близлежащий парк или лес, чтобы показать листопад. При планировании экскурсии надо отобрать небольшой по объему программный материал, кратковременные наблюдения сочетать с активной деятельностью детей, с играми и отдыхом.</w:t>
      </w:r>
    </w:p>
    <w:p>
      <w:pPr>
        <w:pStyle w:val="Style15"/>
        <w:jc w:val="both"/>
        <w:rPr/>
      </w:pPr>
      <w:r>
        <w:rPr>
          <w:i/>
          <w:iCs/>
        </w:rPr>
        <w:t>Наблюдения за животными.</w:t>
      </w:r>
      <w:r>
        <w:rPr/>
        <w:t xml:space="preserve"> Продолжаются наблюдения за домашними животными: кошкой, собакой, коровой и др.</w:t>
      </w:r>
    </w:p>
    <w:p>
      <w:pPr>
        <w:pStyle w:val="Style15"/>
        <w:jc w:val="both"/>
        <w:rPr/>
      </w:pPr>
      <w:r>
        <w:rPr/>
        <w:t>Наблюдения за птицами надо вести в течение всей осени. Необходимо обратить внимание на то, что птиц стало меньше, не слышно их пения, как это было летом, нет уже ласточек, которые жили летом под крышей, улетели скворцы. Чаще всего можно наблюдать на участке воробьев и ворон, в городе – голубей.</w:t>
      </w:r>
    </w:p>
    <w:p>
      <w:pPr>
        <w:pStyle w:val="Style15"/>
        <w:jc w:val="both"/>
        <w:rPr>
          <w:u w:val="single"/>
        </w:rPr>
      </w:pPr>
      <w:r>
        <w:rPr>
          <w:u w:val="single"/>
        </w:rPr>
        <w:t>Зима</w:t>
      </w:r>
    </w:p>
    <w:p>
      <w:pPr>
        <w:pStyle w:val="Style15"/>
        <w:jc w:val="both"/>
        <w:rPr/>
      </w:pPr>
      <w:r>
        <w:rPr/>
        <w:t>На прогулках надо расширить и уточнить конкретные представления детей о характерных признаках зимы.</w:t>
      </w:r>
    </w:p>
    <w:p>
      <w:pPr>
        <w:pStyle w:val="Style15"/>
        <w:jc w:val="both"/>
        <w:rPr/>
      </w:pPr>
      <w:r>
        <w:rPr>
          <w:i/>
          <w:iCs/>
        </w:rPr>
        <w:t>Наблюдения неживой природы.</w:t>
      </w:r>
      <w:r>
        <w:rPr/>
        <w:t xml:space="preserve"> С явлениями неживой природы, свойствами снега и льда воспитатель знакомит детей в повседневной жизни, на прогулках, во время коротких наблюдений, в процессе игр, труда, зимних развлечений.</w:t>
      </w:r>
    </w:p>
    <w:p>
      <w:pPr>
        <w:pStyle w:val="Style15"/>
        <w:jc w:val="both"/>
        <w:rPr/>
      </w:pPr>
      <w:r>
        <w:rPr/>
        <w:t>В течение всей зимы воспитатель привлекает внимание ребят к ярким и характерным зимним явлениям. Вышли на прогулку, спросить, холодно ли, сильный ли мороз, есть ли на небе солнышко, дует ли ветер. Следует понаблюдать, как ветер раскачивает деревья, крутит и метет снег; предложить повернуть лицо к ветру, отметить, что от ветра становится еще холоднее, мороз щиплет нос, уши.</w:t>
      </w:r>
    </w:p>
    <w:p>
      <w:pPr>
        <w:pStyle w:val="Style15"/>
        <w:jc w:val="both"/>
        <w:rPr/>
      </w:pPr>
      <w:r>
        <w:rPr/>
        <w:t>Нельзя пропустить первый снег: его появление вызывает у детей восторг. Понаблюдать, какими хлопьями падает снег, как медленно опускаются снежинки на землю, на крыши, на деревья и забор, затем обойти участок и посмотреть, как быстро все побелело, - все это детям очень интересно.</w:t>
      </w:r>
    </w:p>
    <w:p>
      <w:pPr>
        <w:pStyle w:val="Style15"/>
        <w:jc w:val="both"/>
        <w:rPr/>
      </w:pPr>
      <w:r>
        <w:rPr/>
        <w:t>На одной из прогулок можно подойти к замерзшим лужицам, походить по тонкому льду, послушать, как хрустит под ногами ломающийся лед. Взяв льдинку, показать, какой лед прозрачный, а когда установятся морозы, лед твердый, скользкий.</w:t>
      </w:r>
    </w:p>
    <w:p>
      <w:pPr>
        <w:pStyle w:val="Style15"/>
        <w:jc w:val="both"/>
        <w:rPr/>
      </w:pPr>
      <w:r>
        <w:rPr/>
        <w:t>В теплые зимние дни следует показать, как легко из снега лепить снежки, он не рассыпается, как в мороз. Так дети узнают о разных свойствах снега.</w:t>
      </w:r>
    </w:p>
    <w:p>
      <w:pPr>
        <w:pStyle w:val="Style15"/>
        <w:jc w:val="both"/>
        <w:rPr/>
      </w:pPr>
      <w:r>
        <w:rPr>
          <w:i/>
          <w:iCs/>
        </w:rPr>
        <w:t xml:space="preserve">Наблюдения за растениями. </w:t>
      </w:r>
      <w:r>
        <w:rPr/>
        <w:t>Следует привлекать внимание ребят к растениям и в зимнее время. Дети наблюдают деревья и кустарники под снежным покровом, замечают, как в ветреную погоду ветки гнутся и с них осыпается снег.</w:t>
      </w:r>
    </w:p>
    <w:p>
      <w:pPr>
        <w:pStyle w:val="Style15"/>
        <w:jc w:val="both"/>
        <w:rPr/>
      </w:pPr>
      <w:r>
        <w:rPr/>
        <w:t>Если есть возможность, можно провести экскурсию в ближайший парк или лес. Для такой экскурсии надо выбрать морозный солнечный день в разгар зимы – в конце декабря или в начале января, когда установится зимняя погода. Хорошо пойти в то же место, где дети были осенью. Выбрать в парке место, где особенно хорошо можно показать красоту зимней природы: снежный покров, деревья, покрытые снегом, блестящие на солнце.</w:t>
      </w:r>
    </w:p>
    <w:p>
      <w:pPr>
        <w:pStyle w:val="Style15"/>
        <w:jc w:val="both"/>
        <w:rPr>
          <w:u w:val="single"/>
        </w:rPr>
      </w:pPr>
      <w:r>
        <w:rPr>
          <w:u w:val="single"/>
        </w:rPr>
        <w:t>Весна</w:t>
      </w:r>
    </w:p>
    <w:p>
      <w:pPr>
        <w:pStyle w:val="Style15"/>
        <w:jc w:val="both"/>
        <w:rPr/>
      </w:pPr>
      <w:r>
        <w:rPr/>
        <w:t>Пробуждение природы после зимы, быстрая смена весенних явлений, наконец, изменение содержания игр и развлечений весной радуют детей и возбуждают интерес и любознательность. Это создает благоприятную почву для наблюдений на прогулках, накопления у ребят представлений о признаках весны.</w:t>
      </w:r>
    </w:p>
    <w:p>
      <w:pPr>
        <w:pStyle w:val="Style15"/>
        <w:jc w:val="both"/>
        <w:rPr/>
      </w:pPr>
      <w:r>
        <w:rPr/>
        <w:t>В течение всей весны воспитатель приучает детей подмечать характерные изменения в природе, наблюдать за погодой. Целесообразно вначале это делать вместе с детьми (солнце, пасмурно и др.), но постепенно больше активизировать их путем вопросов, простых и конкретных заданий (посмотреть, растаяли ли сосульки на крыше, есть ли еще снег на площадке, где гуляли вчера, и т.п.)</w:t>
      </w:r>
    </w:p>
    <w:p>
      <w:pPr>
        <w:pStyle w:val="Style15"/>
        <w:jc w:val="both"/>
        <w:rPr/>
      </w:pPr>
      <w:r>
        <w:rPr/>
        <w:t>Наблюдения на прогулках чередуются с играми, трудом. Много радости доставляют детям пускание корабликов в ручейках, затем игры с водой, где они закрепляют знания о признаках предметов.</w:t>
      </w:r>
    </w:p>
    <w:p>
      <w:pPr>
        <w:pStyle w:val="Style15"/>
        <w:jc w:val="both"/>
        <w:rPr/>
      </w:pPr>
      <w:r>
        <w:rPr>
          <w:i/>
          <w:iCs/>
        </w:rPr>
        <w:t>Наблюдения неживой природы.</w:t>
      </w:r>
      <w:r>
        <w:rPr/>
        <w:t xml:space="preserve"> Уже с начала весны проводят наблюдения за характерными явлениями сезона. Прежде всего, внимание детей привлекается к потеплению. Можно использовать разнообразные приемы, опираясь на чувственный опыт ребят. На прогулке предлагают потрогать нагревшуюся на солнце одежду, свою и товарища, подставить под солнечные лучи лицо, отмечают, что солнце светит ярко, стало тепло.</w:t>
      </w:r>
    </w:p>
    <w:p>
      <w:pPr>
        <w:pStyle w:val="Style15"/>
        <w:jc w:val="both"/>
        <w:rPr/>
      </w:pPr>
      <w:r>
        <w:rPr/>
        <w:t>Надо привлечь внимание детей к таянию снега, изменению снежного покрова. Для начала следует выбрать солнечный теплый день. Ребята убедятся, что снег и лед на солнце тают. Пройтись по участку, по улице, предложить посмотреть, что стало со снегом, спросить, почему появились лужи, текут ручьи. Показать сосульки: «Посмотрите, дети, какие прозрачные красивые сосульки на крыше. Как они блестят и переливаются на солнце!» Спросить, когда капают сосульки. Послушать звон капели. Через несколько дней прийти к месту первых наблюдений, спросить, что изменилось. Отметить, что снег почернел, его становится все меньше, а луж и ручьев больше, растаяли сосульки от весеннего солнца.</w:t>
      </w:r>
    </w:p>
    <w:p>
      <w:pPr>
        <w:pStyle w:val="Style15"/>
        <w:jc w:val="both"/>
        <w:rPr/>
      </w:pPr>
      <w:r>
        <w:rPr/>
        <w:t>Экскурсию к водоему целесообразно провести после того, как он очистится ото льда. Надо обратить внимание детей на то, что льда и снега на реке нет, в реке много воды, над водой летают птицы.</w:t>
      </w:r>
    </w:p>
    <w:p>
      <w:pPr>
        <w:pStyle w:val="Style15"/>
        <w:jc w:val="both"/>
        <w:rPr/>
      </w:pPr>
      <w:r>
        <w:rPr>
          <w:i/>
          <w:iCs/>
        </w:rPr>
        <w:t>Наблюдения за растениями.</w:t>
      </w:r>
      <w:r>
        <w:rPr/>
        <w:t xml:space="preserve"> Как только на деревьях и кустарниках начинают заметно набухать и лопаться почки, надо нагнуть венку, чтобы дать детям возможность рассмотреть ее, понюхать душистые почки, листочки, потрогать их пальцами.</w:t>
      </w:r>
    </w:p>
    <w:p>
      <w:pPr>
        <w:pStyle w:val="Style15"/>
        <w:jc w:val="both"/>
        <w:rPr/>
      </w:pPr>
      <w:r>
        <w:rPr/>
        <w:t>На каждой прогулке воспитатель поручает ребятам посмотреть, что распустилось, зазеленело на участке, у какого дерева появились листья, некоторым поручает пойти посмотреть, распустилась ли знакомая им сирень, зацвела ли яблоня и пр. Так дети приучаются всматриваться в окружающую природу, замечать изменения в ней. Как и в младшей группе, надо использовать игровые приемы, проводить дидактические игры.</w:t>
      </w:r>
    </w:p>
    <w:p>
      <w:pPr>
        <w:pStyle w:val="Style15"/>
        <w:jc w:val="both"/>
        <w:rPr/>
      </w:pPr>
      <w:r>
        <w:rPr/>
        <w:t>Для обобщения и уточнения полученных на прогулках представлений о ярких явлениях весенней природы следует провести экскурсию в парк или лес. Делать это лучше в апреле-мае, когда наступают заметные изменения в природе.</w:t>
      </w:r>
    </w:p>
    <w:p>
      <w:pPr>
        <w:pStyle w:val="Style15"/>
        <w:jc w:val="both"/>
        <w:rPr/>
      </w:pPr>
      <w:r>
        <w:rPr>
          <w:i/>
          <w:iCs/>
        </w:rPr>
        <w:t>Наблюдения за животными.</w:t>
      </w:r>
      <w:r>
        <w:rPr/>
        <w:t xml:space="preserve"> В весенний период продолжается наблюдение за птицами. Следует обратить внимание детей на изменение поведения птиц: воробьи садятся на освещенные солнцем деревья, крышу, греются, купаются в лужах, песке, оживленно чирикают. Интересно понаблюдать некоторых перелетных птиц.</w:t>
      </w:r>
    </w:p>
    <w:p>
      <w:pPr>
        <w:pStyle w:val="Style15"/>
        <w:jc w:val="both"/>
        <w:rPr>
          <w:u w:val="single"/>
        </w:rPr>
      </w:pPr>
      <w:r>
        <w:rPr>
          <w:u w:val="single"/>
        </w:rPr>
        <w:t>Лето</w:t>
      </w:r>
    </w:p>
    <w:p>
      <w:pPr>
        <w:pStyle w:val="Style15"/>
        <w:jc w:val="both"/>
        <w:rPr/>
      </w:pPr>
      <w:r>
        <w:rPr>
          <w:i/>
          <w:iCs/>
        </w:rPr>
        <w:t>Прогулка на луг.</w:t>
      </w:r>
      <w:r>
        <w:rPr/>
        <w:t xml:space="preserve"> На этих прогулках закрепляются и расширяются представления детей о луге, полученные в младшей группе. </w:t>
      </w:r>
    </w:p>
    <w:p>
      <w:pPr>
        <w:pStyle w:val="Style15"/>
        <w:jc w:val="both"/>
        <w:rPr/>
      </w:pPr>
      <w:r>
        <w:rPr/>
        <w:t>Как и в младшей группе, на первой прогулке следует дать детям возможность вволю поиграть на траве, нарвать цветов, почувствовать радость от близости природы.</w:t>
      </w:r>
    </w:p>
    <w:p>
      <w:pPr>
        <w:pStyle w:val="Style15"/>
        <w:jc w:val="both"/>
        <w:rPr/>
      </w:pPr>
      <w:r>
        <w:rPr/>
        <w:t>На последующих прогулках игры чередуют с наблюдениями, ознакомлением детей с растениями и обитателями луга. В начале лета луг покрыт цветущими одуванчиками, от них он желтый, золотой. По мере зацветания других растений детей знакомят, например, с колокольчиками, гвоздикой и др. Приемы используются те же, что и в младшей группе, но в средней группе при рассматривании, скажем, двух растений нужно сравнивать их по окраске, величине и форме цветка и листьев, по запаху.</w:t>
      </w:r>
    </w:p>
    <w:p>
      <w:pPr>
        <w:pStyle w:val="Style15"/>
        <w:jc w:val="both"/>
        <w:rPr/>
      </w:pPr>
      <w:r>
        <w:rPr/>
        <w:t>Проводятся наблюдения за бабочками, жуками. Во время одной из прогулок следует обратить внимание на то, как много летает бабочек на лугу, проследить, как они садятся на цветы, складывают крылышки, спросить, какого цвета крылышки у бабочек, рассказать детям, что есть разные бабочки – желтые, белые, голубые. Так же проводятся наблюдения за жуками.</w:t>
      </w:r>
    </w:p>
    <w:p>
      <w:pPr>
        <w:pStyle w:val="Style15"/>
        <w:jc w:val="both"/>
        <w:rPr/>
      </w:pPr>
      <w:r>
        <w:rPr>
          <w:i/>
          <w:iCs/>
        </w:rPr>
        <w:t xml:space="preserve">Прогулки в лес. </w:t>
      </w:r>
      <w:r>
        <w:rPr/>
        <w:t>Прогулки на луг чередуются с прогулками в ближайший лес или парк. Пусть на первой прогулке дети поиграют, побегают, почувствуют, как хорошо в лесу в жаркий летний день.</w:t>
      </w:r>
    </w:p>
    <w:p>
      <w:pPr>
        <w:pStyle w:val="Style15"/>
        <w:jc w:val="both"/>
        <w:rPr/>
      </w:pPr>
      <w:r>
        <w:rPr/>
        <w:t>На следующей прогулке можно уже начать короткие наблюдения за жизнью леса, расширить представления детей о нем. Надо обратить их внимание на то, что в лесу много высоких деревьев, предложить посмотреть наверх, как высоко растут ветки, обхватить руками дерево – какие у деревьев толстые стволы, показать детям одно-два знакомых дерева и спросить, знают ли они это дерево, как оно называется.</w:t>
      </w:r>
    </w:p>
    <w:p>
      <w:pPr>
        <w:pStyle w:val="Style15"/>
        <w:jc w:val="both"/>
        <w:rPr/>
      </w:pPr>
      <w:r>
        <w:rPr/>
        <w:t>Следует познакомить детей с лесными ягодами: земляникой, черникой, малиной, брусникой. На первых прогулках в июне показать цветущие кустики земляники, сказать, что потом на этих кустиках будут ягоды. Через несколько дней, когда ягоды начнут поспевать, сорвать веточку, рассмотреть цвет, форму ягоды, предложить и самим поискать такие же.</w:t>
      </w:r>
    </w:p>
    <w:p>
      <w:pPr>
        <w:pStyle w:val="Style15"/>
        <w:jc w:val="both"/>
        <w:rPr/>
      </w:pPr>
      <w:r>
        <w:rPr>
          <w:i/>
          <w:iCs/>
        </w:rPr>
        <w:t>Наблюдения за домашними животными.</w:t>
      </w:r>
      <w:r>
        <w:rPr/>
        <w:t xml:space="preserve"> В течение лета надо обогатить представления детей о домашних животных и их детенышах. Для этого воспитатель организует повседневные наблюдения за животными вблизи детского сада, а время от времени проводит прогулки на пастбище, в птичник или другие места, где есть домашние животные.</w:t>
      </w:r>
    </w:p>
    <w:p>
      <w:pPr>
        <w:pStyle w:val="Style15"/>
        <w:jc w:val="center"/>
        <w:rPr>
          <w:i/>
          <w:i/>
          <w:iCs/>
          <w:u w:val="single"/>
        </w:rPr>
      </w:pPr>
      <w:r>
        <w:rPr>
          <w:i/>
          <w:iCs/>
          <w:u w:val="single"/>
        </w:rPr>
        <w:t>Старшая группа</w:t>
      </w:r>
    </w:p>
    <w:p>
      <w:pPr>
        <w:pStyle w:val="Style15"/>
        <w:jc w:val="both"/>
        <w:rPr>
          <w:u w:val="single"/>
        </w:rPr>
      </w:pPr>
      <w:r>
        <w:rPr>
          <w:u w:val="single"/>
        </w:rPr>
        <w:t>Осень</w:t>
      </w:r>
    </w:p>
    <w:p>
      <w:pPr>
        <w:pStyle w:val="Style15"/>
        <w:jc w:val="both"/>
        <w:rPr/>
      </w:pPr>
      <w:r>
        <w:rPr/>
        <w:t>На прогулках детей старшей группы знакомят с большим разнообразием сезонных явлений, подводят их к обобщению накопленных знаний о признаках осени. На каждой прогулке нужно привлекать детей к наблюдениям. Воспитанникам старшей группы надо показать уже некоторую последовательность в изменении осенних явлений (с ранней до поздней осени), приучать самим подмечать изменения в окружающей природе. У каждого времени года своя красота, надо дать детям почувствовать красоту осени.</w:t>
      </w:r>
    </w:p>
    <w:p>
      <w:pPr>
        <w:pStyle w:val="Style15"/>
        <w:jc w:val="both"/>
        <w:rPr/>
      </w:pPr>
      <w:r>
        <w:rPr>
          <w:i/>
          <w:iCs/>
        </w:rPr>
        <w:t>Наблюдения неживой природы.</w:t>
      </w:r>
      <w:r>
        <w:rPr/>
        <w:t xml:space="preserve"> Ознакомление с неживой природой осуществляется путем кратковременных наблюдений и игр во время прогулок. Воспитатель приучает детей следить за погодой, связывая наблюдения с личным опытом детей и их деятельностью, спрашивает, как надо одеться на прогулку в зависимости от погоды, какие взять игрушки.</w:t>
      </w:r>
    </w:p>
    <w:p>
      <w:pPr>
        <w:pStyle w:val="Style15"/>
        <w:jc w:val="both"/>
        <w:rPr/>
      </w:pPr>
      <w:r>
        <w:rPr/>
        <w:t>Сначала воспитатель вместе с детьми определяет по разным признакам, какая погода, а потом дает задание самостоятельно определить и сказать, ясно или пасмурно, тихо или ветрено, сухо или идет дождь. Надо обращать внимание детей на то, что в ветреную погоду качаются деревья, ветер гонит сухие листья. С силой ветра дети познакомятся в играх с вертушками.</w:t>
      </w:r>
    </w:p>
    <w:p>
      <w:pPr>
        <w:pStyle w:val="Style15"/>
        <w:jc w:val="both"/>
        <w:rPr/>
      </w:pPr>
      <w:r>
        <w:rPr/>
        <w:t>Из наблюдений за погодой дети узнают, что в начале осени солнце светит ярко, небо голубое, как летом, потом день становится короче, ясные дни все реже, небо покрывается тучами, часто идут дожди, на улице лужи и грязь, дует холодный ветер. Воспитатель подводит детей к выводу, что похолодание, ветры, дождь – характерные признаки осени.</w:t>
      </w:r>
    </w:p>
    <w:p>
      <w:pPr>
        <w:pStyle w:val="Style15"/>
        <w:jc w:val="both"/>
        <w:rPr/>
      </w:pPr>
      <w:r>
        <w:rPr>
          <w:i/>
          <w:iCs/>
        </w:rPr>
        <w:t>Наблюдения за растениями.</w:t>
      </w:r>
      <w:r>
        <w:rPr/>
        <w:t xml:space="preserve"> В старшей группе углубляют и уточняют те знания о листопаде, которые дети получили в средней группе. Они узнают, что осенью становится холодно, листья на деревьях изменяют окраску, сохнут и опадают, созревают семена и плоды.</w:t>
      </w:r>
    </w:p>
    <w:p>
      <w:pPr>
        <w:pStyle w:val="Style15"/>
        <w:jc w:val="both"/>
        <w:rPr/>
      </w:pPr>
      <w:r>
        <w:rPr/>
        <w:t>Во время прогулок (начиная с ранней осени) проводятся наблюдения за деревьями и кустарниками своего участка или ближайшего окружения. Детей знакомят с последовательностью изменений в жизни растений, подводят к установлению причинной зависимости между предметами и явлениями природы.</w:t>
      </w:r>
    </w:p>
    <w:p>
      <w:pPr>
        <w:pStyle w:val="Style15"/>
        <w:jc w:val="both"/>
        <w:rPr/>
      </w:pPr>
      <w:r>
        <w:rPr/>
        <w:t>Организуя наблюдения за пожелтением и опаданием листьев, надо вспомнить, какие листья были раньше – летом или прошлый раз. Можно обратить внимание на то, что не все листья на деревьях и кустарниках одновременно пожелтели и осыпались, дать задание найти деревья с пожелтевшими листьями и с зелеными, назвать некоторые из них.</w:t>
      </w:r>
    </w:p>
    <w:p>
      <w:pPr>
        <w:pStyle w:val="Style15"/>
        <w:jc w:val="both"/>
        <w:rPr/>
      </w:pPr>
      <w:r>
        <w:rPr/>
        <w:t>С детьми старшей группы проводятся две-три экскурсии в ближайший лес или парк, на огород, в сад или к овощному магазину. Цель экскурсий – уточнить и обобщить представления детей об изменениях в природе осенью.</w:t>
      </w:r>
    </w:p>
    <w:p>
      <w:pPr>
        <w:pStyle w:val="Style15"/>
        <w:jc w:val="both"/>
        <w:rPr/>
      </w:pPr>
      <w:r>
        <w:rPr>
          <w:i/>
          <w:iCs/>
        </w:rPr>
        <w:t>Наблюдения за животными.</w:t>
      </w:r>
      <w:r>
        <w:rPr/>
        <w:t xml:space="preserve"> В сентябре есть еще насекомые, но уже нет многообразия бабочек, как во время цветения лугов. осенью встречаются только те, которые зимуют во взрослом состоянии, забираясь в трещины заборов, под опавшие листья. Наблюдения за насекомыми осенью закрепят у ребят представления, полученные летом, и подведут их к выводу о связи исчезновения насекомых с похолоданием, листопадом и увяданием растений. Воспитатель рассказывает о том, что птицам теперь нечем питаться и они улетают в теплые края.</w:t>
      </w:r>
    </w:p>
    <w:p>
      <w:pPr>
        <w:pStyle w:val="Style15"/>
        <w:jc w:val="both"/>
        <w:rPr/>
      </w:pPr>
      <w:r>
        <w:rPr/>
        <w:t>В сентябре еще можно наблюдать и за бабочками, летающими над цветами, вспомнить, как много их было летом на лугу и в саду, подчеркнуть, что теперь их стало меньше.</w:t>
      </w:r>
    </w:p>
    <w:p>
      <w:pPr>
        <w:pStyle w:val="Style15"/>
        <w:jc w:val="both"/>
        <w:rPr/>
      </w:pPr>
      <w:r>
        <w:rPr/>
        <w:t>Можно спросить ребят, куда исчезают насекомые в холодное время года. Если дети этого не знают, нужно предложить им поискать насекомое в щелях заборов, в куче опавших листьев или под корой на пне. Воспитатель подводит детей к выводу, что многие насекомые не гибнут, а прячутся, готовясь к зиме.</w:t>
      </w:r>
    </w:p>
    <w:p>
      <w:pPr>
        <w:pStyle w:val="Style15"/>
        <w:jc w:val="both"/>
        <w:rPr/>
      </w:pPr>
      <w:r>
        <w:rPr/>
        <w:t>Воспитатель привлекает внимание детей к птицам, прилетающим на участок, учит различать их по внешнему виду, повадкам, крику. Отметить, что осенью уже нет многих птиц, за которыми дети наблюдали летом (ласточки, скворцы). Желательно понаблюдать за отлетом птиц.</w:t>
      </w:r>
    </w:p>
    <w:p>
      <w:pPr>
        <w:pStyle w:val="Style15"/>
        <w:jc w:val="both"/>
        <w:rPr>
          <w:u w:val="single"/>
        </w:rPr>
      </w:pPr>
      <w:r>
        <w:rPr>
          <w:u w:val="single"/>
        </w:rPr>
        <w:t>Зима</w:t>
      </w:r>
    </w:p>
    <w:p>
      <w:pPr>
        <w:pStyle w:val="Style15"/>
        <w:jc w:val="both"/>
        <w:rPr/>
      </w:pPr>
      <w:r>
        <w:rPr/>
        <w:t>При ознакомлении детей с природными изменениями в зимнее время, воспитатель обращает больше внимания на явления в неживой природе, потому что из-за холода происходят изменения в жизни живых существ и растительного мира. Живая природа в зимнее время как бы находится в покое.</w:t>
      </w:r>
    </w:p>
    <w:p>
      <w:pPr>
        <w:pStyle w:val="Style15"/>
        <w:jc w:val="both"/>
        <w:rPr/>
      </w:pPr>
      <w:r>
        <w:rPr/>
        <w:t>В старшей группе для более последовательного осуществления программы нужно провести несколько экскурсий или целевых прогулок в лес, на луг и водоем. Их целесообразно совершать в те места, куда ходили летом. Дети увидят снежный покров там, где раньше была трава и цветы; деревья и кустарники без листьев, не летают стрекозы, бабочки, не слышно веселого пения птиц, на речке лед вместо воды.</w:t>
      </w:r>
    </w:p>
    <w:p>
      <w:pPr>
        <w:pStyle w:val="Style15"/>
        <w:jc w:val="both"/>
        <w:rPr/>
      </w:pPr>
      <w:r>
        <w:rPr/>
        <w:t>Педагог подводит детей к пониманию последовательности явлений в природе, смены времен года.</w:t>
      </w:r>
    </w:p>
    <w:p>
      <w:pPr>
        <w:pStyle w:val="Style15"/>
        <w:jc w:val="both"/>
        <w:rPr/>
      </w:pPr>
      <w:r>
        <w:rPr/>
        <w:t>На целевых прогулках к водоему зимой дети видят те изменения, которые произошли с водой. Водоем покрылся льдом, на льду ходят люди, дети катаются на коньках.</w:t>
      </w:r>
    </w:p>
    <w:p>
      <w:pPr>
        <w:pStyle w:val="Style15"/>
        <w:jc w:val="both"/>
        <w:rPr/>
      </w:pPr>
      <w:r>
        <w:rPr/>
        <w:t>Воспитатель предлагает вспомнить, каким был водоем летом. Объясняет детям, что лед – это вода, изменившаяся под воздействием холода. Так детей подводят к установлению простейших причинных связей.</w:t>
      </w:r>
    </w:p>
    <w:p>
      <w:pPr>
        <w:pStyle w:val="Style15"/>
        <w:jc w:val="both"/>
        <w:rPr/>
      </w:pPr>
      <w:r>
        <w:rPr/>
        <w:t>На прогулке, после снегопада, педагог обращает внимание детей на снег, когда нет мороза. Он липкий, и дети могут сооружать всевозможные постройки из снега. Когда сильный мороз, снег рассыпается в руках, скрипит под ногами. В ясный морозный день следует обратить внимание детей на цвет снега в зависимости от освещения: на солнце, в тени. На солнце он блестит, переливается, искрится. Снежинки при сильном морозе легкие, вьются в воздухе, выпадают в форме звездочек, при слабом морозе напоминают крупу.</w:t>
      </w:r>
    </w:p>
    <w:p>
      <w:pPr>
        <w:pStyle w:val="Style15"/>
        <w:jc w:val="both"/>
        <w:rPr/>
      </w:pPr>
      <w:r>
        <w:rPr/>
        <w:t>В теплую погоду снег падает большими хлопьями и всюду быстро ложится белый покров, деревья уже не кажутся голыми: они оделись в белоснежный наряд. Зима, как художник, окрашивает всё вокруг пушистой белой кистью.</w:t>
      </w:r>
    </w:p>
    <w:p>
      <w:pPr>
        <w:pStyle w:val="Style15"/>
        <w:jc w:val="both"/>
        <w:rPr/>
      </w:pPr>
      <w:r>
        <w:rPr/>
        <w:t>Воспитатель обращает внимание детей, как красиво зимой, предлагает полюбоваться красотой высоких сугробов, серебристым инеем, понаблюдать за метелью. Так он развивает способность видеть красивое в зимней природе.</w:t>
      </w:r>
    </w:p>
    <w:p>
      <w:pPr>
        <w:pStyle w:val="Style15"/>
        <w:jc w:val="both"/>
        <w:rPr/>
      </w:pPr>
      <w:r>
        <w:rPr/>
        <w:t>Для приобретения более глубоких знаний о свойствах живой и неживой природы проводят различные опыты.</w:t>
      </w:r>
    </w:p>
    <w:p>
      <w:pPr>
        <w:pStyle w:val="Style15"/>
        <w:jc w:val="both"/>
        <w:rPr/>
      </w:pPr>
      <w:r>
        <w:rPr/>
        <w:t>В старшей группе воспитатель может проводить с ребятами опыты на замораживание воды, оттаивание льда.</w:t>
      </w:r>
    </w:p>
    <w:p>
      <w:pPr>
        <w:pStyle w:val="Style15"/>
        <w:jc w:val="both"/>
        <w:rPr/>
      </w:pPr>
      <w:r>
        <w:rPr/>
        <w:t>Соединение повседневных наблюдений помогает детям практически усвоить причину изменений, и самостоятельно сформулировать вывод: от тепла тает снег, от холода замерзает вода. Таким образом дети подводятся к пониманию зависимости состояния воды от температуры и правильно оценивать различные явления природы.</w:t>
      </w:r>
    </w:p>
    <w:p>
      <w:pPr>
        <w:pStyle w:val="Style15"/>
        <w:jc w:val="both"/>
        <w:rPr>
          <w:u w:val="single"/>
        </w:rPr>
      </w:pPr>
      <w:r>
        <w:rPr>
          <w:u w:val="single"/>
        </w:rPr>
        <w:t>Весна</w:t>
      </w:r>
    </w:p>
    <w:p>
      <w:pPr>
        <w:pStyle w:val="Style15"/>
        <w:jc w:val="both"/>
        <w:rPr/>
      </w:pPr>
      <w:r>
        <w:rPr/>
        <w:t>Наблюдения неживой природы. На каждой прогулке, особенно в апреле или мае, можно обнаружить изменения в природе; надо приучить детей замечать их. Воспитатель обращает внимание на запах цветущих деревьев и кустарников, приучают различают некоторые из них по запаху. Для упражнения в распознавании деревьев можно провести игры и занятия на сравнение веток, листьев, цветов.</w:t>
      </w:r>
    </w:p>
    <w:p>
      <w:pPr>
        <w:pStyle w:val="Style15"/>
        <w:jc w:val="both"/>
        <w:rPr/>
      </w:pPr>
      <w:r>
        <w:rPr/>
        <w:t>С наступлением теплых дней надо привлекать внимание детей к изменениям, происходящим с деревьями и кустарниками: показать набухающие почки, вспомнить, что появилось из почек на ветках, которые стояли в группе, предложить понаблюдать, когда распустятся почки на каком-нибудь кусте или дереве.</w:t>
      </w:r>
    </w:p>
    <w:p>
      <w:pPr>
        <w:pStyle w:val="Style15"/>
        <w:jc w:val="both"/>
        <w:rPr/>
      </w:pPr>
      <w:r>
        <w:rPr/>
        <w:t>Во время экскурсии следует задавать детям вопросы, помогающие им лучше увидеть происшедшие изменения и установить связь между погодой и таянием снега. «Посмотрите, дети, что сделалось со снегом в парке. А какой снег был, когда мы приходили сюда зимой? Почему снег тает? Весь ли снег растаял? Покажите, где уже видна земля». Таким образом детей подводят к установлению зависимости между весенним теплом и таянием снега.</w:t>
      </w:r>
    </w:p>
    <w:p>
      <w:pPr>
        <w:pStyle w:val="Style15"/>
        <w:jc w:val="both"/>
        <w:rPr/>
      </w:pPr>
      <w:r>
        <w:rPr/>
        <w:t>Надо предложить посмотреть на деревья и кустарники – ветки их голые, но снега на них уже нет, обратить внимание на птиц – воробьев, ворону: воробьи громко чирикают и прыгают, пригревшись на солнце.</w:t>
      </w:r>
    </w:p>
    <w:p>
      <w:pPr>
        <w:pStyle w:val="Style15"/>
        <w:jc w:val="both"/>
        <w:rPr/>
      </w:pPr>
      <w:r>
        <w:rPr/>
        <w:t>На экскурсиях изменения в жизни животных и растений необходимо связать с потеплением: «Стало тепло, солнце греет сильнее, распустились почки на деревьях». В лесу в это время можно услышать кукование кукушки, надо предложить детям внимательно прислушаться к нему.</w:t>
      </w:r>
    </w:p>
    <w:p>
      <w:pPr>
        <w:pStyle w:val="Style15"/>
        <w:jc w:val="center"/>
        <w:rPr>
          <w:u w:val="single"/>
        </w:rPr>
      </w:pPr>
      <w:r>
        <w:rPr>
          <w:u w:val="single"/>
        </w:rPr>
        <w:t>Лето</w:t>
      </w:r>
    </w:p>
    <w:p>
      <w:pPr>
        <w:pStyle w:val="Style15"/>
        <w:jc w:val="both"/>
        <w:rPr/>
      </w:pPr>
      <w:r>
        <w:rPr/>
        <w:t>Для обогащения представлений с детьми старшей группы проводят экскурсии на луг, в лес, поле, водоем.</w:t>
      </w:r>
    </w:p>
    <w:p>
      <w:pPr>
        <w:pStyle w:val="Style15"/>
        <w:jc w:val="both"/>
        <w:rPr/>
      </w:pPr>
      <w:r>
        <w:rPr/>
        <w:t>Отправляясь летом на луг, можно сказать детям, что они идут в гости к бабочкам, кузнечикам, птичкам. Придя на луг, дети будто попадают на летний праздник: ярко светит солнце, пестреют разными красками цветы, стрекочут кузнечики, жужжат пчелы. На лугу надо приучать детей любоваться цветущими растениями, которые привлекают внимание красотой, приятным запахом; без надобности не рвать их, собирать столько, чтобы рассмотреть растение.</w:t>
      </w:r>
    </w:p>
    <w:p>
      <w:pPr>
        <w:pStyle w:val="Style15"/>
        <w:jc w:val="both"/>
        <w:rPr/>
      </w:pPr>
      <w:r>
        <w:rPr/>
        <w:t>Воспитателю следует обратить внимание детей на травы – главное богатство луга, что они не только красивы, но и полезны. Среди них есть кормовые, декоративные, лекарственные, медоносные, а также ядовитые.</w:t>
      </w:r>
    </w:p>
    <w:p>
      <w:pPr>
        <w:pStyle w:val="Style15"/>
        <w:jc w:val="both"/>
        <w:rPr/>
      </w:pPr>
      <w:r>
        <w:rPr/>
        <w:t>С ядовитыми растениями лучше знакомить по картинкам, рассказать об опасности соприкосновения с ними, предупредить, что эти растения нельзя трогать руками. На лугу педагог объясняет связь между жизнью насекомых и растений. Почему бабочки, пчелы садятся на цветы, почему их много в хорошую погоду. Дети узнают, что насекомые переносят цветочную пыльцу и не опыленных растениях будет больше семян.</w:t>
      </w:r>
    </w:p>
    <w:p>
      <w:pPr>
        <w:pStyle w:val="Style15"/>
        <w:jc w:val="both"/>
        <w:rPr/>
      </w:pPr>
      <w:r>
        <w:rPr/>
        <w:t xml:space="preserve">Интересно побывать летом в лесу. Там детей нужно учить ходить так, чтобы заметить красоту вокруг, услышать пение птиц, проникнуть в его тайны, не нарушая обычный ритм жизни обитателей леса. Дети должны запомнить правило: «Много видит и слышит в лесу тот, кто идет не спеша, бесшумно». </w:t>
      </w:r>
    </w:p>
    <w:p>
      <w:pPr>
        <w:pStyle w:val="Style15"/>
        <w:jc w:val="both"/>
        <w:rPr/>
      </w:pPr>
      <w:r>
        <w:rPr/>
        <w:t>В лесу воспитатель расскажет также и о грибах. Лето – грибная пора. В жаркое, засушливое лето грибы растут плохо. А если лето теплое, часто идут дожди, грибов будет много. Она научит детей собирать грибы, расскажет, где они растут, чем отличаются съедобные от несъедобных, как размножаются.</w:t>
      </w:r>
    </w:p>
    <w:p>
      <w:pPr>
        <w:pStyle w:val="Style15"/>
        <w:jc w:val="both"/>
        <w:rPr/>
      </w:pPr>
      <w:r>
        <w:rPr/>
        <w:t>Воспитатель обращает внимание дошкольников на роль долготы дня, как изменяется вид леса, луга, поля на протяжении летнего сезона.</w:t>
      </w:r>
    </w:p>
    <w:p>
      <w:pPr>
        <w:pStyle w:val="Style15"/>
        <w:jc w:val="both"/>
        <w:rPr/>
      </w:pPr>
      <w:r>
        <w:rPr/>
        <w:t>В летнее время проводятся опыты, помогающие установить зависимость состояния растений от количества влаги в почве. Воспитатель объясняет, что в жаркую сухую погоду поливать растение нужно больше, обращает внимание на то, как быстро вянет, опускает листья растение, которое не полили. Дети начинают понимать зависимость состояния растений от условий окружающей природы, погоды.</w:t>
      </w:r>
    </w:p>
    <w:p>
      <w:pPr>
        <w:pStyle w:val="Style15"/>
        <w:jc w:val="both"/>
        <w:rPr/>
      </w:pPr>
      <w:r>
        <w:rPr/>
        <w:t>Ознакомление детей с сезонными изменениями в неживой природе и в растительном мире происходит главным образом непосредственным путем, но при знакомстве с жизнью животных, птиц – это почти невозможно. Поэтому педагог широко использует художественную литературу, рассказы, картины, фотографии, просмотры видео-, диафильмов.</w:t>
      </w:r>
    </w:p>
    <w:p>
      <w:pPr>
        <w:pStyle w:val="Style15"/>
        <w:jc w:val="both"/>
        <w:rPr/>
      </w:pPr>
      <w:r>
        <w:rPr/>
        <w:t>Дети не могут представить себе, как заяц может менять шерсть на зимнее время, ежик и медведь целую зиму спать, почему и куда улетают птицы, где и как зимуют стрекозы, жучки, мотыльки.</w:t>
      </w:r>
    </w:p>
    <w:p>
      <w:pPr>
        <w:pStyle w:val="Style15"/>
        <w:jc w:val="both"/>
        <w:rPr/>
      </w:pPr>
      <w:r>
        <w:rPr/>
        <w:t>Чтение книг, беседы вызывают интерес у детей к различным сторонам жизни животного мира, птиц, насекомых.</w:t>
      </w:r>
    </w:p>
    <w:p>
      <w:pPr>
        <w:pStyle w:val="Style15"/>
        <w:jc w:val="both"/>
        <w:rPr/>
      </w:pPr>
      <w:r>
        <w:rPr/>
        <w:t>Наблюдения, проведенные в течение лета, подготавливают детей к восприятию особенностей, своеобразия зимнего времени года, дают возможность понять последовательность происходящих изменений в живой и неживой природе.</w:t>
      </w:r>
    </w:p>
    <w:p>
      <w:pPr>
        <w:pStyle w:val="Style15"/>
        <w:jc w:val="both"/>
        <w:rPr/>
      </w:pPr>
      <w:r>
        <w:rPr/>
        <w:t>Проводят экскурсии в разные места, воспитатель подводит детей к пониманию того, что в сезонных явлениях природы проявляется приспособление организмов к условиям окружающей среды. Дети уточняют свои знания о характере жизнедеятельности живых организмов в разные времена года, о подготовке животных к зиме (накапливание жира, отрастание теплого меха, зимняя спячка, отлет в теплые края птиц и т.д.)</w:t>
      </w:r>
    </w:p>
    <w:p>
      <w:pPr>
        <w:pStyle w:val="Style15"/>
        <w:jc w:val="both"/>
        <w:rPr/>
      </w:pPr>
      <w:r>
        <w:rPr/>
        <w:t>Когда становится холодно, насекомые прячутся в старые пни, под кору деревьев и спят всю зиму, зимующие птицы прилетают к жилищам в поисках корма. Под снежным покровом не померзнут молодые ростки, корни, семена растений. Летом ветер разносит семена растений на далекое расстояние, так происходит посев в природе. Растения приспосабливаются к свету – поворачивают листья, стебель, цветы к солнцу; погодным условиям – раскрывают цветочные корзинки; холоду – прекращают рост. Приспособление организмов проявляется в строении органов живых организмов, способах передвижении, питания, потребности в свете, влаге, воздухе, температуре. Обо все этом дети узнают их бесед с воспитателем во время прогулок, экскурсий и занятий.</w:t>
      </w:r>
    </w:p>
    <w:p>
      <w:pPr>
        <w:pStyle w:val="Style15"/>
        <w:jc w:val="both"/>
        <w:rPr/>
      </w:pPr>
      <w:r>
        <w:rPr/>
        <w:t>Детей старшей группы необходимо познакомить с трудом взрослых в поле, саду, огороде. С этой целью проводится экскурсия в теплицу, где дети наблюдают за работой овощевода, за тем, как он рыхлит землю, пропалывает, поливает, собирает урожай.</w:t>
      </w:r>
    </w:p>
    <w:p>
      <w:pPr>
        <w:pStyle w:val="Style15"/>
        <w:jc w:val="both"/>
        <w:rPr/>
      </w:pPr>
      <w:r>
        <w:rPr/>
        <w:t>В старшей группе более систематическим становится наблюдение за сезонным трудом людей, при этом особо подчеркивается роль человека в охране и преобразовании природы.</w:t>
      </w:r>
    </w:p>
    <w:p>
      <w:pPr>
        <w:pStyle w:val="Style15"/>
        <w:jc w:val="both"/>
        <w:rPr/>
      </w:pPr>
      <w:r>
        <w:rPr/>
        <w:t>Наблюдения дополняются трудом самих детей, которые уже понимают зависимость жизни растений от сезонных условий, и что трудовые процессе различны в разное время года. Под контролем воспитателя дети зимой принимают участие в устройстве горки, расчищают дорожки от снега, кормят птиц. Летом – поливают растения, пропалывают сорняки в цветнике, собирают семена.</w:t>
      </w:r>
    </w:p>
    <w:p>
      <w:pPr>
        <w:pStyle w:val="Style15"/>
        <w:jc w:val="both"/>
        <w:rPr/>
      </w:pPr>
      <w:r>
        <w:rPr/>
        <w:t xml:space="preserve">Таким образом, содержание программы «Пралеска» по ознакомлению дошкольников с временами года ориентирует педагогов дошкольного учреждения на передачу детям знаний о сезонных явлениях природы, имеет своей целью развитие в детях элементов экологического сознания, демонстрирует всеобщую взаимосвязь природы, человека и его деятельности. Дети получают информацию экологического содержания, на эмоционально-положительной основе у них развивается бережное и ответственное отношение к живой природе. </w:t>
      </w:r>
    </w:p>
    <w:p>
      <w:pPr>
        <w:pStyle w:val="Normal"/>
        <w:spacing w:lineRule="auto" w:line="360"/>
        <w:jc w:val="center"/>
        <w:rPr/>
      </w:pPr>
      <w:r>
        <w:rPr>
          <w:rFonts w:cs="Times New Roman" w:ascii="Times New Roman" w:hAnsi="Times New Roman"/>
          <w:b/>
          <w:sz w:val="24"/>
          <w:szCs w:val="24"/>
        </w:rPr>
        <w:t xml:space="preserve">Контрольные вопросы </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акие цели ставит программа «Пралеска»?</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С какой возрастной группы начинает реализацию программа «Пралеска»?</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акие явления неживой природы можно наблюдать с детьми второй младшей группы осенью?</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В чем заключаются наблюдения за птицами в зимний период?</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В какое время года проводят наблюдения за растениями и в чем они заключаются?</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едложите стихи, загадки, которые можно использовать при организации наблюдений в летнее время?</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В чем состоит отличие по организации изучения сезонных явлений природы в средней группе по сравнению со второй младшей?</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акие приемы использует воспитатель при организации ознакомления с природными явлениями старших дошкольников?</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какое время года целесообразно организовывать прогулки в лес, поле, луг, на водоем? </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С какими растениями лучше знакомить детей по картинкам и фото?</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аким образом можно ознакомить дошкольников с сезонным трудом людей?</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Составить недельный план ознакомления детей с сезонными явлениями природы для любой возрастной группы и любого времени года на выбор. Можно использовать недельную методику С.Н. Николаевой (учебник п. 2.2. 4)</w:t>
      </w:r>
    </w:p>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t>Время года_______</w:t>
      </w:r>
    </w:p>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t>Возрастная группа______</w:t>
      </w:r>
    </w:p>
    <w:tbl>
      <w:tblPr>
        <w:tblW w:w="8851" w:type="dxa"/>
        <w:jc w:val="left"/>
        <w:tblInd w:w="607" w:type="dxa"/>
        <w:tblLayout w:type="fixed"/>
        <w:tblCellMar>
          <w:top w:w="0" w:type="dxa"/>
          <w:left w:w="108" w:type="dxa"/>
          <w:bottom w:w="0" w:type="dxa"/>
          <w:right w:w="108" w:type="dxa"/>
        </w:tblCellMar>
      </w:tblPr>
      <w:tblGrid>
        <w:gridCol w:w="4418"/>
        <w:gridCol w:w="4433"/>
      </w:tblGrid>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ень недели</w:t>
            </w:r>
          </w:p>
        </w:tc>
        <w:tc>
          <w:tcPr>
            <w:tcW w:w="44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роприятие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уббота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оскресенье </w:t>
            </w:r>
          </w:p>
        </w:tc>
        <w:tc>
          <w:tcPr>
            <w:tcW w:w="44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03:00Z</dcterms:created>
  <dc:creator>Анна</dc:creator>
  <dc:description/>
  <cp:keywords/>
  <dc:language>en-US</dc:language>
  <cp:lastModifiedBy>компьютер</cp:lastModifiedBy>
  <dcterms:modified xsi:type="dcterms:W3CDTF">2017-05-19T06:54:00Z</dcterms:modified>
  <cp:revision>6</cp:revision>
  <dc:subject/>
  <dc:title/>
</cp:coreProperties>
</file>