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бота в парах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едините прилагательные с подходящими по смыслу существительными.                В скобках укажите род прилагательных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асковое, весеннее  (…….)              …….      вете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мрудная, шелковистая  (…….)  …….     солны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е, голубое (…….)                    …….      ручеё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плый, лёгкий  (…….)                    …….     т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ная, ключевая  (…….)             …….   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ий, говорливый  (…….)           …….    вода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парах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едините прилагательные с подходящими по смыслу существительными.                В скобках укажите род прилагатель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асковое, весеннее  (…….)              …….      вете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мрудная, шелковистая  (…….)  …….     солны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е, голубое (…….)                    …….      ручеё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плый, лёгкий  (…….)                    …….     т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ная, ключевая  (…….)             …….   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ий, говорливый  (…….)           …….   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парах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едините прилагательные с подходящими по смыслу существительными.                В скобках укажите род прилагатель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асковое, весеннее  (…….)              …….      вете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мрудная, шелковистая  (…….)  …….     солны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е, голубое (…….)                    …….      ручеё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плый, лёгкий  (…….)                    …….     т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ная, ключевая  (…….)             …….   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ий, говорливый  (…….)           …….    вода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49:00Z</dcterms:created>
  <dc:creator>Admin</dc:creator>
  <dc:description/>
  <cp:keywords/>
  <dc:language>en-US</dc:language>
  <cp:lastModifiedBy>Admin</cp:lastModifiedBy>
  <dcterms:modified xsi:type="dcterms:W3CDTF">2017-03-27T19:19:00Z</dcterms:modified>
  <cp:revision>2</cp:revision>
  <dc:subject/>
  <dc:title>Работа в парах</dc:title>
</cp:coreProperties>
</file>