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ТОКОЛ №1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одительского собрания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ней группы №3 «Лягушат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т «28» сентября 2016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ема: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ма: «Организация учебно-воспитательной деятельности в детском саду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Начало учебного год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становление контакта между родителями и педагогами; моделирование перспектив взаимодейств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знакомить с трудностями адаптации ребенка к ДОУ и дать рекомендации по данной т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знакомить родителей с особенностями образовательной и воспитательной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ызвать у родителей потребность к педагогическим знан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утствовало 12  челов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глашённы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тышева Т.В.- заведующий ДО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торгуева А.А.- старший воспитател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мберг О.С.- педагог-психоло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рехова А.Е.- учитель-логоп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вестка родительского собра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Вступительное слово . Будем знакомы (представление административной группы ДОУ, воспитателей, специалистов ДОУ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ступление заведующего ДОУ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Соблюдение режима дня. Особенности образовательного процесса в средней групп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Возрастные особенности детей 4-5 лет.</w:t>
      </w:r>
    </w:p>
    <w:p>
      <w:pPr>
        <w:pStyle w:val="Style15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sz w:val="28"/>
          <w:szCs w:val="28"/>
        </w:rPr>
        <w:t>5.</w:t>
      </w:r>
      <w:r>
        <w:rPr>
          <w:rStyle w:val="StrongEmphasis"/>
          <w:iCs/>
          <w:sz w:val="28"/>
          <w:szCs w:val="28"/>
          <w:u w:val="single"/>
          <w:shd w:fill="FFFFFF" w:val="clear"/>
        </w:rPr>
        <w:t xml:space="preserve"> 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>Уровень развития речи детей 4-5 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авила нашей групп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Выбор родительского комит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Разно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собр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теме родительского  собрания  сообщила воспитатель Пахомова И.В., предложила игру «Давайте познакомимс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выступлении по второму вопросу заведующая познакомила родителей с задачами образовательного учреждения на учебный год, напомнила  о соблюдении дого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ам и родителям осуществлять взаимодействие друг с другом, стремясь к выполнению главной задачи – созданию благоприятного климата  для образования детей в сложившимся коллектив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– родители, воспита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– постоянн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ажности  соблюдения  режима дня 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 особенностях образовательного  процесса в средней групп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ала старший воспитатель Расторгуева А.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дители были ознакомлены с графиком занятий их количеством и продолжительнос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оргуева А.А. дала рекомендации по подготовке детей к новому учебному год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>принять к сведению информацию о режиме дошкольного учреждения, соблюдать режим дня в детском саду и д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– родители, воспита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– постоян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четвёртому вопрос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вестки д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шали Кимберг О.С. -педагога-психолога, которая  рассказала о психофизическом развитии детей среднего возраста, с возрастными  особенностями  детей 4-5 лет, что представляют собой дети в возрасте 4-5 лет, что необходимо знать о своём ребёнке. Дала родителям советы и рекоменд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 были предложены  памятки «Возрастные  особенности  детей 4-5 лет» и «Что необходимо знать о своём ребёнке».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принять к сведению информацию о возрастных особенностях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ней груп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– родители, воспита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– постоянно.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По вопросу об 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>уровне развития речи детей 4-5 лет слушали учителя-логопеда Терехову А.Е. Она рассказала об особенностях развития речи дошкольников  4 лет, о том  что</w:t>
      </w:r>
      <w:r>
        <w:rPr>
          <w:bCs/>
          <w:iCs/>
          <w:sz w:val="28"/>
          <w:szCs w:val="28"/>
          <w:shd w:fill="FFFFFF" w:val="clear"/>
        </w:rPr>
        <w:t xml:space="preserve"> к пяти годам звукопроизношение у детей должно полностью нормализоваться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>.</w:t>
      </w:r>
      <w:r>
        <w:rPr>
          <w:bCs/>
          <w:iCs/>
          <w:sz w:val="28"/>
          <w:szCs w:val="28"/>
          <w:shd w:fill="FFFFFF" w:val="clear"/>
        </w:rPr>
        <w:t xml:space="preserve"> Рекомендовала провести несколько  специальных игр и упражнений в домашних условиях. 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 xml:space="preserve">Провела тест-игру с родителями. Так же были предложены родителям  памятки «Уровень развития речи детей 4-5 лет. </w:t>
      </w:r>
      <w:r>
        <w:rPr>
          <w:bCs/>
          <w:iCs/>
          <w:sz w:val="28"/>
          <w:szCs w:val="28"/>
          <w:shd w:fill="FFFFFF" w:val="clear"/>
        </w:rPr>
        <w:t>Четыре года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принять к сведению информацию об уровне речевого развития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ней груп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– родители, воспита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– постоя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илами  нашей группы, о важности  знакомства с информацией родительского угол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ла воспитатель Пахомова И.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 были предложены памя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Принять к исполнению правила для родителей. Знакомиться с информацией родительского уголка. Выполнять предлагаемые рекоменд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– роди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– постоян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х программах, по которым осуществляется педагогический процесс, об основной образовательной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слушали Бичан О.И. воспитателя группы, которая ознакомила родителей с целями и задачами воспитания и обучения детей пятого года жизни. В своём выступлении она отметила, что группа работает по общеобразовательной программы дошкольного образования «От рождения до школы» под редакцией Н. Е. Веракса, Т. С. Комаровой, М. А. Васильевой в соответствии с ФГОС Д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Принять к сведению.  Выполнять предлагаемые рекоменд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– роди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– постоя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ем Пахомовой И.В. был представлен план совместной работы воспитателей и родителей на учебный год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новить режим присутствия на групповых родительских собраниях – один раз в квартал. Время начала проведения родительского собрания – 17 часов 00 мин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– родители, воспита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– постоя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утём голосования (12 голосов «за», 0 голосов «против») был выбран родительский комитет группы «Лягушата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2:00Z</dcterms:created>
  <dc:creator>Инна</dc:creator>
  <dc:description/>
  <dc:language>en-US</dc:language>
  <cp:lastModifiedBy>Инна</cp:lastModifiedBy>
  <dcterms:modified xsi:type="dcterms:W3CDTF">2017-05-22T08:02:00Z</dcterms:modified>
  <cp:revision>1</cp:revision>
  <dc:subject/>
  <dc:title/>
</cp:coreProperties>
</file>