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райо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Деревянные круже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ологии (технический труд) Красносе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и учащихся 5-6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>20.01.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йонном конкурсе «Деревянные кружева» среди учащихся 5-6 классов приняло участие 33 человека + 2 запасных из 11-и школ района (7, 131, 270, 237,  291, 380, 369, 375, 509, 546, 59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32"/>
        <w:gridCol w:w="3734"/>
        <w:gridCol w:w="2778"/>
      </w:tblGrid>
      <w:tr>
        <w:trPr>
          <w:trHeight w:val="8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команды, клас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мянцев Олег – 5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ев Феодоус – 5б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калев Кирилл – 6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дрее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ульга Иван –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Максим – 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пило Савелий –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Константин Анатолье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яков Марк – 6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ский Дмитрий – 6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цкий Дмитрий – 6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рюков Даниил – 6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невич Данил – 6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Илья – 6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Глеб –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ков Даниил  –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уренко Кирилл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Борисо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хтадзе Александр  – 5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в Егор  – 6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оров Вячеслав – 6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Александр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Александр –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дбайло Олег – 6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нков Григорий – 6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ухин Виктор – 5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Данила – 5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пезников Александр – 5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лоцкий Владимир Льво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 Федор –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ов Платон –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Павел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зеров Даниил – 6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ьзин Сергей Станиславо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совский Евгений – 6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Александр – 6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ин Илья – 5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в Иван – 5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Георгий – 5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Егор – 5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утба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дуард Робертович 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решению жюри конкурса командам ОУ № 7 и ОУ № 131 были добавлены дополнительные баллы (по 5 баллов команде) за дружную работу и взаимовыруч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За гармоничность компози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32"/>
        <w:gridCol w:w="3734"/>
        <w:gridCol w:w="2778"/>
      </w:tblGrid>
      <w:tr>
        <w:trPr>
          <w:trHeight w:val="8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команды, клас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Александр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Александр –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дбайло Олег – 6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хтадзе Александр  – 5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в Егор  – 6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оров Вячеслав – 6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в Иван – 5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Георгий – 5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Егор – 5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утб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уард Робертович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За качество исполнения издел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32"/>
        <w:gridCol w:w="3734"/>
        <w:gridCol w:w="2778"/>
      </w:tblGrid>
      <w:tr>
        <w:trPr>
          <w:trHeight w:val="8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команды, клас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яков Марк – 6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ский Дмитрий – 6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цкий Дмитрий – 6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Глеб –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ков Даниил  – 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ипуренко Кирилл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Борисович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место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совский Евгений – 6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Александр – 6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ин Илья – 5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ст ИМЦ                                                                      Турова М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1:14:00Z</dcterms:created>
  <dc:creator>Народ России</dc:creator>
  <dc:description/>
  <cp:keywords/>
  <dc:language>en-US</dc:language>
  <cp:lastModifiedBy>user</cp:lastModifiedBy>
  <dcterms:modified xsi:type="dcterms:W3CDTF">2017-04-06T13:09:00Z</dcterms:modified>
  <cp:revision>26</cp:revision>
  <dc:subject/>
  <dc:title/>
</cp:coreProperties>
</file>