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ГМО завучей 02.03.2017г</w:t>
      </w:r>
    </w:p>
    <w:p>
      <w:pPr>
        <w:pStyle w:val="Normal"/>
        <w:shd w:fill="FFFFFF" w:val="clear"/>
        <w:ind w:left="10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Тема: «Простые, сложные и составные  числительные».</w:t>
      </w:r>
    </w:p>
    <w:p>
      <w:pPr>
        <w:pStyle w:val="Normal"/>
        <w:shd w:fill="FFFFFF" w:val="clear"/>
        <w:spacing w:lineRule="exact" w:line="317" w:before="367" w:after="20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показать различия межд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стыми, сложными и составными  числительным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ая</w:t>
      </w:r>
      <w:r>
        <w:rPr>
          <w:rFonts w:cs="Times New Roman" w:ascii="Times New Roman" w:hAnsi="Times New Roman"/>
          <w:sz w:val="24"/>
          <w:szCs w:val="24"/>
        </w:rPr>
        <w:t xml:space="preserve">: дать понятие о простых, сложных и составных  числительных, научить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различать числительные </w:t>
      </w:r>
      <w:r>
        <w:rPr>
          <w:rFonts w:cs="Times New Roman" w:ascii="Times New Roman" w:hAnsi="Times New Roman"/>
          <w:sz w:val="24"/>
          <w:szCs w:val="24"/>
        </w:rPr>
        <w:t>простые, сложные и составные числительные, определять  группу  числительного по состав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Развивающа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: развивать навыки, связанных с употреблением числительных в устной речи (пользоваться числительными в нужной форме, соблюдать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нормы управления и согласования в сочетании числительного с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ительным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: прививать учащимся уважение к своему народу, поощрять </w:t>
      </w:r>
      <w:r>
        <w:rPr>
          <w:rFonts w:cs="Times New Roman" w:ascii="Times New Roman" w:hAnsi="Times New Roman"/>
          <w:spacing w:val="-2"/>
          <w:sz w:val="24"/>
          <w:szCs w:val="24"/>
        </w:rPr>
        <w:t>интерес к новым знаниям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 объяснение нового материала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доска, учебник, карточки с групповым заданием, проектор,  слайды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Лексическая тем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Тувинский национальный праздник Шага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урок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рганизационный момен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дготовка  к  уроку.   Концентрация  внимания </w:t>
      </w:r>
      <w:r>
        <w:rPr>
          <w:rFonts w:cs="Times New Roman" w:ascii="Times New Roman" w:hAnsi="Times New Roman"/>
          <w:sz w:val="24"/>
          <w:szCs w:val="24"/>
        </w:rPr>
        <w:t xml:space="preserve">учащихся.  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- Если вы внимательно посмотрите вокруг, то заметите, что цифры окружают нас повсюду. </w:t>
      </w:r>
    </w:p>
    <w:p>
      <w:pPr>
        <w:pStyle w:val="Normal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- При каких обстоятельствах вы встречаетесь с числительными? </w:t>
      </w:r>
    </w:p>
    <w:p>
      <w:pPr>
        <w:pStyle w:val="Style17"/>
        <w:spacing w:lineRule="atLeast" w:line="240" w:before="280" w:after="280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Цифры играют </w:t>
      </w:r>
      <w:r>
        <w:rPr>
          <w:rFonts w:cs="Times New Roman" w:ascii="Times New Roman" w:hAnsi="Times New Roman"/>
          <w:szCs w:val="21"/>
          <w:shd w:fill="FFFFFF" w:val="clear"/>
        </w:rPr>
        <w:t>огромную роль в нашей жизни. Сегодня мы продолжим изучение этой интересной части речи.</w:t>
      </w:r>
      <w:r>
        <w:rPr>
          <w:rFonts w:cs="Times New Roman" w:ascii="Times New Roman" w:hAnsi="Times New Roman"/>
          <w:sz w:val="20"/>
          <w:szCs w:val="21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Выборочная проверка домашнего задания. </w:t>
      </w:r>
    </w:p>
    <w:p>
      <w:pPr>
        <w:pStyle w:val="Style16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- Дома вы нашли пословицы, загадки с именами числительными. Давайте послушаем.</w:t>
      </w:r>
    </w:p>
    <w:p>
      <w:pPr>
        <w:pStyle w:val="Style16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для начала давайте повторим. 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 Актуализация прежних зн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- Что </w:t>
      </w:r>
      <w:r>
        <w:rPr>
          <w:rFonts w:cs="Times New Roman" w:ascii="Times New Roman" w:hAnsi="Times New Roman"/>
          <w:spacing w:val="-2"/>
          <w:sz w:val="24"/>
          <w:szCs w:val="24"/>
        </w:rPr>
        <w:t>такое имя числительное? ( Самостоятельная часть речи, которая обозначает количество и порядок при счет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 2 группы делятся   числительные? ( Количес.  и поряд)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Что обозначают количественные числительные? На какой вопрос отвечают?  (Обозначают количество предметов, отвечают на вопрос - Сколько?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обозначают  порядковые  числительные? На какой вопрос отвечают?  (Обозначают  порядок  предметов при счете, отвечают на вопросы - Какой? Который?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части  речи могут иметь  числовое значение? (существительное, прилагательное,  глагол=двойка, два, удвоить)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ми членами предложения могут быть имена числительные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лежащим, сказуемым, дополнением, определением, обстоятельство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Объяснение  нового  материала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е: Вы должны разделить числительные на три группы.  По какому признаку вы разделите эти числительные? (по строению)</w:t>
      </w:r>
    </w:p>
    <w:p>
      <w:pPr>
        <w:pStyle w:val="Style16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ва, пятьдесят, тридцать три, двадцать девять, шесть, пятнадцать, сто двадцать третий, стотысяч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ст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в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Шесть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ятнадц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ятьдесят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тысячный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хсотмиллионны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идцать три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вадцать девять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 двадцать третий.</w:t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0" w:after="0"/>
        <w:rPr/>
      </w:pPr>
      <w:r>
        <w:rPr>
          <w:color w:val="000000"/>
        </w:rPr>
        <w:t xml:space="preserve">- На сколько групп </w:t>
      </w:r>
      <w:r>
        <w:rPr>
          <w:color w:val="000000"/>
          <w:u w:val="single"/>
        </w:rPr>
        <w:t>по составу</w:t>
      </w:r>
      <w:r>
        <w:rPr>
          <w:color w:val="000000"/>
        </w:rPr>
        <w:t xml:space="preserve"> делятся количественные и порядковые числительные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колько корня у простых числительных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А сколько корня у сложных числительных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Какую особенность имеют составные числительные? Прочитайте примеры из таблицы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- О каких группах числительных по составу мы узнали? </w:t>
      </w:r>
    </w:p>
    <w:p>
      <w:pPr>
        <w:pStyle w:val="Style18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>(</w:t>
      </w:r>
      <w:r>
        <w:rPr>
          <w:iCs/>
          <w:color w:val="000000"/>
        </w:rPr>
        <w:t>О простых, которые имеют один корень; о сложных, имеющих два корня; о составных, которые состоят из двух и более слов).</w:t>
      </w:r>
    </w:p>
    <w:p>
      <w:pPr>
        <w:pStyle w:val="Style18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ледовательно, это и есть тема нашего урока. Молодцы, вы сами объяснили его. А теперь откройте тетради, запишите число и тему.</w:t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</w:rPr>
        <w:t>Вт</w:t>
      </w:r>
      <w:r>
        <w:rPr>
          <w:b/>
          <w:color w:val="000000"/>
          <w:u w:val="single"/>
        </w:rPr>
        <w:t>о</w:t>
      </w:r>
      <w:r>
        <w:rPr>
          <w:b/>
          <w:color w:val="000000"/>
        </w:rPr>
        <w:t>рое марта.</w:t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</w:rPr>
        <w:t>Кла</w:t>
      </w:r>
      <w:r>
        <w:rPr>
          <w:b/>
          <w:color w:val="000000"/>
          <w:u w:val="single"/>
        </w:rPr>
        <w:t>сс</w:t>
      </w:r>
      <w:r>
        <w:rPr>
          <w:b/>
          <w:color w:val="000000"/>
        </w:rPr>
        <w:t xml:space="preserve">ная работа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Пр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стые, сложные и составные  числительны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какую же  цель мы поставим сегодня на уроке?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познакомимся с   простыми, сложными и составными  числительными.</w:t>
      </w:r>
    </w:p>
    <w:p>
      <w:pPr>
        <w:pStyle w:val="Style16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ормирование умений и навыков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Style16"/>
        <w:ind w:left="360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бота с материалом учебника. </w:t>
      </w:r>
    </w:p>
    <w:p>
      <w:pPr>
        <w:pStyle w:val="Style16"/>
        <w:ind w:left="360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кроем учебники на странице 46, прочитаем правило и проверим, правильно ли мы рассуждали. </w:t>
      </w:r>
    </w:p>
    <w:p>
      <w:pPr>
        <w:pStyle w:val="Style16"/>
        <w:ind w:left="360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7"/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оем учебники, найд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пражнение 398 стр 46 (устно). Сгруппировать числительные по признаку: простые, сложные, составные, определить разряд прилагательных.</w:t>
      </w:r>
    </w:p>
    <w:p>
      <w:pPr>
        <w:pStyle w:val="Style17"/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Запишите только по 2 примера простых, сложных и составных числительных. </w:t>
      </w:r>
    </w:p>
    <w:tbl>
      <w:tblPr>
        <w:tblW w:w="7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92"/>
        <w:gridCol w:w="2564"/>
      </w:tblGrid>
      <w:tr>
        <w:trPr>
          <w:trHeight w:val="2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Группы по состав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Количественные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числительны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Порядковые числительные</w:t>
            </w:r>
          </w:p>
        </w:tc>
      </w:tr>
      <w:tr>
        <w:trPr>
          <w:trHeight w:val="42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Простые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ложны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оставны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7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Скажите, как образуются числительные второго десятка от 11 до 19.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(Наши предки считали «один на десяте», «два на десяте», то есть, один плюс к десяти, два над десятью. Постепенно слияние трёх слов в одно дало нам одиннадцать, двенадцать, тринадцать. Так образованы все числительные второго десятка от 11 до 19)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>*словарная работа:</w:t>
      </w:r>
      <w:r>
        <w:rPr>
          <w:rStyle w:val="Appleconvertedspace"/>
          <w:color w:val="000000"/>
        </w:rPr>
        <w:t xml:space="preserve">    </w:t>
      </w:r>
      <w:r>
        <w:rPr>
          <w:i/>
          <w:iCs/>
          <w:color w:val="000000"/>
        </w:rPr>
        <w:t>один + на + дцать = одиннадцать</w:t>
      </w:r>
    </w:p>
    <w:p>
      <w:pPr>
        <w:pStyle w:val="Style18"/>
        <w:spacing w:before="0" w:after="0"/>
        <w:ind w:left="1416" w:firstLine="708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три + на + дцать = тринадцать</w:t>
      </w:r>
    </w:p>
    <w:p>
      <w:pPr>
        <w:pStyle w:val="Style18"/>
        <w:spacing w:before="0" w:after="0"/>
        <w:rPr>
          <w:color w:val="000000"/>
        </w:rPr>
      </w:pPr>
      <w:r>
        <w:rPr>
          <w:iCs/>
          <w:color w:val="000000"/>
        </w:rPr>
        <w:t>- А числительные миллион и миллиард в какую группу запишем? (простую)</w:t>
      </w:r>
    </w:p>
    <w:p>
      <w:pPr>
        <w:pStyle w:val="Style18"/>
        <w:spacing w:before="0" w:after="0"/>
        <w:rPr>
          <w:color w:val="000000"/>
        </w:rPr>
      </w:pPr>
      <w:r>
        <w:rPr>
          <w:i/>
          <w:iCs/>
          <w:color w:val="000000"/>
        </w:rPr>
        <w:t>миллион, миллиард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b/>
          <w:bCs/>
          <w:color w:val="000000"/>
        </w:rPr>
        <w:t>*</w:t>
      </w:r>
      <w:r>
        <w:rPr>
          <w:b/>
          <w:bCs/>
          <w:color w:val="000000"/>
        </w:rPr>
        <w:t>сообщение (у ученицы)</w:t>
      </w:r>
    </w:p>
    <w:p>
      <w:pPr>
        <w:pStyle w:val="Style18"/>
        <w:spacing w:before="0" w:after="0"/>
        <w:rPr/>
      </w:pPr>
      <w:r>
        <w:rPr>
          <w:color w:val="000000"/>
        </w:rPr>
        <w:t>Слово миллион придумал знаменитый итальянский путешественник Марко Поло. Посетив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V111 веке Китай, он не мог найти слов, чтобы выразить своё восхищение богатствами этой страны. Вот он и образовал от итальянского милли ( что означало «тысяча») и частицы -оне (соответствующей увеличительному суффиксу –ищ) новое слово. Таким образом, слово миллион дословно переводится как «тысячища».</w:t>
      </w:r>
    </w:p>
    <w:p>
      <w:pPr>
        <w:pStyle w:val="Style16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Б) Текст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) Работа с текстом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Шагаа – это новый год по лун_ому календарю</w:t>
      </w:r>
      <w:r>
        <w:rPr>
          <w:color w:val="000000"/>
          <w:vertAlign w:val="superscript"/>
        </w:rPr>
        <w:t>4</w:t>
      </w:r>
      <w:r>
        <w:rPr>
          <w:color w:val="000000"/>
        </w:rPr>
        <w:t>. Тувинский национальный праз_ник Шагаа в две тысячи семнадцатом  году наступил в ноч_ с двадцать шестого  на двадцать седьмое февраля в три часа сорок одну минуту утра по местному времени.  За три дня до Шагаа и в течение месяца после наступления нов__ года нельзя совершать неблаговидные поступки. В народе бытовало мнение: если в первые дни Шагаа что-то сделаешь хорошо, то и весь год будет удачным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- Прочитайте текст. Объясните пропущенные орфограммы.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Выпишите числительные с главным словом, распределяя их в таблицу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Докажите, что перед вами текст. Озаглавьте его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089"/>
        <w:gridCol w:w="3195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ы по состав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енные числительные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ядковые числительные 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стые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и часа, за три дня,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вые дни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ожные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ные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мину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у, 26 февраля, 27 февраля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Физминутка</w:t>
      </w:r>
    </w:p>
    <w:p>
      <w:pPr>
        <w:pStyle w:val="Style16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4"/>
          <w:szCs w:val="21"/>
          <w:shd w:fill="FFFFFF" w:val="clear"/>
        </w:rPr>
        <w:t>Один – подняться, потянуться,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Два – согнуться, разогнуться,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Три – в ладоши три хлопка,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Головою три кивка.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На четыре – руки шире,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Пять – руками помахать, </w:t>
      </w:r>
      <w:r>
        <w:rPr>
          <w:rFonts w:cs="Times New Roman" w:ascii="Times New Roman" w:hAnsi="Times New Roman"/>
          <w:sz w:val="24"/>
          <w:szCs w:val="21"/>
        </w:rPr>
        <w:br/>
      </w:r>
      <w:r>
        <w:rPr>
          <w:rFonts w:cs="Times New Roman" w:ascii="Times New Roman" w:hAnsi="Times New Roman"/>
          <w:sz w:val="24"/>
          <w:szCs w:val="21"/>
          <w:shd w:fill="FFFFFF" w:val="clear"/>
        </w:rPr>
        <w:t>Шесть – на стульчик тихо сесть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Неблаговидный поступок»  какой это поступок? 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о приносящий вред поступок, это поступок не соответствующий морали. 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инонимы: преступный, нечестный, непорядочный, бесчестный, некрасивый, сомнительный, бессовестный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Наши предк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чень внимательно относились к своим действиям, они не совершали неблаговидных поступков. Мы – новое поколение, должны соблюдать эти традиции, не совершать бесчестных действий. 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По традиции после наступления Шагаа все обмениваются благопожеланиями. Мы тоже приготовили благопожелания. 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06270" cy="1430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37690" cy="1381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56105" cy="1388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Проверочная работа. Тест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йчас проверим,  насколько вы усвоили тему уро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числительные: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четверка; б) утроить; в) двойной ; г) пяты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Найдите составное числительно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ятнадцатью; б) двухмиллионный; в) пятисотый; г) двести сорок пя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Укажите простое числительное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 двенадцать; б) восемьдесят; в) тридцать пять; г) двухсо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Укажите пример с ошибкой в написании числительног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одиннадцать; б) шестьсот; в) милиард;  г) д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Найдите порядковое числительно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ятью; б) двумстам; в) десятого; г) миллио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: 0 ошибок - «5»; 1 ошибка – «4»; 2 ошибки – «3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дведем итог вашей проверочной  работы.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-  Кто сделал работу без ошибок? Поднимите руки.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-  Кто сделал 1  ошибку?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-  Кто не справился?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Я рада, что большая часть класса научилась определять  группы числительных  по строению без ошибок, т.е. цели, поставленные в начале нашего урока,  достигнуты.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На следующих уроках мы продолжим знакомство с  числительными.</w:t>
      </w:r>
    </w:p>
    <w:p>
      <w:pPr>
        <w:pStyle w:val="Style16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6. Домашняя работа.</w:t>
      </w:r>
    </w:p>
    <w:p>
      <w:pPr>
        <w:pStyle w:val="Style1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) §68.  Выучить  группы  числительных по строению.</w:t>
      </w:r>
    </w:p>
    <w:p>
      <w:pPr>
        <w:pStyle w:val="Style1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400. Определить  группы  </w:t>
      </w:r>
      <w:r>
        <w:rPr>
          <w:rFonts w:cs="Times New Roman" w:ascii="Times New Roman" w:hAnsi="Times New Roman"/>
          <w:spacing w:val="2"/>
          <w:sz w:val="24"/>
          <w:szCs w:val="24"/>
        </w:rPr>
        <w:t>числительных по строению.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) Составить рецепт национального блюда праздника Шагаа, используя числительные.</w:t>
      </w:r>
    </w:p>
    <w:p>
      <w:pPr>
        <w:pStyle w:val="Style16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7. Итоги. Рефлекси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подведем итоги урока. </w:t>
      </w:r>
    </w:p>
    <w:p>
      <w:pPr>
        <w:pStyle w:val="Style16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нового сегодня  вы узнали на уроке? </w:t>
      </w:r>
    </w:p>
    <w:p>
      <w:pPr>
        <w:pStyle w:val="Style16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одолжи мысль:   Я понял, что…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ab/>
        <w:tab/>
        <w:t>Я хочу…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ab/>
        <w:tab/>
        <w:t>Мне понравилось, что…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ab/>
        <w:tab/>
        <w:t>Мне необходимо…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Ребята, не останавливайтесь на достигнутом, будьте всегда в творческом поиске; уважайте традиции и обычаи своего народа. 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*Выставление оценок с кратким комментарием.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А сегодня на уроке получили оценки за групповую работу…, за индивидуальную работу…</w:t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37:00Z</dcterms:created>
  <dc:creator>Admin</dc:creator>
  <dc:description/>
  <cp:keywords/>
  <dc:language>en-US</dc:language>
  <cp:lastModifiedBy>МОНГУШ</cp:lastModifiedBy>
  <cp:lastPrinted>2017-03-01T09:05:00Z</cp:lastPrinted>
  <dcterms:modified xsi:type="dcterms:W3CDTF">2017-05-19T19:00:00Z</dcterms:modified>
  <cp:revision>49</cp:revision>
  <dc:subject/>
  <dc:title/>
</cp:coreProperties>
</file>