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учреждение 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Чунская детская музыка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СИНТЕТИЧЕСКИЕ МЕТОДЫ ФОРМ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АНАЛИТИЧЕСКОГО МЫШЛЕНИЯ МУЗЫКАНТ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ель: преподаватель теории Толпекина Н. 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.п. Чунски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нтетические методы формирования аналитического мышления музыка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снове методов формирования мышления, развития ребёнка – идея сквозного курса на постепенную кристаллизацию его собственной точки зрения, тотальный слуховой анализ, целенаправленное накопление исполнительского, теоретического, эстетического багажа, создание благодатной психологической среды для микроклимата творчества, стремление к использованию арсенала современных технических средств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Реализация обозначенных вопросов предполагает тесную координацию всех используемых методов творческой активности с необходимыми акцентами и возможными поворотами в каждом конкретном случа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а каждом возрастном этапе развития детей, исходя из теоретического и практического багажа знаний и умений, вырисовываются конкретные пути решения поставленных задач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понятие синтетических методов воздействия на становление начинающих музыкантов мною вкладывается совокупность творческих находок, психологических приёмов, базирующихся как на основе модификации новых традиционных методик, так и принципиально новых тенденций, диктуемых проблемами современной музыкальной педагогик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идеале целесообразно начинать формирование комплекса навыков, умений, слуховых впечатлений ребёнка, его аналитического мышления с самых первых музыкальных занятий в детском саду и впечатлений домашней среды (сочинение стихов, сказок, рассказов о музыке, мелодий, подбора гаммы цветовых аналогов, вокальное интонирование простейших песенных примеров, слушание музыки). На этапе обучения в музыкальной школе встает вопрос формирования желания ребенка  анализировать и трактовать слуховые впечатления, обрамлять их в образно-словесные, живописно-художественные и поэтические ряды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Параллельно хотелось бы сделать акцент на необходимость решения задачи ориентации детей в огромном потоке музыкальной информации, выдаваемой интернетом и телепрокатом. Педагог ДМШ, задающий интеллектуальный тон своим воспитанникам, может не назидая и не навязывая, а рассуждая и рассказывая, расставить акценты в их еще не состоявшихся симпатиях и привязанностях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этой связи творческое моделирование зрительно-образных представлений от услышанного способствует перенесению слуховых впечатлений учащихся в зрительно-конкретный  и словесный ряд, когда слышимое сопровождается видимым (ассоциативность зарисовок, иллюстративный материал, работа с музыкальной информацией детских телепрограмм и видеофондом)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оспитание музыкального слуха начинается с первых уроков сольфеджио, затем знания постепенно углубляются, практические навыки закрепляются. Сначала определяется устойчивость ( Т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>. – движение останавливается) и неустойчив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 xml:space="preserve">7 – побуждение к движению звуков). В процессе обучения и воспитания музыканта следует пользоваться методическим принципом триединства. Далее дается характеристика лада, выявляется его «наклонение» - мажор или минор. Знакомство с «наклонением» желательно давать используя методический принцип сравнение. Такой принцип ускоряет процесс, материал усваивается на много прочнее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процессе изложения теоретического материала встречаются спорные точки зрения. Не стоит обходить «острые углы». Важно аргументированно рассуждать и совместно с учениками найти дорогу к истин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апример: мажор – весёлый не всегда соответствует истине. Р.н.п. «Степь да степь кругом», «Однозвучно гремит колокольчик», «Вечерний звон» - песни не веселые, хотя лад мажорный. Такие примеры имеются и в классической музыке: «Потерял я Эвредику» Глюка, «Грёзы» Шуман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омплекс методов формирования аналитического мышления изначально предполагает воздействие на маленьких музыкантов в рамках всех традиционных и нетрадиционных исполнительских, музыкально-теоретических и исторических дисциплин программного курса ДМШ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рамках уроков музыкальной литературы и сольфеджио, которые в своей основе базируются на анализе музыки, каким бы методом (дедуктивным, индуктивным, проблемным) он ни строился, если педагог будет следовать цели, абстрогировать учащихся от механического заучивания (текста, мелодии и т.д.) и отталкиваться от содержания «живой» музыки, то, в конечном счёте , это постепенно приведет детей к становлению собственной точки зрения и умению словесно-аналитической трактовке собственных версий на основе уже имеющегося теоретического багаж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этом контексте творческие находки педагога: теоретические, музыкальные, стилевые, видеовикторины, зрелищно-развлекательные модификации уроков, гибко переориентированные в методическое русло, представят возможность самовыражения на уроках каждому ученику.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а уроках сольфеджио важно использовать импровизации, которые дают учащимся возможность применения полученных навыков владения средствами выразительности в выборе арсенала стилистических средств конструируемого образ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есообразных методов активизации творческого мышления учащихся, в системе их музыкального образования, множество.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3:00Z</dcterms:created>
  <dc:creator>Чунская ДМШ</dc:creator>
  <dc:description/>
  <cp:keywords/>
  <dc:language>en-US</dc:language>
  <cp:lastModifiedBy>Чунская ДМШ</cp:lastModifiedBy>
  <dcterms:modified xsi:type="dcterms:W3CDTF">2017-05-22T06:53:00Z</dcterms:modified>
  <cp:revision>2</cp:revision>
  <dc:subject/>
  <dc:title/>
</cp:coreProperties>
</file>