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  </w:t>
      </w:r>
      <w:r>
        <w:rPr>
          <w:b/>
          <w:sz w:val="28"/>
          <w:szCs w:val="28"/>
        </w:rPr>
        <w:t>ВЛАЖНОСТЬ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дать понятие о влажности воздуха и способах ее изме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вать память через связь нового материала с личным жизненным опытом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актуал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вый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рка поним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реп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понимаете выражение из прогноза погоды «влажность воздух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является нормальной в понимании синоптиков влажностью возду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ощущаем при недостаточной влаж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избыточ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нятие </w:t>
      </w:r>
      <w:r>
        <w:rPr>
          <w:i/>
          <w:sz w:val="28"/>
          <w:szCs w:val="28"/>
        </w:rPr>
        <w:t>влажности воздуха</w:t>
      </w:r>
      <w:r>
        <w:rPr>
          <w:sz w:val="28"/>
          <w:szCs w:val="28"/>
        </w:rPr>
        <w:t xml:space="preserve"> связано с измерением количества  </w:t>
      </w:r>
      <w:r>
        <w:rPr>
          <w:i/>
          <w:sz w:val="28"/>
          <w:szCs w:val="28"/>
        </w:rPr>
        <w:t>(массы)</w:t>
      </w:r>
      <w:r>
        <w:rPr>
          <w:sz w:val="28"/>
          <w:szCs w:val="28"/>
        </w:rPr>
        <w:t xml:space="preserve"> водяного пара в атмосфере или  </w:t>
      </w:r>
      <w:r>
        <w:rPr>
          <w:i/>
          <w:sz w:val="28"/>
          <w:szCs w:val="28"/>
        </w:rPr>
        <w:t>давления</w:t>
      </w:r>
      <w:r>
        <w:rPr>
          <w:sz w:val="28"/>
          <w:szCs w:val="28"/>
        </w:rPr>
        <w:t xml:space="preserve"> водяного п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В связи с тем, что кроме водяного пара в атмосфере содержится воздух, </w:t>
      </w:r>
      <w:r>
        <w:rPr>
          <w:i/>
          <w:sz w:val="28"/>
          <w:szCs w:val="28"/>
        </w:rPr>
        <w:t>давл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дяного пара является </w:t>
      </w:r>
      <w:r>
        <w:rPr>
          <w:b/>
          <w:i/>
          <w:sz w:val="28"/>
          <w:szCs w:val="28"/>
        </w:rPr>
        <w:t>парциальным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наче его еще называют </w:t>
      </w:r>
      <w:r>
        <w:rPr>
          <w:b/>
          <w:i/>
          <w:sz w:val="28"/>
          <w:szCs w:val="28"/>
        </w:rPr>
        <w:t>упругостью водяного пар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То есть при его измерении давление воздуха не учитывается. Результирующее же давление складывается из давления воздуха и водяного пара, но нам сейчас этот расчет не понадоб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два состояния пара мы рассмотрели на прошлом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сыщенный и ненасыщен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сейчас вокруг нас какой пар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насыщен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бы мы ощущали, оказавшись в воздухе с насыщенным водяным паром? (привести примеры из жиз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 ли высохнуть белье в атмосфере, содержащей насыщенный п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Раскроем таблицу 5 задачника Рымкевича.</w:t>
      </w:r>
      <w:r>
        <w:rPr>
          <w:sz w:val="28"/>
          <w:szCs w:val="28"/>
        </w:rPr>
        <w:t xml:space="preserve"> Какие данные сведены в таблиц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>Вывод:</w:t>
      </w:r>
      <w:r>
        <w:rPr>
          <w:sz w:val="28"/>
          <w:szCs w:val="28"/>
        </w:rPr>
        <w:t xml:space="preserve"> при разных температурах давление насыщенного пара разное. За одни сутки температура воздуха может несколько раз измениться и пар несколько раз  может перейти из состояния насыщения в ненасыщенный пар и наобор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Далее, если естьвремя. </w:t>
      </w:r>
      <w:r>
        <w:rPr>
          <w:i/>
          <w:sz w:val="28"/>
          <w:szCs w:val="28"/>
        </w:rPr>
        <w:t>Практически важно уметь рассчитать массу воды, содержащейся в 1 м3 воздуха. Естественно, именно в случае насыщенного пара эта масса максималь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яжем массу водяного пара с его давлением при помощи уравнения Менделеева-Клапейрона. Допустим рассчитаем массу воды, находящейся в объеме нашего кабинета для случая насыщенного па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вы думаете, реальна ли эта цифр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самом деле вокруг нас ненасыщенный пар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у а как приблизить этот расчет к реальност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ля этого существуют еще две очень важные физические величины – </w:t>
      </w:r>
      <w:r>
        <w:rPr>
          <w:b/>
          <w:sz w:val="28"/>
          <w:szCs w:val="28"/>
        </w:rPr>
        <w:t>абсолютная и отностительная влажности воздух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и водяного па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иальное д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я вла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влажн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наз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уг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величин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=1м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асса водяного пара в 1 м3 воздуха в граммах называется </w:t>
      </w:r>
      <w:r>
        <w:rPr>
          <w:b/>
          <w:i/>
          <w:sz w:val="28"/>
          <w:szCs w:val="28"/>
        </w:rPr>
        <w:t xml:space="preserve">абсолютной </w:t>
      </w:r>
      <w:r>
        <w:rPr>
          <w:b/>
          <w:sz w:val="28"/>
          <w:szCs w:val="28"/>
        </w:rPr>
        <w:t>влажностью воздуха  или плотностью водяного па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Отношение парциального давления водяного пара, содержащегося в воздухе к парциальному давлению насыщенного пара при той же температуре называется </w:t>
      </w:r>
      <w:r>
        <w:rPr>
          <w:b/>
          <w:i/>
          <w:sz w:val="28"/>
          <w:szCs w:val="28"/>
        </w:rPr>
        <w:t xml:space="preserve">относительной </w:t>
      </w:r>
      <w:r>
        <w:rPr>
          <w:b/>
          <w:sz w:val="28"/>
          <w:szCs w:val="28"/>
        </w:rPr>
        <w:t>влажностью воздух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сительная влажность воздуха меняется в течение суток. При повышении температуры она уменьшается, а при понижении – увеличивается. При некоторой достаточно низкой температуре она может достичь 100 %. Эта температура называется </w:t>
      </w:r>
      <w:r>
        <w:rPr>
          <w:b/>
          <w:sz w:val="28"/>
          <w:szCs w:val="28"/>
        </w:rPr>
        <w:t>точкой росы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пература, при которой водяной пар становится насыщенным, называется точкой 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дальнейшем понижении температуры относительная влажность не меняется, зато часть водяного пара конденсируется, то есть выпадает 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туманы чаще всего бывают ут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змерения влажности воздуха используются психрометры, состоящие из сухого и влажного термометров. При 100% относительной влажности показания термометров совпадают. Если относительная влажность воздуха меньше 100 %, они отличаются и по разности показаний можно при помощи таблицы 6 из Рымкевича определить относительную влажность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при помощи психрометра отпределить относительную влажность воздуха, температура которого меньше 0 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иборе «гигрометр» относительная влажность измеряется по степени закручивания волоска, входящего в его конструкцию, так как упругость волоса меняется в зависимости от влаж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можно ли при помощи гигрометра отпределить относительную влажность воздуха, температура которого меньше 0 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епл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ой практической задачей является определение массы воды в воздухе. Ее решение ведется в несколько этапов. Потренируемся выполнять каждый этап по отд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ь пустые клетки табл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сух,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влаж,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440"/>
        <w:gridCol w:w="1080"/>
        <w:gridCol w:w="1260"/>
        <w:gridCol w:w="1080"/>
        <w:gridCol w:w="10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относительную влажность воздух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относительную влажность воздух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точку рос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сух,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влаж, 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 к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нас, к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/м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вцева 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ев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мус 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а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нькина 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Же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Май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0:28:00Z</dcterms:created>
  <dc:creator>Alexandr</dc:creator>
  <dc:description/>
  <cp:keywords/>
  <dc:language>en-US</dc:language>
  <cp:lastModifiedBy>Alexandr</cp:lastModifiedBy>
  <dcterms:modified xsi:type="dcterms:W3CDTF">2007-11-29T20:30:00Z</dcterms:modified>
  <cp:revision>4</cp:revision>
  <dc:subject/>
  <dc:title>Урок  ВЛАЖНОСТЬ ВОЗДУХА</dc:title>
</cp:coreProperties>
</file>