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одительского собрания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одительского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Представление учителя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вечер, уважаемые родители! Меня зовут Карина Магомедовна. Я очень рада видеть вас. Присаживайтесь, пожалуйста, удобно, чтобы чувствовать себя комфортно. (Парты в кабинете расположены полукругом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 Вступительное слово классного руководителя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Перед тем, как мы начнем, предлагаю провести небольшую релаксацию, чтобы Вы хотя бы ненадолго смогли отключиться от повседневных забот и хлопот. (Включается музыка, в кабинете тишина). «Закройте глаза, вы лежите на мягкой траве, вокруг вас на поляне растут цветы. Вот стрекочет кузнечик, кукушка где-то далеко считает года. Вы чувствуете теплые лучики солнца. Лучики согревают ваши руки, ноги, лицо. Один из лучей коснулся ваших губ и нарисовал вам улыбку. Вам приятно от этих прикосновений. Вы ощущаете себя частью природы. Эту улыбку вы пронесете и подарите своим друзьям… Потяните руки вверх, вдохните и откройте глаза на счет «три». Ваша прогулка была чудесной.»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Надеюсь, что наше общение будет полезным и продуктивным. Давайте не будем забывать, что собрались здесь для обсуждения важных вопросов, касающихся наших детей, прошу не перебивать друг друга, уважительно относиться ко всем присутствующим, я обязательно отвечу на все вопросы, касающиеся темы родительского собрания и при необходимости побеседую  лично по поводу непосредственно Вашего ребенк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ab/>
            </w:r>
          </w:p>
          <w:p>
            <w:pPr>
              <w:pStyle w:val="C0"/>
              <w:spacing w:before="0" w:after="0"/>
              <w:ind w:left="175" w:hanging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Обсуждение проблемы с родителями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ind w:left="175" w:hanging="142"/>
              <w:jc w:val="both"/>
              <w:rPr/>
            </w:pPr>
            <w:r>
              <w:rPr/>
              <w:t>Итак, тема нашего родительского собрания: «Умение работать в группе». Нами были выявлены некоторые проблемы при работе в группе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Для начала давайте определим, что является, по вашему мнению, важными составляющими работы в группе? Как нужно себя вести?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Важные составляющие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Активное участие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Общение, контакт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Признание своих ошибок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Принятие чужой точки зрения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Высказывание своих идей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Помощь товарищам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•</w:t>
            </w:r>
            <w:r>
              <w:rPr/>
              <w:tab/>
              <w:t>Умение слушать, не кричать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Обсуждение каждой составляющей. 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Уважаемые родители, как вы думаете, все ли условия выполняют наши ученики? Как вы считаете, какие трудности встречаются чаще всего? Каковы причины?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Обратите внимание на статистику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К счастью, многие ребята активно участвуют в беседе, обсуждают, общаются, высказывают идеи. Проблемами является то, что они порой не очень хотят работать с теми, с кем тесно не общаются, не помогают, для этих проблем мы уже нашли решение. Их сближают чаепития, мероприятия, совсем недавно состоялись игры на сплочение, надеемся, что результаты не заставят себя ждать. 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Есть еще 2 проблемы, с которыми нужно бороться не только в школе, но и дома. Ребята не слушают других, кричат, на мероприятиях и на переменах даже бывают драки. Дома они могут не проявлять себя с такой стороны, но в школе, к сожалению, мы это наблюдаем. И главные причины такого поведения – это агрессия эгоизм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Давайте рассмотрим несколько ситуаций. 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етя и Сережа вместе решают задачу. У них получаются разные ответы. Петя объясняет, почему именно у него получился такой ответ, Сережа не слушает и начинает кричать, хотя понимает, что допустил ошибку. Ребята начинают спорить. Сережа ударил Петю по руке. Начинается драка. Что стало причиной? Как нужно поступить взрослому?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Вася может бегать по коридору, дергать девочек за косички, обижать, обзываться, строить рожицы. Когда с ребенком говорит учитель, он успокаивается, на какое-то время затихает, но со временем проявления в поведении возобновляются. Что стало причиной? Почему Петя так делает? Как исправить поведение?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ричины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одители систематически проявляют физическую или вербальную агрессию по отношению к ребенку =&gt; вероятность проявления у ребенка защитной агрессивности или подражания модели поведения родителей =&gt; ребенок часто конфликтует, дерется, на занятиях и уроках выкрикивает и т. п.; применяет агрессивную модель поведения в жизни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одители применяют слишком суровые, несоотносимые с проступком наказания =&gt; уровень агрессивности у ребенка повышается, возрастает готовность к агрессивным действиям =&gt;вероятность реактивной (ответной) агрессивности в более старшем возрасте; проявления защитной агрессивности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одители не обращают внимания на агрессивное поведение, вспыльчивость ребенка, не контролируют его поведение =&gt; вседозволенность =&gt; проявление агрессивности в дальнейшем как типичной поведенческой черты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одители не дают возможности ребенку проявить способность к самостоятельному выбору, не позволяют ребенку заявить о себе, запрещают любые формы проявления детского гнева =&gt; ребенок избегает открытого проявления гнева, систематически подавляет свои эмоции =&gt; деструктивная агрессивность =&gt; насмешки над окружающими, побуждение к агрессивным действиям других, воровство, внезапные вспышки гнев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одители проявляют агрессию по отношению к окружающим в присутствии ребенка, (например, отрицательно высказываются по поводу соседей по коммунальной квартире или по поводу педагогического стиля в детском саду и т. д. )=&gt; у ребенка закрепляется уверенность, что окружающие люди являются виновниками всех их бед =&gt; вероятно, что дошкольник возьмет эту модель за основу своего дальнейшего поведения =&gt; проявления агрессии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Конфликты между родителями, развод =&gt; демонстративная агрессивность (привлечение внимания к своей персоне); формирование агрессивной модели «выяснения отношений»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Итак, как же нам не допустить агрессивности детей или ее развития. Во-первых, нужно пресекать веяния из вне, то есть агрессивные игры, телепередачи, обсуждать ситуации агрессивного поведения, следить за своими действиями и поступками. 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1. В случае если вспышка гнева уже произошла, дайте ребенку немного времени, затем мягко попытайтесь утешить его и предложить свою помощь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2. Обучение детей приемам саморегуляции, умению владеть собой в различных ситуациях. Интересные и эффективные упражнения можно найти в книге К. Фопеля «Как научить детей сотрудничать» (1998)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3. Отработка коммуникативных навыков. Агрессивные дети иногда проявляют агрессию лишь потому, что не знают других способов выражения своих чувств. Задача взрослого — научить их выходить из конфликтных ситуаций приемлемыми способами. С этой целью могут применяться: обсуждение конфликтных ситуаций в кругу (например, как поступить, если ребенку нужна игрушка, в которую кто-то уже играет), ролевая игра (разыгрывание ситуаций). Базовые коммуникативные умения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риветствие и прощание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обращение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росьба о поддержке, помощи, услуге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оказание поддержки, помощи, услуги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благодарность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отказ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Также выделяются процессуальные коммуникативные умения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говорить перед другими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слушать других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сотрудничать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управлять (командовать);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одчиняться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4. Формирование таких качеств, как эмпатия, доверие к людям и т. д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Например, мы видим плачущего ребенка. Мы знаем, что он испытывает отрицательную эмоцию (обиду, страх, боль и т. д.), нам его жалко (сочувствие), мы его успокаиваем (выясняем причину и устраняем ее, т. е. что-то делаем). Да и при организации нравственного развития личности ребенка эти компоненты не всегда можно разделить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Считается, что развивать эмпатию и формировать другие качества личности можно во время совместного чтения взрослого и ребенка. Обсуждая прочитанное, взрослый поощряет выражение ребенком своих чувств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Любите ребенка, проявляйте эту любовь, но при этом не переусердствуйте, т.к. это служит причиной другой проблемы. Эгоизм. Давайте попытаемся найти причины, наиболее типичные для современных родителей, обществ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опытаемся перечислить типичные ошибки родителей, которые ведут к формированию эгоизма у детей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1. Преувеличение значения личности ребенка. Речь идет, конечно, не о занижении, но об адекватности оценки: не хвалите без причины, не замалчивайте реальных достоинств ребенк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2. Навязывание ребенку собственных прагматических установок и своих желаний снижает мотивацию и интерес к жизни у ребенк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3. Выполнение необходимых дел за детей лишает их собственной инициативы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4. Личный эгоистический пример родителей при декларации нравственных норм. Нравственные представления детей при этом становятся неопределенными из-за внутреннего конфликт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5. Подкуп детей: плата за дела по дому, за школьные отметки. В этом случае ребенок начинает ценить не свои поступки, а их стоимость. Собственная оценка переносится, таким образом, с морально-этических принципов на денежное выражение. Кроме того, плата снижает энтузиазм и творческий потенциал человека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6. Большая (чрезмерная) воспитательная активность семьи снижает самооценку ребенка, подавляет его и ведет к психологической незрелости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Что делать, если вы уже заметили признаки эгоизма у своего ребенка или хотите предотвратить их? Дадим несколько советов: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Снимите мелочную опеку с ребенка (разбудить утром, чтобы не проспал; напомнить о необходимых делах; сидеть рядом при выполнении уроков; обслуживать за едой и после и т.п.)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Дайте ребенку возможность получить отрицательный опыт его действий или бездействия (без опасности для жизни). Дайте возможность самостоятельного выбора и принятия решений. Этот опыт ребенку действительно более ценен, чем навязываемое вами готовое решение. 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Приучайте его к посильной помощи дома, к деланию для всех, а не только для самообслуживания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Интересуйтесь не только делами ребенка, но и успехами его друзей. Поощряйте его позитивные оценки в адрес друзей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Расширяйте социальную среду ребенка, учите его жить в ней.</w:t>
            </w:r>
          </w:p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 xml:space="preserve">Самый же действенный и надежный способ избежать формирования ненужного качества или черты личности ребенка – воспитать в нем противоположное качество. Эгоизму противостоит альтруиз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Заключительная часть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left="175" w:hanging="142"/>
              <w:jc w:val="both"/>
              <w:rPr/>
            </w:pPr>
            <w:r>
              <w:rPr/>
              <w:t>А сейчас я готова ответить на Ваши вопросы.</w:t>
            </w:r>
            <w:r>
              <w:rPr>
                <w:rStyle w:val="C1"/>
                <w:color w:val="000000"/>
              </w:rPr>
              <w:t>Всего Вам доброго, до свидания.</w:t>
            </w:r>
            <w:r>
              <w:rPr/>
              <w:t xml:space="preserve"> В беседе может принимать активное участие психолог школы/родитель с психолого-педагогическим образованием. Используется презентация, музыкальное сопровождение, доска, мел, раздаточный материал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елать, если вы уже заметили признаки эгоизма у своего ребенка или хотите предотвратить их? Дадим несколько советов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нимите мелочную опеку с ребенка (разбудить утром, чтобы не проспал; напомнить о необходимых делах; сидеть рядом при выполнении уроков; обслуживать за едой и после и т.п.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ребенку возможность получить отрицательный опыт его действий или бездействия (без опасности для жизни). Дайте возможность самостоятельного выбора и принятия решений. Этот опыт ребенку действительно более ценен, чем навязываемое вами готовое решени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йте его к посильной помощи дома, к деланию для всех, а не только для самообслужи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йтесь не только делами ребенка, но и успехами его друзей. Поощряйте его позитивные оценки в адрес друз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йте социальную среду ребенка, учите его жить в 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же действенный и надежный способ избежать формирования ненужного качества или черты личности ребенка – воспитать в нем противоположное качество. Эгоизму противостоит альтруиз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родительского собрания по т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мение работать в группе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Рашидова К.Г 46 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ила: Карманова Е.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 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одитель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Рашидова К.Г 46 г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ила:  Карманова Е.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одительского собр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Повесткой родительского дня была тема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Умение работать в группе</w:t>
      </w:r>
      <w:r>
        <w:rPr>
          <w:rFonts w:cs="Times New Roman" w:ascii="Times New Roman" w:hAnsi="Times New Roman"/>
          <w:sz w:val="24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Был организован обмен опытом между родителям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ыли даны советы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ечение всего собрания на  доске были вывешены работы  по данной тем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нализ на данном родительском собрании занимал второстепенное место, были поставлены задачи, как научить детей работать в группе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одители обменялись мнением и опытом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ный руководитель был тактичен, вежлив при общении с родителя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8"/>
        </w:rPr>
        <w:t>Помещение было оформлено картинками и плакатами. По ходу родительского собрания учитель использовала презентацию и наглядные материалы.</w:t>
      </w:r>
    </w:p>
    <w:sectPr>
      <w:type w:val="nextPage"/>
      <w:pgSz w:orient="landscape" w:w="16838" w:h="11906"/>
      <w:pgMar w:left="426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54:00Z</dcterms:created>
  <dc:creator>Zverdvd.org</dc:creator>
  <dc:description/>
  <cp:keywords/>
  <dc:language>en-US</dc:language>
  <cp:lastModifiedBy>Екатерина</cp:lastModifiedBy>
  <cp:lastPrinted>2017-03-20T21:54:00Z</cp:lastPrinted>
  <dcterms:modified xsi:type="dcterms:W3CDTF">2017-03-26T17:19:00Z</dcterms:modified>
  <cp:revision>7</cp:revision>
  <dc:subject/>
  <dc:title/>
</cp:coreProperties>
</file>