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сельского хозяйства РФ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едеральное государственное бюджетное образовательное учреждение 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шего образования</w:t>
      </w:r>
    </w:p>
    <w:p>
      <w:pPr>
        <w:pStyle w:val="Heading1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Южно-Уральский государственный аграрный университет»</w:t>
      </w:r>
    </w:p>
    <w:p>
      <w:pPr>
        <w:pStyle w:val="Normal"/>
        <w:ind w:right="76" w:firstLine="1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6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180"/>
        <w:jc w:val="right"/>
        <w:rPr>
          <w:sz w:val="28"/>
          <w:szCs w:val="28"/>
        </w:rPr>
      </w:pPr>
      <w:r>
        <w:rPr>
          <w:sz w:val="28"/>
          <w:szCs w:val="28"/>
        </w:rPr>
        <w:t>Кафедра ТП и ППЖ</w:t>
      </w:r>
    </w:p>
    <w:p>
      <w:pPr>
        <w:pStyle w:val="Normal"/>
        <w:ind w:right="76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096" w:hanging="0"/>
        <w:rPr/>
      </w:pPr>
      <w:r>
        <w:rPr/>
      </w:r>
    </w:p>
    <w:p>
      <w:pPr>
        <w:pStyle w:val="Heading1"/>
        <w:ind w:left="6096" w:hanging="0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32"/>
          <w:szCs w:val="32"/>
        </w:rPr>
        <w:t>Производство продукции животноводства»(скотоводство)</w:t>
      </w:r>
    </w:p>
    <w:p>
      <w:pPr>
        <w:pStyle w:val="Heading2"/>
        <w:rPr/>
      </w:pPr>
      <w:r>
        <w:rPr>
          <w:b/>
          <w:bCs/>
          <w:sz w:val="32"/>
          <w:szCs w:val="32"/>
        </w:rPr>
        <w:t>Методические указания по изучению дисциплины и выполнению курсовой работы для студентов факультета заочного обучения</w:t>
      </w:r>
    </w:p>
    <w:p>
      <w:pPr>
        <w:pStyle w:val="Heading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Уровень высшего образования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акалавриат</w:t>
      </w:r>
    </w:p>
    <w:p>
      <w:pPr>
        <w:pStyle w:val="Normal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правление подготовки</w:t>
      </w:r>
      <w:r>
        <w:rPr>
          <w:sz w:val="28"/>
          <w:szCs w:val="28"/>
        </w:rPr>
        <w:t>: 35.03.07 Технология производства и переработки сельскохозяйственной продукции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офиль подготовки</w:t>
      </w:r>
      <w:r>
        <w:rPr>
          <w:sz w:val="28"/>
          <w:szCs w:val="28"/>
        </w:rPr>
        <w:t>: Технология производства продуктов животноводства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орма обучения</w:t>
      </w:r>
      <w:r>
        <w:rPr>
          <w:sz w:val="28"/>
          <w:szCs w:val="28"/>
        </w:rPr>
        <w:t xml:space="preserve">:  </w:t>
      </w:r>
      <w:r>
        <w:rPr>
          <w:iCs/>
          <w:sz w:val="28"/>
          <w:szCs w:val="28"/>
        </w:rPr>
        <w:t>заочная, очно-заочная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36703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pt;margin-top:28.9pt;width:53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Троицк   20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637 (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36-9 я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на заседании кафедр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отокол № ___    от «__» ____________20__г.) ____________ Зав.кафедрой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о на заседании Методической комиссии  факультета заочного обучения (протокол № __ от _______2016г.)_____________ декан факульт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ецензент: доцент кафедры кормления и гигиены животных кандидат биологических наук Е.Г.Подугольникова </w:t>
      </w:r>
    </w:p>
    <w:p>
      <w:pPr>
        <w:pStyle w:val="TextBodyInden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ставитель: </w:t>
      </w:r>
    </w:p>
    <w:p>
      <w:pPr>
        <w:pStyle w:val="TextBodyIndent"/>
        <w:jc w:val="both"/>
        <w:rPr/>
      </w:pPr>
      <w:r>
        <w:rPr>
          <w:spacing w:val="20"/>
          <w:sz w:val="28"/>
          <w:szCs w:val="28"/>
        </w:rPr>
        <w:t>В.В.Журавель «Производство продукции животноводства»:</w:t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Методические указания, по выполнению курсовой работы для студентов факультета заочного обучения </w:t>
      </w:r>
      <w:r>
        <w:rPr>
          <w:i/>
          <w:iCs/>
          <w:spacing w:val="20"/>
          <w:sz w:val="28"/>
          <w:szCs w:val="28"/>
        </w:rPr>
        <w:t xml:space="preserve">/ </w:t>
      </w:r>
      <w:r>
        <w:rPr>
          <w:iCs/>
          <w:spacing w:val="20"/>
          <w:sz w:val="28"/>
          <w:szCs w:val="28"/>
        </w:rPr>
        <w:t>В.В.Журавель</w:t>
      </w:r>
      <w:r>
        <w:rPr>
          <w:spacing w:val="20"/>
          <w:sz w:val="28"/>
          <w:szCs w:val="28"/>
        </w:rPr>
        <w:t xml:space="preserve"> - Троицк, 2016. – 24 с.</w:t>
      </w:r>
    </w:p>
    <w:p>
      <w:pPr>
        <w:pStyle w:val="TextBodyIndent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TextBodyIndent"/>
        <w:spacing w:lineRule="auto" w:line="360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TextBodyIndent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Методические указания составлены в соответствии с  рабочей программой учебной дисциплины «скотоводство и молочное дело», по направлению подготовки 35.03.07. технология производства и переработки сельскохозяйственной продукции (уровень высшего образования бакалавриат) с учетом требований ФГОС ВО МоиН РФ 12 ноября 2015 г.                         </w:t>
      </w:r>
      <w:r>
        <w:rPr/>
        <w:t xml:space="preserve">                                             </w:t>
      </w:r>
    </w:p>
    <w:p>
      <w:pPr>
        <w:pStyle w:val="TextBodyIndent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ДК 637 (0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БК 36-9 я 73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Федеральное государственное бюджетное образовательное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реждение высшего образования 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Южно-Уральский государственный аграрный университ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одержание дисциплины                                                                                    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Разделы дисциплины и виды занятий                                                             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Вопросы к экзамену                                                                                          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Требования к оформлению курсовой работы                                                  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              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                                                                                                          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 4 курса факультета биотехнологии, обучающихся по направлению подготовки 35.03.07. «Технология производства и переработки сельскохозяйственной продукции».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ь курсовой работы заключается в систематизации, углублении и закреплении знаний по производству продукции; развитии навыков самостоятельной работы студентов при решении различных организационно-экономических вопросов в области производства продукции. В процессе подготовки и написания курсовой работы студенты приобретают навыки и уровень специальной подготовки, а также навыки творческой работы и, кроме того, вырабатывают способность подбирать необходимую литературу, так как при выполнении курсовой работы необходимо обстоятельно раскрыть выбранную тему. Выполнение курсовой работы предусматривает подробное изучение и описание производства продукции животновод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дактические задачи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формировать навыки осуществления научно-исследовательской работы в области производства продукци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Развивать учебно-логические умения правильного использования методов и средств получения, хранения и обработки информации, анализа отечественного и зарубежного опыта по тематике исследова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Воспитывать интерес к технологиям производства продукции животновод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выполнения курсовой работы студент должен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 xml:space="preserve"> технологию производства продукции животно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 обобщать, анализировать, воспринимать информацию, определять цель и выбор путей её достижения, логически верно аргументировать, излагать полученную информацию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bCs/>
          <w:sz w:val="28"/>
          <w:szCs w:val="28"/>
        </w:rPr>
        <w:t xml:space="preserve">владеть </w:t>
      </w:r>
      <w:r>
        <w:rPr>
          <w:sz w:val="28"/>
          <w:szCs w:val="28"/>
        </w:rPr>
        <w:t>навыками оформления результатов научно-исследовательской работ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Содержание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 Разделы дисциплина и виды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-Разделы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ведения племенной работы в животноводств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изводства моло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изводства говяд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ы ведения племенной работы в животноводств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Экстерьер и интерьер сельскохозяйственных живот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Бонитировка скота молочно-мясного направления продуктив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интерьерные и экстерьерные показатели КРС характерные для мясного и молочного скот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: </w:t>
      </w:r>
      <w:r>
        <w:rPr>
          <w:sz w:val="28"/>
          <w:szCs w:val="28"/>
        </w:rPr>
        <w:t>определять направление продуктивных качеств животных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ладеть: </w:t>
      </w:r>
      <w:r>
        <w:rPr>
          <w:sz w:val="28"/>
          <w:szCs w:val="28"/>
        </w:rPr>
        <w:t xml:space="preserve">методикой бонитировки КРС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азовите типы телосложе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Что такое бонитиров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Что такое стать, интерьер, экстерьер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я производства мол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программ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Технология получения мол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Учет молочной продуктив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ценка лактационной кри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озрастная изменчивость молочной продуктив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ланирование индивидуального удоя к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Определение удоя на среднегодовую коров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технологию получения моло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: </w:t>
      </w:r>
      <w:r>
        <w:rPr>
          <w:sz w:val="28"/>
          <w:szCs w:val="28"/>
        </w:rPr>
        <w:t>применять современные методы по получению молок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ладеть: </w:t>
      </w:r>
      <w:r>
        <w:rPr>
          <w:sz w:val="28"/>
          <w:szCs w:val="28"/>
        </w:rPr>
        <w:t>различными технологиями производства мол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Что такое моло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Значение молока в питании чело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ороки молока, меры их предупре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Понятие среднегодовая кор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ология производства говяд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Технология получения говядины в молочном и мясном скотовод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ценка мясной продуктивности крупного рогатого скота при жизни и после убо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оставление помесячного плана получения прироста живой массы крупного рогатого ско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нать: </w:t>
      </w:r>
      <w:r>
        <w:rPr>
          <w:sz w:val="28"/>
          <w:szCs w:val="28"/>
        </w:rPr>
        <w:t>технологию получения говядин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: </w:t>
      </w:r>
      <w:r>
        <w:rPr>
          <w:sz w:val="28"/>
          <w:szCs w:val="28"/>
        </w:rPr>
        <w:t>применять современные методы по получению говядины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ладеть: </w:t>
      </w:r>
      <w:r>
        <w:rPr>
          <w:sz w:val="28"/>
          <w:szCs w:val="28"/>
        </w:rPr>
        <w:t>различными технологиями производства говяд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Технология корова телен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им образом оценивают мясную продуктив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Что такое мясная продуктивно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Вопросы к экзамен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экзамена по скотоводству для студентов заочного факульт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домашнивание животных (причины, отличительные особенности диких, одомашненных и прирученных  животных).  Центры одомашнивания животных. Изменение животных под влиянием одомашни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онятие о технологии производства продукции животноводства. Значение животноводства в народном хозяй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Черно-пестрая 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Стати животных. Схема описания статей.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Голштинская 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расная степная 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Правила взятия основных промеров (точки взятия, инструментар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Дикие предки сельскохозяйственных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Холмогорская 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Расчет индексов телосложения.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Рассчитать абсолютный, среднесуточный и относительный приросты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Факторы, влияющие на продуктивность коров (продолжительность сухостойного и сервис-периода, раздой, кратность доения, техника до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Построение экстерьерных профилей.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Происхождение крупного рогатого ско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5.Холмогорская порода крупного рогатого скота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Направленное выращивание молодня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Ярославская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8.Показатели учета молочной продуктивности (среднесуточный удой, месячный удой, удой за лактацию, пожизненный удой).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Биологические особенности онтогенеза (скороспелость, половая и хозяйственная зрелость, продолжительность жизни и хозяйственного использования животны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Айрширская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1. Расчет удоя на фуражную корову через кормодни.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Понятие конституции, ее значение в животноводстве. Основные классификации конституции сельскохозяйственных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Джерсейская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4.Системы содержания молочного скота (стойлово-пастбищное, стойлово-лагерное, стойлово-выгульное).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Типы конституции по характеру обмена веществ. Типы конституции по морфологическому признаку (классификация Кулешова-Иванова). Типы конституции по характеру нерв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Ярославская 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7.Расчет удоя на фуражную корову через поголовье.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Фактор, оказывающие  влияние на формирование конституции. Кондиции животных и их ти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.Джерсейская 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0.Возрастная изменчивость молочной продуктивности. Переход лактационной продуктивности по Д.Д.Мартюгину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.Понятие об экстерьере, его значение, методы определения. Пороки экстерьера сельскохозяйственных живот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2.Симментальская  порода крупного рогатого ск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оказатели учета молочной продуктивности (средний суточный удой, месячный удой, среднее содержание жира в молоке, количество молочного жира, удой за лактацию, удой пожизненный, удой за 305 дней лактации, коэффициент молочности, удой в пересчете на базисную жирность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Интерьер сельскохозяйственных животных, его значение в животноводстве. Методы, объекты изучения интерьер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5.Сычевская 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6.Понятие однопроцентного молока и показатели, рассчитываемые через данный зоотехнический показатель.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7.Учение о породах сельскохозяйственных животных. Понятие порода, ее особенности, черты породы. Основные факторы породо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8.Швицкая 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9.Типы лактационных кривых.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.Классификация по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1. Костромская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2.Коэффициент устойчивости лактации.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3.Структура пор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4.Симментальская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5.Показатели учета молочной продуктивности (среднее содержание жира в молоке, удой в пересчете на базисную жирность, количество молочного жира)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6.Определение линии, ее структ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7.Лебединская 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8.Расчет удоя на фуражную корову через кормодни и через поголовье.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9.Породы сельскохозяйственных животных. Классификация по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0.Айрширская 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1.Планирование индивидуального удоя кор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2.Промышленное скрещивание. Его значение в животновод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3.Герефордская 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4.Понятие об отборе, подборе и методах разведения.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5.Чистопородное разведение, его значение и задачи. Разведение по линиям и семейств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6.Шортгорнская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7.Биологические особенности крупного рогатого ско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8.Скрещивание, его значение, основные методы, схемы. Расчет доли крови в поколен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9.Казахская белоголовая 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0. Планирование годового оборота стада.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1.Гибридиз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2. Порода шароле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3.Запуск коров, его биологическое значение. Содержание и кормление сухостойных коров.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4.Общая схема технологии получения продукции ското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5. Калмыцкая 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6.Коэффициент устойчивости лактации. Показатель полноценности лактации по В.Б.Веселовскому.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7.Биологические особенности крупного рогатого скот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8.Казахская белоголовая 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9.Оценка мясной продуктивности  крупного рогатого скота при жизни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0.Особенности технологии производства мол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1.Шортгорнская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3. Оценка мясной продуктивности  крупного рогатого скота после убоя.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4.Химический состав молока, его значение. Строение вымени. Молокообразование и молоковы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5.Черно-пестрая  порода крупного рогатого ск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Показатели учета молочной продуктивности (средний суточный удой, месячный удой, среднее содержание жира в молоке, количество молочного жира, удой за лактацию, удой пожизненный, удой за 305 дней лактации, коэффициент молочности, удой в пересчете на базисную жирность).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7.Технология получения молока (организация доения. Процесс доения, принцип работы доильных аппаратов, способы доения, подготовка коров и вымени коров к доению, первичная обработка и транспортировка моло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8. Голштинская 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9.Понятие однопроцентного молока и показатели, рассчитываемые через данный зоотехнический показатель.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0.Воспроизводительное скрещивание. Его значение в животновод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1.Казахская белоголовая  порода крупного рогатого ск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2. Показатели учета мясной продуктивности (упитанность, среднесуточный прирост, убойный вес, убойный выход) крупного рогатого скота.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3.Мясная продуктивность крупного рогатого скота. Факторы, влияющие на мясную продуктивность крупного рогатого скота. Откорм и нагул крупного рогатого ск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4.Красная степная 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5.Планирование индивидуального удоя коров.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6.Технология производства говядины «корова-теленок» в специализированном мясном скотовод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7. Голландская  порода крупного рогатого ск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8.Морфологический состав говядины. Факторы, влияющие на него.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9.Выращивание молодняка крупного рогатого скота молочного направления продуктив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0.Голштино-фризская  порода крупного рогатого ск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1.Способы содержания коров в стойловый период (привязное, беспривязное (беспривязно-боксовое, свободно-выгульное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Требования к оформлению курсов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ь курсовой работы заключается в систематизации, углублении и закреплении знаний по производству продукции; развитии навыков самостоятельной работы студентов при решении различных организационно-экономических вопросов в области производства продукции. В процессе подготовки и написания курсовой работы студенты приобретают навыки и уровень специальной подготовки, а также навыки творческой работы и, кроме того, вырабатывают способность подбирать необходимую литературу, так как при выполнении курсовой работы необходимо обстоятельно раскрыть выбранную тему. Выполнение курсовой работы предусматривает подробное изучение и описание производства продукции животновод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дактические задачи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формировать навыки осуществления научно-исследовательской работы в области производства продукци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Развивать учебно-логические умения правильного использования методов и средств получения, хранения и обработки информации, анализа отечественного и зарубежного опыта по тематике исследова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Воспитывать интерес к технологиям производства продукции животновод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выполнения курсовой работы студент должен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 xml:space="preserve"> технологию производства продукции животно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 обобщать, анализировать, воспринимать информацию, определять цель и выбор путей её достижения, логически верно аргументировать, излагать полученную информацию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bCs/>
          <w:sz w:val="28"/>
          <w:szCs w:val="28"/>
        </w:rPr>
        <w:t xml:space="preserve">владеть </w:t>
      </w:r>
      <w:r>
        <w:rPr>
          <w:sz w:val="28"/>
          <w:szCs w:val="28"/>
        </w:rPr>
        <w:t>навыками оформления результатов научно-исследовательской работы.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 Общие требования, 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ъявляемые к написанию курсов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выполняется на основании индивидуального задания, получаемого на кафедре технологии производства и переработки продуктов животноводства. На занятии преподаватель проводит инструктаж по выполнению курсовой работы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урсовую работу выполняют на бумаге стандартного размера (формат А4), страницы должны быть пронумерованы, работа – переплетена. На страницах должны быть отступы на поля: сверху – 2,5 см, слева – 3-3,5 см, справа – 1-1,5 см, снизу – 2 см. Если текст работы набирают на компьютере, то нужно использовать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(обычный) с кеглем в 14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 (пунктов), междустрочный интервал должен быть полуторный. Листы следует вложить в скоросшивател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оформляется в соответствии с приложением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должна состоять из разделов «Введение», «Краткий обзор литературы», «Характеристика продукции», «Сырье, используемое при  переработке продукции и требования к его качеству», «Технологические процессы переработки продукции сельского хозяйства», «Технологическая схема производственных процессов», «Заключение», «Список использованной литературы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Введение», исходя из названия курсовой работы, студенты должны определить цель курсовой работы, из структуры – задачи. Раздел «Введение» должен занимать не более 1 страниц компьютерного текст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раздела «Краткий обзор литературы» должен соответствовать индивидуальному заданию. При ссылке на литературные источники в тексте следует указать инициалы и фамилию автора, после которых в скобках написать год издания источника или цифру, соответствующую номеру источника в списке литературы. При ссылке на документальные источники необходимо писать полное название документа (если таковое имеется) в кавычках, а в скобках указывать год его издания, или цифру, соответствующую номеру источника в списке литературы; если необходимо сделать ссылку на ГОСТ, то кавычки и год издания документа не ставят. Например «Согласно «Санитарным правилам ухода за доильными установками и молочной посудой….» /1988/, или «в соответствии с требованиями ГОСТ Р 52054-2003 …» и т.п. Допускается указывать цифру, соответствующую номеру источника в списке литературы, в скобках после приведенного текста. Если количество авторов составляет более двух человек, то вначале указывают инициалы и фамилию первого автора, а затем добавляют слова «с соавторами» или «и другие». Необходимо изучить </w:t>
      </w:r>
      <w:r>
        <w:rPr>
          <w:b/>
          <w:bCs/>
          <w:sz w:val="28"/>
          <w:szCs w:val="28"/>
        </w:rPr>
        <w:t>не менее 5</w:t>
      </w:r>
      <w:r>
        <w:rPr>
          <w:sz w:val="28"/>
          <w:szCs w:val="28"/>
        </w:rPr>
        <w:t xml:space="preserve"> документальных и литературных источников. В разделе «Краткий обзор литературы» ссылки должны быть </w:t>
      </w:r>
      <w:r>
        <w:rPr>
          <w:b/>
          <w:bCs/>
          <w:sz w:val="28"/>
          <w:szCs w:val="28"/>
        </w:rPr>
        <w:t>только 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 источники и литературу</w:t>
      </w:r>
      <w:r>
        <w:rPr>
          <w:sz w:val="28"/>
          <w:szCs w:val="28"/>
        </w:rPr>
        <w:t xml:space="preserve">, которые </w:t>
      </w:r>
      <w:r>
        <w:rPr>
          <w:b/>
          <w:bCs/>
          <w:sz w:val="28"/>
          <w:szCs w:val="28"/>
        </w:rPr>
        <w:t>приведены</w:t>
      </w:r>
      <w:r>
        <w:rPr>
          <w:sz w:val="28"/>
          <w:szCs w:val="28"/>
        </w:rPr>
        <w:t xml:space="preserve"> в списке. </w:t>
      </w:r>
      <w:r>
        <w:rPr>
          <w:b/>
          <w:bCs/>
          <w:sz w:val="28"/>
          <w:szCs w:val="28"/>
        </w:rPr>
        <w:t>Не допускается</w:t>
      </w:r>
      <w:r>
        <w:rPr>
          <w:sz w:val="28"/>
          <w:szCs w:val="28"/>
        </w:rPr>
        <w:t xml:space="preserve"> приведение литературы источников, на которых </w:t>
      </w:r>
      <w:r>
        <w:rPr>
          <w:b/>
          <w:bCs/>
          <w:sz w:val="28"/>
          <w:szCs w:val="28"/>
        </w:rPr>
        <w:t>нет ссылок</w:t>
      </w:r>
      <w:r>
        <w:rPr>
          <w:sz w:val="28"/>
          <w:szCs w:val="28"/>
        </w:rPr>
        <w:t xml:space="preserve"> в тексте курсовой работы. Раздел «Краткий обзор литературы» не должен занимать более 5 страниц компьютерного текс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зделов «Характеристика продукции животноводства» не должен превышать 5 страниц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Сырье, используемое при производстве и требования к его качеству». В нем необходимо выполнить анализ определенного материала, в конце раздела – написать заключение, или вывод, в котором следует отразить положительные или отрицательные стороны анализируемых данных. Объем этого раздела не должен занимать более 5 страниц компьютерного текста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зделов «Технологические процессы переработки продукции охотоведения» не должен превышать соответственно 5 и 6 страниц компьютерного текста и должен включать в себя всю схему технологических операц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Заключение» необходимо в обобщенной форме кратко изложить основные проектные решения технологии производства животноводческой продукции. Указать какое влияние их реализация окажет на процесс производства продукции, количество и качество продукции. Общий объём не должен превышать 2 страниц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Выводы» следует перечислить по пунктам те выводы, которые были приведены после каждого подраздел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а выполнена рукописным текстом, то она должна быть написана аккуратно, разборчиво. Объем, в зависимости от почерка, может не соответствовать приведенным ограничениям, но все требуемые сведения должны быть отражен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цы следует нумеровать арабскими цифрами, соблюдая сквозную нумерацию по всему тексту, начиная с титульного листа. Номер страницы проставляют в центре внизу страницы, на титульном листе – первой странице номер не ставя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свещения вопросов в курсовой работе должен соответствовать порядку, изложенному в методических указаниях. Работу нужно излагать в литературно-научном стиле, все формулировки должны быть грамотными, четкими, соответствовать теме работ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ы в тексте работы представляют таблицы, схемы, диаграммы, рисунки, фотографии, помогающие раскрыть тему курсовой работы. Таблицы, схемы, диаграммы, рисунки и фотографии должны иметь сквозную нумерацию, обязательно иметь назван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располагают непосредственно после текста, в котором они упоминается впервые, или на следующей странице. Таблица должна быть построена в режиме одинарного междустрочного интервала, перед таблицей должно быть ее название, перед названием – порядковый номер (арабскими цифрами) таблицы (слово «таблица» писать не нужно). Название таблицы должно быть кратким, точным, его располагают посередине страницы на одной или двух строчках, переносы слов в названии таблицы недопустимы. Не следует оставлять название таблицы на одной странице, а саму таблицу переносить на другую страницу. Название строк, столбцов таблицы пишут в именительном падеже единственного числа с заглавной буквы. Если предусмотрено разделение столбцов, строк, то название подстрок, подстолбцов пишут с маленькой буквы. Если таблица не умещается на одну страницу, она переносится на следующую. В этом случае сверху до таблицы в левом углу необходимо помещать указатель «Продолжение таблицы…», указав цифру, соответствующую ее номеру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иллюстративные материалы, включенные в работу (рисунки, схемы, диаграммы, графики) должны размещаться после первого упоминания о них в тексте работы, обязательно иметь название и порядковый номер. Название схем, диаграмм, рисунков, фотографий указывается под этими иллюстрациями, которые вначале обозначают словом «Рисунок 1», «Рисунок 2» и т.д., а затем пишут название схемы, диаграммы, фотографии. Если требуется пояснение иллюстративного материала, то на самом рисунке пишут обозначения, или нумеруют их арабскими цифрами, приводя расшифровку обозначений в подрисуночном тексте, который располагают между рисунком и его названием. Подрисуночные надписи выполняют, используя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(обычный) с кеглем в 10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 (пунктов), междустрочный интервал должен быть одинарный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таблицы и рисунка приведен в приложении 2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ексте обязательно должны быть </w:t>
      </w:r>
      <w:r>
        <w:rPr>
          <w:b/>
          <w:bCs/>
          <w:sz w:val="28"/>
          <w:szCs w:val="28"/>
        </w:rPr>
        <w:t>ссылки на приведенный иллюстративный материал</w:t>
      </w:r>
      <w:r>
        <w:rPr>
          <w:sz w:val="28"/>
          <w:szCs w:val="28"/>
        </w:rPr>
        <w:t xml:space="preserve">, например: «материалы таблицы 1 показывают», «в соответствии с данными рисунка 2 …» и т.п. </w:t>
      </w:r>
      <w:r>
        <w:rPr>
          <w:b/>
          <w:bCs/>
          <w:sz w:val="28"/>
          <w:szCs w:val="28"/>
        </w:rPr>
        <w:t xml:space="preserve">Недопустимо </w:t>
      </w:r>
      <w:r>
        <w:rPr>
          <w:sz w:val="28"/>
          <w:szCs w:val="28"/>
        </w:rPr>
        <w:t xml:space="preserve">приводить в тексте иллюстративный материал, не проводя </w:t>
      </w:r>
      <w:r>
        <w:rPr>
          <w:b/>
          <w:bCs/>
          <w:sz w:val="28"/>
          <w:szCs w:val="28"/>
        </w:rPr>
        <w:t>его анализ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е делая на него ссылок</w:t>
      </w:r>
      <w:r>
        <w:rPr>
          <w:sz w:val="28"/>
          <w:szCs w:val="28"/>
        </w:rPr>
        <w:t>.</w:t>
      </w:r>
    </w:p>
    <w:p>
      <w:pPr>
        <w:pStyle w:val="TextBodyIndent"/>
        <w:keepNext w:val="true"/>
        <w:widowControl w:val="false"/>
        <w:spacing w:lineRule="auto" w:line="360"/>
        <w:ind w:left="0" w:firstLine="812"/>
        <w:jc w:val="both"/>
        <w:rPr/>
      </w:pPr>
      <w:r>
        <w:rPr>
          <w:sz w:val="28"/>
          <w:szCs w:val="28"/>
        </w:rPr>
        <w:t xml:space="preserve">Оформление списка источников и литературы необходимо выполнить в соответствии с требованиями </w:t>
      </w:r>
      <w:r>
        <w:rPr>
          <w:caps/>
          <w:sz w:val="28"/>
          <w:szCs w:val="28"/>
        </w:rPr>
        <w:t xml:space="preserve">ГОСТ 7.1–2003. </w:t>
      </w:r>
      <w:r>
        <w:rPr>
          <w:sz w:val="28"/>
          <w:szCs w:val="28"/>
        </w:rPr>
        <w:t>Источники литературы следует подбирать в соответствии с выбранной темой. Список используемых источников и литературы должен быть составлен по алфавиту, в соответствии с действующими требованиями (приложение 3).</w:t>
      </w:r>
    </w:p>
    <w:p>
      <w:pPr>
        <w:pStyle w:val="TextBodyIndent"/>
        <w:keepNext w:val="true"/>
        <w:widowControl w:val="false"/>
        <w:spacing w:lineRule="auto" w:line="360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преподавателем студент может незначительно изменить структуру курсовой работы.</w:t>
      </w:r>
    </w:p>
    <w:p>
      <w:pPr>
        <w:pStyle w:val="TextBodyIndent"/>
        <w:keepNext w:val="true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widowControl w:val="false"/>
        <w:jc w:val="center"/>
        <w:rPr>
          <w:b/>
          <w:b/>
          <w:bCs/>
          <w:sz w:val="28"/>
        </w:rPr>
      </w:pPr>
      <w:r>
        <w:rPr>
          <w:b/>
          <w:bCs/>
        </w:rPr>
        <w:t>С</w:t>
      </w:r>
      <w:r>
        <w:rPr>
          <w:b/>
          <w:bCs/>
          <w:sz w:val="28"/>
        </w:rPr>
        <w:t>труктура курсовой работы</w:t>
      </w:r>
    </w:p>
    <w:p>
      <w:pPr>
        <w:pStyle w:val="TextBodyIndent"/>
        <w:keepNext w:val="true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left="24" w:right="19" w:firstLine="685"/>
        <w:jc w:val="both"/>
        <w:rPr>
          <w:sz w:val="28"/>
          <w:szCs w:val="28"/>
        </w:rPr>
      </w:pPr>
      <w:r>
        <w:rPr>
          <w:sz w:val="28"/>
          <w:szCs w:val="28"/>
        </w:rPr>
        <w:t>При среднем объеме 25-30 страниц рукописного текста работа должна иметь следующую структуру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5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578" w:leader="none"/>
        </w:tabs>
        <w:jc w:val="center"/>
        <w:rPr/>
      </w:pPr>
      <w:r>
        <w:rPr>
          <w:sz w:val="28"/>
          <w:szCs w:val="28"/>
        </w:rPr>
        <w:t>Таблица 2 – Структура курсовой работы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510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5"/>
        <w:gridCol w:w="147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объём, стр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Краткий обзор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хема и описание технологического процесс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роприятия по охране труда и окружающей сре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точников и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написания курсовой работ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left="2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bCs/>
          <w:sz w:val="28"/>
          <w:szCs w:val="28"/>
        </w:rPr>
        <w:t>«Введение»</w:t>
      </w:r>
      <w:r>
        <w:rPr>
          <w:sz w:val="28"/>
          <w:szCs w:val="28"/>
        </w:rPr>
        <w:t xml:space="preserve"> необходимо кратко изложить состояние и задачи развития животноводческого хозяйства, обосновать необходимость дальнейшего совершенствования технологии производства, дать обоснование темы, обозначить цель и задачи курсовой работ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bCs/>
          <w:sz w:val="28"/>
          <w:szCs w:val="28"/>
        </w:rPr>
        <w:t>«Краткий обзор литературы»</w:t>
      </w:r>
      <w:r>
        <w:rPr>
          <w:sz w:val="28"/>
          <w:szCs w:val="28"/>
        </w:rPr>
        <w:t xml:space="preserve"> необходимо проанализировать современное состояние технологии производства сельскохозяйственной продукции, изучить имеющийся производственный опыт в этой отрасли скотоводства. Следует представить общую характеристику различных технологий, их положительные и отрицательные стороны, описать тех</w:t>
        <w:softHyphen/>
        <w:t xml:space="preserve">нологические процессы, назвать проблемы технологии производства продукции, описать основные направления по совершенствованию технологии производства продукции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этого раздела нужно использовать статьи из специальных журналов, научных трудов, материалы книг, брошюр, информационных листков и других изданий за последние 5-10 лет. Студент должен изучить и отразить в разделе 10-15 источник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характеристика продукта необходимо охарактеризовать основные показатели продукта (питательность, химический состав, рецептура, классификация и виды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«Схема описания технологического процесса»</w:t>
      </w:r>
      <w:r>
        <w:rPr>
          <w:sz w:val="28"/>
          <w:szCs w:val="28"/>
        </w:rPr>
        <w:t xml:space="preserve"> надо подробно описать поэтапно все технологические процессы и операции. Выполняется графичес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должен содержать сведения по вопросам, касающихся безопасности производства для окружающей среды. Необходимо продумать и перечислить производственные источники, загрязняющие атмосферу, водоемы и почву. Процесс производства продукции скотоводства (молоко, мясо) иногда приводит к травматизму. Поэтому в данном разделе необходимо привести источники производственного травматизма и перечислить мероприятия по охране труда на производств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писании раздела </w:t>
      </w:r>
      <w:r>
        <w:rPr>
          <w:b/>
          <w:bCs/>
          <w:sz w:val="28"/>
          <w:szCs w:val="28"/>
        </w:rPr>
        <w:t>«Заключение»</w:t>
      </w:r>
      <w:r>
        <w:rPr>
          <w:sz w:val="28"/>
          <w:szCs w:val="28"/>
        </w:rPr>
        <w:t xml:space="preserve"> необходимо в обобщенной форме кратко изложить основные проектные решения технологии производства продукции. Указать какое влияние их реализация окажет на процесс производства охотоведческой продукции, количество и качество продукции. Следует сопоставить данные литературы, нормативно-правовых документов с фактическими данными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«Выводы»</w:t>
      </w:r>
      <w:r>
        <w:rPr>
          <w:sz w:val="28"/>
          <w:szCs w:val="28"/>
        </w:rPr>
        <w:t xml:space="preserve"> следует перечислить по пунктам те выводы, которые были приведены после каждого подраздел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</w:t>
      </w:r>
      <w:r>
        <w:rPr>
          <w:b/>
          <w:bCs/>
          <w:sz w:val="28"/>
          <w:szCs w:val="28"/>
        </w:rPr>
        <w:t xml:space="preserve">списка источников и литературы </w:t>
      </w:r>
      <w:r>
        <w:rPr>
          <w:sz w:val="28"/>
          <w:szCs w:val="28"/>
        </w:rPr>
        <w:t>следует руководствоваться требованиями по</w:t>
      </w:r>
      <w:r>
        <w:rPr>
          <w:caps/>
          <w:sz w:val="28"/>
          <w:szCs w:val="28"/>
        </w:rPr>
        <w:t xml:space="preserve"> ГОСТ 7.1 – 2003.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рабанщиков, Н. В. Молочное дело : учебник для вузов / Н. В. Барабанщиков. – Москва : Колос, 1990. – 350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енко, Е. Я. Практикум по разведению сельскохозяйственных животных : учебник для вузов / Е. Я. Борисенко и др. – 3-е изд. – Москва : Колос, 1984. – 32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дихин, С. А. Технология и техника переработки молока / С. А. Бредихин, Ю. В. Космодемьянский, В. Н. Юрин. – Москва : Колос, 2001. – 39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кверт. А. Г. История племенного животноводства России / А. Г. Данкверт. С. А. Данкверт – Москва : Арбат - Информ, 2004. – 28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ение сельскохозяйственных животных с основами частной зоотехнии и промышленного животноводства / Н. Г. Дмитриев, А. И. Жиганов [и др.]. – Москва : Агропромиздат, 1988. – 38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това, К. К. Биохимия молока и молочных продуктов : учебник / К. К. Горбатова. – 2-е изд., перераб. и доп. – Москва : Колос, 1997. – 28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това, К. К. Химия и физика белков молока : учебник для вузов / К. К. Горбатова. – Санкт-Петербург : Гиорд, 2003. – 28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това, К. К. Физико-химические и биохимические основы производства молочных продуктов / К. К. Горбатова. – Санкт-Петербург : Гиорд, 2004. – 35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ценко, С. А. Технология производства продуктов животноводства : учеб.-метод. пособие для практических занятий / С. А. Гриценко. – Троицк, 2006. – 1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илов, Ю. С. Практикум по скотоводству : учебник для вузов / Ю. С. Изилов. – 2-е изд., перераб. и доп. – Москва : Агропромиздат, 1988. – 21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асота, В. Ф. Разведение сельскохозяйственных животных : учебник для вузов / В. Ф. Красота, Т. Г. Джапаридзе. – 4-е изд., перераб. и доп. – Москва : ВНИИплем, 1999. – 386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ханизация и технология производства продукции животноводства / В. Г. Коба, Н. В. Брагинец, Д. Н. Мурусидзе, В. Ф. Некрашевич. – Москва : Колос, 2000. – 52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сновы технологии производства и первичной обработки продукции животноводства [Электронный ресурс] : учеб. пособие / Л. Ю. Киселев [и др.]. – Санкт-Петербург : Лань, 2012. — 464 с. — Режим доступ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e.lanbook.com/books/element.php?pl1_id=4980</w:t>
        </w:r>
      </w:hyperlink>
      <w:r>
        <w:rPr>
          <w:sz w:val="28"/>
          <w:szCs w:val="28"/>
        </w:rPr>
        <w:t>; (дата обращения: 21.01.2016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актикум по производству продукции животноводства [Электронный ресурс] : учеб. пособие / А. И. Любимов, Г. В. Родионов, Ю. С. Изилов [и др.]. – Санкт-Петербург : Лань, 2014. — 186 с. —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.lanbook.com/books/element.php?pl1_id=51725</w:t>
        </w:r>
      </w:hyperlink>
      <w:r>
        <w:rPr>
          <w:sz w:val="28"/>
          <w:szCs w:val="28"/>
        </w:rPr>
        <w:t>; (дата обращения: 21.01.2016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азведение животных [Электронный ресурс] : учебник / В. Г. Кахикало, В. Н. Лазаренко, Н. Г. Фенченко [и др.]. – Санкт-Петербург : Лань, 2014. — 439 с. —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e.lanbook.com/books/element.php?pl1_id=44758</w:t>
        </w:r>
      </w:hyperlink>
      <w:r>
        <w:rPr>
          <w:sz w:val="28"/>
          <w:szCs w:val="28"/>
        </w:rPr>
        <w:t>; (дата обращения: 21.01.2016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гов, И. А. Общая технология мяса и мясопродуктов : учебник / И. А. Рогов, А. Г. Забашта. Г. П. Казюлин – Москва : Колос, 2000. – 367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стемы выращивания крупного рогатого скота / Н. И.Клейменов [и др.]. – Москва : Росагропромиздат, 1989. – 32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лдатов, А. П. Полный каталог пород домашних животных [Электронный ресурс] / А. П. Солдатов.  – Москва : ЭКСМО - Пресс, 2001. – 128 с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bookree.org/reader?file=1237972&amp;pg=3</w:t>
        </w:r>
      </w:hyperlink>
      <w:r>
        <w:rPr>
          <w:sz w:val="28"/>
          <w:szCs w:val="28"/>
        </w:rPr>
        <w:t>; (дата обращения: 21.01.2016).</w:t>
      </w:r>
    </w:p>
    <w:p>
      <w:pPr>
        <w:pStyle w:val="TextBodyIndent"/>
        <w:keepNext w:val="true"/>
        <w:widowControl w:val="false"/>
        <w:jc w:val="right"/>
        <w:rPr/>
      </w:pPr>
      <w:r>
        <w:rPr/>
        <w:t>Приложение 1</w:t>
      </w:r>
    </w:p>
    <w:p>
      <w:pPr>
        <w:pStyle w:val="TextBodyIndent"/>
        <w:keepNext w:val="true"/>
        <w:widowControl w:val="false"/>
        <w:jc w:val="center"/>
        <w:rPr>
          <w:caps/>
        </w:rPr>
      </w:pPr>
      <w:r>
        <w:rPr>
          <w:caps/>
        </w:rPr>
        <w:t>Оформление титульного листа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МИНИСТЕРСТВО СЕЛЬСКОГО ХОЗЯЙСТВА РОССИЙСКОЙ ФЕДЕРАЦИИ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left="1267" w:right="422" w:hanging="7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 ВЫСШЕГО ОБРАЗОВАНИЯ «ЮЖНО-УРАЛЬСКИЙ ГОСУДАРСТВЕННЫЙ АГРАРНЫЙ УНИВЕРСИТЕТ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left="230" w:right="845" w:firstLine="6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left="46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технологии производства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left="46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ереработки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left="46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 животноводства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right="845" w:firstLine="12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right="845" w:firstLine="12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right="845" w:firstLine="12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учебной дисциплине «Производство продукции животноводства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right="845" w:firstLine="123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тему: «              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left="22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ind w:left="5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олнил: </w:t>
            </w:r>
          </w:p>
          <w:p>
            <w:pPr>
              <w:pStyle w:val="TextBodyIndent"/>
              <w:keepNext w:val="true"/>
              <w:widowControl w:val="false"/>
              <w:ind w:left="5400" w:hanging="0"/>
              <w:rPr/>
            </w:pPr>
            <w:r>
              <w:rPr/>
              <w:t>студент __ группы факультета биотехнологии</w:t>
            </w:r>
          </w:p>
          <w:p>
            <w:pPr>
              <w:pStyle w:val="TextBodyIndent"/>
              <w:keepNext w:val="true"/>
              <w:widowControl w:val="false"/>
              <w:ind w:left="5400" w:hanging="0"/>
              <w:rPr/>
            </w:pPr>
            <w:r>
              <w:rPr/>
              <w:t>Фамилия И.О.</w:t>
            </w:r>
          </w:p>
          <w:p>
            <w:pPr>
              <w:pStyle w:val="TextBodyIndent"/>
              <w:keepNext w:val="true"/>
              <w:widowControl w:val="false"/>
              <w:ind w:left="5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  <w:p>
            <w:pPr>
              <w:pStyle w:val="TextBodyIndent"/>
              <w:keepNext w:val="true"/>
              <w:widowControl w:val="false"/>
              <w:ind w:left="5400" w:hanging="0"/>
              <w:rPr/>
            </w:pPr>
            <w:r>
              <w:rPr/>
              <w:t>_________________________</w:t>
            </w:r>
          </w:p>
          <w:p>
            <w:pPr>
              <w:pStyle w:val="TextBodyIndent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jc w:val="center"/>
              <w:rPr/>
            </w:pPr>
            <w:r>
              <w:rPr/>
              <w:t xml:space="preserve">Троицк, 20__ </w:t>
            </w:r>
          </w:p>
          <w:p>
            <w:pPr>
              <w:pStyle w:val="TextBodyIndent"/>
              <w:keepNext w:val="true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keepNext w:val="true"/>
        <w:widowControl w:val="false"/>
        <w:jc w:val="right"/>
        <w:rPr/>
      </w:pPr>
      <w:r>
        <w:rPr/>
      </w:r>
    </w:p>
    <w:p>
      <w:pPr>
        <w:pStyle w:val="TextBodyIndent"/>
        <w:keepNext w:val="true"/>
        <w:widowControl w:val="false"/>
        <w:jc w:val="right"/>
        <w:rPr/>
      </w:pPr>
      <w:r>
        <w:rPr/>
        <w:t>Приложение 2.</w:t>
      </w:r>
    </w:p>
    <w:p>
      <w:pPr>
        <w:pStyle w:val="TextBodyIndent"/>
        <w:keepNext w:val="true"/>
        <w:widowControl w:val="false"/>
        <w:jc w:val="center"/>
        <w:rPr/>
      </w:pPr>
      <w:r>
        <w:rPr/>
      </w:r>
    </w:p>
    <w:p>
      <w:pPr>
        <w:pStyle w:val="TextBodyIndent"/>
        <w:keepNext w:val="true"/>
        <w:widowControl w:val="false"/>
        <w:jc w:val="center"/>
        <w:rPr>
          <w:caps/>
        </w:rPr>
      </w:pPr>
      <w:r>
        <w:rPr>
          <w:caps/>
        </w:rPr>
        <w:t>Оформление иллюстративного материала</w:t>
      </w:r>
    </w:p>
    <w:p>
      <w:pPr>
        <w:pStyle w:val="TextBodyIndent"/>
        <w:keepNext w:val="true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TextBodyIndent"/>
        <w:keepNext w:val="true"/>
        <w:widowControl w:val="false"/>
        <w:jc w:val="center"/>
        <w:rPr/>
      </w:pPr>
      <w:r>
        <w:rPr/>
        <w:t>Оформление таблицы</w:t>
      </w:r>
    </w:p>
    <w:p>
      <w:pPr>
        <w:pStyle w:val="TextBodyIndent"/>
        <w:keepNext w:val="true"/>
        <w:widowControl w:val="false"/>
        <w:jc w:val="center"/>
        <w:rPr/>
      </w:pPr>
      <w:r>
        <w:rPr/>
      </w:r>
    </w:p>
    <w:p>
      <w:pPr>
        <w:pStyle w:val="ListParagraph"/>
        <w:keepNext w:val="true"/>
        <w:widowControl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– </w:t>
      </w:r>
      <w:r>
        <w:rPr>
          <w:rFonts w:cs="Times New Roman" w:ascii="Times New Roman" w:hAnsi="Times New Roman"/>
          <w:i/>
          <w:sz w:val="28"/>
          <w:szCs w:val="28"/>
        </w:rPr>
        <w:t>Название таблицы</w:t>
      </w:r>
      <w:r>
        <w:rPr>
          <w:rFonts w:cs="Times New Roman" w:ascii="Times New Roman" w:hAnsi="Times New Roman"/>
          <w:i/>
          <w:sz w:val="34"/>
          <w:szCs w:val="34"/>
        </w:rPr>
        <w:t>.</w:t>
      </w:r>
    </w:p>
    <w:p>
      <w:pPr>
        <w:pStyle w:val="ListParagraph"/>
        <w:keepNext w:val="true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985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keepNext w:val="true"/>
        <w:widowControl w:val="false"/>
        <w:jc w:val="center"/>
        <w:rPr/>
      </w:pPr>
      <w:r>
        <w:rPr/>
      </w:r>
    </w:p>
    <w:p>
      <w:pPr>
        <w:pStyle w:val="TextBodyIndent"/>
        <w:keepNext w:val="true"/>
        <w:widowControl w:val="false"/>
        <w:jc w:val="center"/>
        <w:rPr/>
      </w:pPr>
      <w:r>
        <w:rPr/>
        <w:t>Оформление рисунк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center"/>
        <w:rPr/>
      </w:pPr>
      <w:r>
        <w:rPr>
          <w:sz w:val="28"/>
          <w:szCs w:val="28"/>
        </w:rPr>
        <w:t>Рисунок 1 – Доильный аппарат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keepNext w:val="true"/>
        <w:widowControl w:val="false"/>
        <w:jc w:val="right"/>
        <w:rPr/>
      </w:pPr>
      <w:r>
        <w:rPr/>
        <w:t>Приложение 3</w:t>
      </w:r>
    </w:p>
    <w:p>
      <w:pPr>
        <w:pStyle w:val="TextBodyIndent"/>
        <w:keepNext w:val="true"/>
        <w:widowControl w:val="false"/>
        <w:jc w:val="center"/>
        <w:rPr>
          <w:caps/>
        </w:rPr>
      </w:pPr>
      <w:r>
        <w:rPr>
          <w:caps/>
        </w:rPr>
        <w:t xml:space="preserve">Оформление списка литературы и источников </w:t>
      </w:r>
    </w:p>
    <w:p>
      <w:pPr>
        <w:pStyle w:val="TextBodyIndent"/>
        <w:keepNext w:val="true"/>
        <w:widowControl w:val="false"/>
        <w:jc w:val="center"/>
        <w:rPr/>
      </w:pPr>
      <w:r>
        <w:rPr>
          <w:caps/>
        </w:rPr>
        <w:t>(</w:t>
      </w:r>
      <w:r>
        <w:rPr/>
        <w:t>по</w:t>
      </w:r>
      <w:r>
        <w:rPr>
          <w:caps/>
        </w:rPr>
        <w:t xml:space="preserve"> ГОСТ 7.1 – 2003)</w:t>
      </w:r>
    </w:p>
    <w:p>
      <w:pPr>
        <w:pStyle w:val="TextBodyIndent"/>
        <w:keepNext w:val="true"/>
        <w:widowControl w:val="false"/>
        <w:jc w:val="center"/>
        <w:rPr>
          <w:b/>
          <w:b/>
          <w:bCs/>
        </w:rPr>
      </w:pPr>
      <w:r>
        <w:rPr>
          <w:b/>
          <w:bCs/>
        </w:rPr>
        <w:t>Описание книги</w:t>
      </w:r>
    </w:p>
    <w:p>
      <w:pPr>
        <w:pStyle w:val="TextBodyIndent"/>
        <w:keepNext w:val="true"/>
        <w:widowControl w:val="false"/>
        <w:jc w:val="center"/>
        <w:rPr/>
      </w:pPr>
      <w:r>
        <w:rPr/>
        <w:t>До трех авторов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головке библиографической записи источника, количество авторов которого не превышает трех, перед заглавием книги приводят имя первого автора. После заглавия за косой чертой записывают инициалы и фамилии всех авторов: одного, двух или трех. Если авторов больше трех, то при библиографической записи применяют заголовок, содержащий наименование источника. После заглавия за косой чертой записывают инициалы и фамилии первых трех авторов с добавлением сокращения «и др.», если авторов четверо, то после косой черты приводят инициалы и фамилии всех четверых, при необходимости указывая редактора.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аландин, Р. К. Природа и цивилизация / Р. К. Баландин, Л. Г. Бондарев. – Москва : Мысль, 1988. - 392с.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 трех ав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ясные качества чёрно-пёстрого и симментальского скота разных генотипов : монография / В. И. Косилов, Г. Л. Заикин, Э. Ф. Муфазалов [и др.]. – Оренбург, 2006. – 196 с.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ГОСТ</w:t>
      </w:r>
    </w:p>
    <w:p>
      <w:pPr>
        <w:pStyle w:val="Normal"/>
        <w:keepNext w:val="true"/>
        <w:widowControl w:val="false"/>
        <w:spacing w:lineRule="auto" w:line="360"/>
        <w:ind w:firstLine="426"/>
        <w:jc w:val="both"/>
        <w:rPr/>
      </w:pPr>
      <w:r>
        <w:rPr>
          <w:i/>
          <w:iCs/>
          <w:sz w:val="28"/>
          <w:szCs w:val="28"/>
        </w:rPr>
        <w:t>ГОСТ Р 52054-2003. Молоко натуральное коровье – сырье. Технические условия – Введ. 01.01.2004. – Москва : Изд-во стандартов, 2003. – 9 с.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документального источник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outlineLvl w:val="0"/>
        <w:rPr/>
      </w:pPr>
      <w:r>
        <w:rPr>
          <w:i/>
          <w:kern w:val="2"/>
          <w:sz w:val="28"/>
          <w:szCs w:val="28"/>
        </w:rPr>
        <w:t xml:space="preserve">О техническом регулировании </w:t>
      </w:r>
      <w:r>
        <w:rPr>
          <w:i/>
          <w:sz w:val="28"/>
          <w:szCs w:val="28"/>
        </w:rPr>
        <w:t xml:space="preserve">[Электронный ресурс] </w:t>
      </w:r>
      <w:r>
        <w:rPr>
          <w:i/>
          <w:kern w:val="2"/>
          <w:sz w:val="28"/>
          <w:szCs w:val="28"/>
        </w:rPr>
        <w:t xml:space="preserve">: федер. закон </w:t>
      </w:r>
      <w:r>
        <w:rPr>
          <w:i/>
          <w:sz w:val="28"/>
          <w:szCs w:val="28"/>
        </w:rPr>
        <w:t xml:space="preserve">от 27.12.2002 № 184-ФЗ. – Режим доступа: </w:t>
      </w:r>
      <w:hyperlink r:id="rId6">
        <w:r>
          <w:rPr>
            <w:rStyle w:val="InternetLink"/>
            <w:i/>
            <w:sz w:val="28"/>
            <w:szCs w:val="28"/>
          </w:rPr>
          <w:t>http://www.consultant.ru/popular/techreg/</w:t>
        </w:r>
      </w:hyperlink>
      <w:r>
        <w:rPr/>
        <w:t xml:space="preserve">; </w:t>
      </w:r>
      <w:r>
        <w:rPr>
          <w:i/>
          <w:sz w:val="28"/>
          <w:szCs w:val="28"/>
        </w:rPr>
        <w:t>(дата обращения: 15.09.2013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анитарные правила по уходу за доильными установками и молочной посудой, контролю их санитарного состояния и санитарного качества молока // Ветеринарное законодательство / под общ. ред. А. Д. Третьякова. – Москва, 1988. – Т. 4. – С. 144-156.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статей из журналов, газет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одного, двух или трех авторов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Данилкин, А. Дикие копытные России: закономерности динамики населения</w:t>
      </w:r>
      <w:r>
        <w:rPr>
          <w:i/>
          <w:iCs/>
          <w:sz w:val="28"/>
          <w:szCs w:val="28"/>
        </w:rPr>
        <w:t xml:space="preserve"> //</w:t>
      </w:r>
      <w:r>
        <w:rPr>
          <w:i/>
          <w:sz w:val="28"/>
          <w:szCs w:val="28"/>
        </w:rPr>
        <w:t xml:space="preserve"> Охота и охотничье хозяйство. – 2010. - № 2. – С. 6-9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исанов, А. Ф. Пищевое поведение и переваримость кормов коровами разных генотипов / А. Ф. Крисанов, Н. И. Горбачёва, И. М. Игушкин // Зоотехния. – 1999. – № 10. – С. 13-15.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тья четырех и более авторов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i/>
          <w:iCs/>
          <w:sz w:val="28"/>
          <w:szCs w:val="28"/>
        </w:rPr>
        <w:t>Герефордское стадо племзавода ООО «Варшавское» / А. А. Кочетков, Ф. Г. Каюмов [и др.] // Зоотехния. – 2009. – № 1. – С. 22-26.</w:t>
      </w:r>
    </w:p>
    <w:p>
      <w:pPr>
        <w:pStyle w:val="Normal"/>
        <w:keepNext w:val="true"/>
        <w:widowControl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статей из материалов конференций, 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борников научных трудов </w:t>
      </w:r>
    </w:p>
    <w:p>
      <w:pPr>
        <w:pStyle w:val="Normal"/>
        <w:keepNext w:val="true"/>
        <w:widowControl w:val="false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одного, двух или трех авторов:</w:t>
      </w:r>
    </w:p>
    <w:p>
      <w:pPr>
        <w:pStyle w:val="Normal"/>
        <w:keepNext w:val="true"/>
        <w:widowControl w:val="false"/>
        <w:spacing w:lineRule="auto" w:line="348"/>
        <w:ind w:firstLine="720"/>
        <w:jc w:val="both"/>
        <w:rPr/>
      </w:pPr>
      <w:r>
        <w:rPr>
          <w:i/>
          <w:iCs/>
          <w:sz w:val="28"/>
          <w:szCs w:val="28"/>
        </w:rPr>
        <w:t>Колобков, Д. М. Эффективность использования минеральной добавки в рационе дойных коров [Текст] / Д. М. Колобков // Совершенствование и внедрение современных технологий получения, переработки продукции животноводства и растениеводства : материалы междунар. науч.-практ. конф., 23 марта 2011 г. / Урал. гос. акад. вет. медицины. – Троицк, 2011. – С. 316-318.</w:t>
      </w:r>
    </w:p>
    <w:p>
      <w:pPr>
        <w:pStyle w:val="Normal"/>
        <w:keepNext w:val="true"/>
        <w:widowControl w:val="false"/>
        <w:spacing w:lineRule="auto" w:line="348"/>
        <w:ind w:firstLine="720"/>
        <w:jc w:val="both"/>
        <w:rPr/>
      </w:pPr>
      <w:r>
        <w:rPr>
          <w:i/>
          <w:iCs/>
          <w:sz w:val="28"/>
          <w:szCs w:val="28"/>
        </w:rPr>
        <w:t>Хлыстунова, В. А. Влияние мультиэнзимного комплекса на молочную продуктивность коров черно-пестрой породы / В. А. Хлыстунова, Р. М. Гайсин // Совершенствование и внедрение современных технологий получения, переработки продукции животноводства и растениеводства : материалы междунар. науч.-практ. конф., 23 марта 2011 г. / Урал. гос. акад. вет. медицины. – Троицк, 2011. – С. 290-292.</w:t>
      </w:r>
    </w:p>
    <w:p>
      <w:pPr>
        <w:pStyle w:val="Normal"/>
        <w:keepNext w:val="true"/>
        <w:widowControl w:val="false"/>
        <w:spacing w:lineRule="auto" w:line="348"/>
        <w:ind w:firstLine="720"/>
        <w:jc w:val="both"/>
        <w:rPr/>
      </w:pPr>
      <w:r>
        <w:rPr>
          <w:i/>
          <w:iCs/>
          <w:sz w:val="28"/>
          <w:szCs w:val="28"/>
        </w:rPr>
        <w:t>Вагапова, О. А. Факторы, влияющие на воспроизводительные способности коров разных пород [Текст] / О. А. Вагапова, О. А. Быкова, О. В. Белоокова // Совершенствование и внедрение современных технологий получения, переработки продукции животноводства и растениеводства : материалы междунар. науч.-практ. конф., 23 марта 2011 г. / Урал. гос. акад. вет. медицины. – Троицк, 2011. – С. 29-33.</w:t>
      </w:r>
    </w:p>
    <w:p>
      <w:pPr>
        <w:pStyle w:val="Normal"/>
        <w:keepNext w:val="true"/>
        <w:widowControl w:val="false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четырех и более авторов:</w:t>
      </w:r>
    </w:p>
    <w:p>
      <w:pPr>
        <w:pStyle w:val="Normal"/>
        <w:keepNext w:val="true"/>
        <w:widowControl w:val="false"/>
        <w:spacing w:lineRule="auto" w:line="348"/>
        <w:ind w:firstLine="720"/>
        <w:jc w:val="both"/>
        <w:rPr/>
      </w:pPr>
      <w:r>
        <w:rPr>
          <w:i/>
          <w:iCs/>
          <w:sz w:val="28"/>
          <w:szCs w:val="28"/>
        </w:rPr>
        <w:t>Мясная продуктивность молодняка герефордской породы при использовании ЭМ-препаратов / А. А. Белооков, О. В. Белоокова, О А. Быкова [и др.] // Совершенствование и внедрение современных технологий получения, переработки продукции животноводства и растениеводства : материалы междунар. науч.-практ. конф., 23 марта 2011 г. / Урал. гос. акад. вет. медицины. – Троицк, 2011. – С. 10-13.</w:t>
      </w:r>
    </w:p>
    <w:p>
      <w:pPr>
        <w:pStyle w:val="Normal"/>
        <w:keepNext w:val="true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удент использовал электронные ресурсы, то оформление точно такое же, за исключением следующих моментов:</w:t>
      </w:r>
    </w:p>
    <w:p>
      <w:pPr>
        <w:pStyle w:val="11"/>
        <w:keepNext w:val="true"/>
        <w:widowControl/>
        <w:tabs>
          <w:tab w:val="clear" w:pos="708"/>
          <w:tab w:val="left" w:pos="2235" w:leader="none"/>
          <w:tab w:val="center" w:pos="4820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писание Интернет-ресурсов</w:t>
      </w:r>
    </w:p>
    <w:p>
      <w:pPr>
        <w:pStyle w:val="Style15"/>
        <w:keepNext w:val="tru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caps w:val="false"/>
          <w:smallCaps w:val="false"/>
          <w:kern w:val="2"/>
          <w:sz w:val="28"/>
          <w:szCs w:val="28"/>
        </w:rPr>
        <w:t xml:space="preserve">Технический регламент на молоко и молочную продукцию </w:t>
      </w:r>
      <w:r>
        <w:rPr>
          <w:b w:val="false"/>
          <w:caps w:val="false"/>
          <w:smallCaps w:val="false"/>
          <w:sz w:val="28"/>
          <w:szCs w:val="28"/>
        </w:rPr>
        <w:t xml:space="preserve">[Электронный ресурс] </w:t>
      </w:r>
      <w:r>
        <w:rPr>
          <w:b w:val="false"/>
          <w:caps w:val="false"/>
          <w:smallCaps w:val="false"/>
          <w:kern w:val="2"/>
          <w:sz w:val="28"/>
          <w:szCs w:val="28"/>
        </w:rPr>
        <w:t xml:space="preserve">: федер. закон Российской Федерации от 12 июня 2008 г. № 88-ФЗ. – Режим доступа: </w:t>
      </w:r>
      <w:r>
        <w:rPr>
          <w:b w:val="false"/>
          <w:caps w:val="false"/>
          <w:smallCaps w:val="false"/>
          <w:sz w:val="28"/>
          <w:szCs w:val="28"/>
        </w:rPr>
        <w:t xml:space="preserve">http://www.rg.ru/2008/06/20/reglament-dok.html; (дата обращения: </w:t>
      </w:r>
      <w:r>
        <w:rPr>
          <w:b w:val="false"/>
          <w:sz w:val="28"/>
          <w:szCs w:val="28"/>
        </w:rPr>
        <w:t>15.10.2015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Arial" w:hAnsi="Arial" w:eastAsia="Times New Roman" w:cs="Arial"/>
      <w:kern w:val="2"/>
      <w:sz w:val="20"/>
    </w:rPr>
  </w:style>
  <w:style w:type="paragraph" w:styleId="Style15">
    <w:name w:val="Название статьи"/>
    <w:basedOn w:val="Normal"/>
    <w:qFormat/>
    <w:pPr>
      <w:autoSpaceDE w:val="false"/>
      <w:spacing w:lineRule="atLeast" w:line="220"/>
      <w:ind w:firstLine="284"/>
      <w:jc w:val="center"/>
    </w:pPr>
    <w:rPr>
      <w:rFonts w:eastAsia="Times New Roman"/>
      <w:b/>
      <w:bCs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4980" TargetMode="External"/><Relationship Id="rId3" Type="http://schemas.openxmlformats.org/officeDocument/2006/relationships/hyperlink" Target="http://e.lanbook.com/books/element.php?pl1_id=51725" TargetMode="External"/><Relationship Id="rId4" Type="http://schemas.openxmlformats.org/officeDocument/2006/relationships/hyperlink" Target="http://e.lanbook.com/books/element.php?pl1_id=44758" TargetMode="External"/><Relationship Id="rId5" Type="http://schemas.openxmlformats.org/officeDocument/2006/relationships/hyperlink" Target="http://bookree.org/reader?file=1237972&amp;pg=3" TargetMode="External"/><Relationship Id="rId6" Type="http://schemas.openxmlformats.org/officeDocument/2006/relationships/hyperlink" Target="http://www.consultant.ru/popular/techre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03:00Z</dcterms:created>
  <dc:creator>User</dc:creator>
  <dc:description/>
  <cp:keywords/>
  <dc:language>en-US</dc:language>
  <cp:lastModifiedBy>User</cp:lastModifiedBy>
  <cp:lastPrinted>2016-01-27T11:02:00Z</cp:lastPrinted>
  <dcterms:modified xsi:type="dcterms:W3CDTF">2017-04-05T05:25:00Z</dcterms:modified>
  <cp:revision>7</cp:revision>
  <dc:subject/>
  <dc:title/>
</cp:coreProperties>
</file>