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праздничного мероприят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Новый год 2015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втор Логинова Е.К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читель истории и обществознания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лассный руководитель 6 и 7 классов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.Ухтым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школа ул.Кирова,5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 и исполн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аша (из м/ф «Маша и Медвед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анцевальный ансамбль «Девочки-Снегурочки» (Бабки-Ё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анцевальный ансамбль «Берёзонька-дубинушка» (мальчики в женских сарафанах с плат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ок-звезда (девочка с гитар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айчик (маленький мальчик)</w:t>
      </w:r>
    </w:p>
    <w:p>
      <w:pPr>
        <w:pStyle w:val="Normal"/>
        <w:rPr/>
      </w:pPr>
      <w:r>
        <w:rPr>
          <w:sz w:val="28"/>
          <w:szCs w:val="28"/>
        </w:rPr>
        <w:t>7. Дед Мороз и Снегурочка ( Волк и заяц из м/ф «Ну, погоди!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Герои сказки «Спящая красавиц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ея 1, фея 2, фея 3, злая фея или злой волшебник,  король, королева, принцесса (кукла, потом девочка), старушка с пря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расная Шапочка и Серый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Царь, царская дочь Забава, женихи Толстопуз, Хитроус, Дуб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Герои сказки «Морозко»: мачеха, старик, Марфуша, Наст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ед Мороз спит на диване под одеялом. В комнату вбегает Маша, кричит</w:t>
      </w:r>
    </w:p>
    <w:p>
      <w:pPr>
        <w:pStyle w:val="Normal"/>
        <w:rPr/>
      </w:pPr>
      <w:r>
        <w:rPr>
          <w:sz w:val="28"/>
          <w:szCs w:val="28"/>
        </w:rPr>
        <w:t>Маша: Мишка! Мишка!  Поиграй со мной! Ну где же ты, когда нужен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гает по комнате, натыкается на ёлку, в недоумении останавливается)</w:t>
      </w:r>
    </w:p>
    <w:p>
      <w:pPr>
        <w:pStyle w:val="Normal"/>
        <w:rPr/>
      </w:pPr>
      <w:r>
        <w:rPr>
          <w:sz w:val="28"/>
          <w:szCs w:val="28"/>
        </w:rPr>
        <w:t>Ну-ка, ну-ка, это что-то новенькое!</w:t>
      </w:r>
    </w:p>
    <w:p>
      <w:pPr>
        <w:pStyle w:val="Normal"/>
        <w:rPr/>
      </w:pPr>
      <w:r>
        <w:rPr>
          <w:sz w:val="28"/>
          <w:szCs w:val="28"/>
        </w:rPr>
        <w:t>Так, так, ёлки, иголки, шарики, фонарики! (</w:t>
      </w:r>
      <w:r>
        <w:rPr>
          <w:i/>
          <w:sz w:val="28"/>
          <w:szCs w:val="28"/>
        </w:rPr>
        <w:t>трогает игрушки на ёл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же, Новый год, что-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бегает к столу, видит пода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у нас что такое? Подарок, что-ли? Ну-ка, ну-ка, мы сейчас проверим, что у нас там такое вкусное, интересно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имает кры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! Новенький компьютер! Вот это подарочек!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адится за компьютер, включает)</w:t>
      </w:r>
    </w:p>
    <w:p>
      <w:pPr>
        <w:pStyle w:val="Normal"/>
        <w:rPr/>
      </w:pPr>
      <w:r>
        <w:rPr>
          <w:sz w:val="28"/>
          <w:szCs w:val="28"/>
        </w:rPr>
        <w:t>Та-а-к, включаем, заходим в Интернет, набираем «Что бывает в Новый год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ак-будто набирает тек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же я жила без Интернета? Как же без компьютера жила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акой скорости! Опять зайцы в Интернете сидят. Ну-ка, убрали все свои мобильники! Наконец-то! (</w:t>
      </w:r>
      <w:r>
        <w:rPr>
          <w:i/>
          <w:sz w:val="28"/>
          <w:szCs w:val="28"/>
        </w:rPr>
        <w:t>читает)</w:t>
      </w:r>
    </w:p>
    <w:p>
      <w:pPr>
        <w:pStyle w:val="Normal"/>
        <w:rPr/>
      </w:pPr>
      <w:r>
        <w:rPr>
          <w:sz w:val="28"/>
          <w:szCs w:val="28"/>
        </w:rPr>
        <w:t>«Новый год - 31 декабря, нарядная ёлка, Дед Мороз, Снегурочка, сладкие подарки, веселье, хоров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! Ура! Мишка! Новый год! Ну где же ты, Мишка? Новый год ж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щет Мишку везде, под ёлкой, за ёлкой, подходит к календарю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ишка, смотри, календарь Новый год показывает! Чего это он такое показывает? 30 декабря?  Значит сегодня не Новый год? А как же ёлка, а как же веселье, а как же сладкие подарки? Значит, ничего этого не будет? Ну уж нет! (</w:t>
      </w:r>
      <w:r>
        <w:rPr>
          <w:i/>
          <w:sz w:val="28"/>
          <w:szCs w:val="28"/>
        </w:rPr>
        <w:t>обрывает лист календаря)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 декабря! Ура! Сегодня Новый год! Да где же ты, Миш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бегает к кровати, где спит Дед Мороз)</w:t>
      </w:r>
    </w:p>
    <w:p>
      <w:pPr>
        <w:pStyle w:val="Normal"/>
        <w:rPr/>
      </w:pPr>
      <w:r>
        <w:rPr>
          <w:sz w:val="28"/>
          <w:szCs w:val="28"/>
        </w:rPr>
        <w:t xml:space="preserve">А-а-а! Вот же ты где! Что же ты спишь, Мишка? Новый год же!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кидывает одеяло, видит Деда Мороза, пугае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й, ты не Мишка! (</w:t>
      </w:r>
      <w:r>
        <w:rPr>
          <w:i/>
          <w:sz w:val="28"/>
          <w:szCs w:val="28"/>
        </w:rPr>
        <w:t>прячется под ё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ишка, Мишка! Никакой я не Мишка! Я Дед Мороз.  А что сплю, так имею право. Вот будет 31 декабря, тогда и встану! (</w:t>
      </w:r>
      <w:r>
        <w:rPr>
          <w:i/>
          <w:sz w:val="28"/>
          <w:szCs w:val="28"/>
        </w:rPr>
        <w:t>ложится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Маша (</w:t>
      </w:r>
      <w:r>
        <w:rPr>
          <w:i/>
          <w:sz w:val="28"/>
          <w:szCs w:val="28"/>
        </w:rPr>
        <w:t>из-под ёлки)</w:t>
      </w:r>
      <w:r>
        <w:rPr>
          <w:sz w:val="28"/>
          <w:szCs w:val="28"/>
        </w:rPr>
        <w:t xml:space="preserve"> А сегодня и так 31 декабр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Как тридцать первое?  Да не может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 </w:t>
      </w:r>
      <w:r>
        <w:rPr>
          <w:i/>
          <w:sz w:val="28"/>
          <w:szCs w:val="28"/>
        </w:rPr>
        <w:t xml:space="preserve">(подбегает к календарю) </w:t>
      </w:r>
      <w:r>
        <w:rPr>
          <w:sz w:val="28"/>
          <w:szCs w:val="28"/>
        </w:rPr>
        <w:t>А вот и может! А вот и мож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И правда, Новый год! Видно, совсем я старый стал, чуть Новый год не проспал! </w:t>
      </w:r>
      <w:r>
        <w:rPr>
          <w:i/>
          <w:sz w:val="28"/>
          <w:szCs w:val="28"/>
        </w:rPr>
        <w:t>(подходит к ёлке)</w:t>
      </w:r>
      <w:r>
        <w:rPr>
          <w:sz w:val="28"/>
          <w:szCs w:val="28"/>
        </w:rPr>
        <w:t xml:space="preserve"> Ёлочка нынче пушистая, нарядная! И подарков в мешке всем хватит! А где же моя Снегур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! Снегурочка! (</w:t>
      </w:r>
      <w:r>
        <w:rPr>
          <w:i/>
          <w:sz w:val="28"/>
          <w:szCs w:val="28"/>
        </w:rPr>
        <w:t>ходит, ищет)</w:t>
      </w:r>
    </w:p>
    <w:p>
      <w:pPr>
        <w:pStyle w:val="Normal"/>
        <w:rPr/>
      </w:pPr>
      <w:r>
        <w:rPr>
          <w:sz w:val="28"/>
          <w:szCs w:val="28"/>
        </w:rPr>
        <w:t xml:space="preserve">Дед Не будет никакого Нового года без Снегурочки! </w:t>
      </w:r>
      <w:r>
        <w:rPr>
          <w:i/>
          <w:sz w:val="28"/>
          <w:szCs w:val="28"/>
        </w:rPr>
        <w:t>(садится на диван, хочет л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Что, и подарков не будет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д И подарков не будет, и песен, и хороводов </w:t>
      </w:r>
      <w:r>
        <w:rPr>
          <w:i/>
          <w:sz w:val="28"/>
          <w:szCs w:val="28"/>
        </w:rPr>
        <w:t>(ложится, закрывается с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 </w:t>
      </w:r>
      <w:r>
        <w:rPr>
          <w:i/>
          <w:sz w:val="28"/>
          <w:szCs w:val="28"/>
        </w:rPr>
        <w:t xml:space="preserve">(бегает по комнате, бормочет) </w:t>
      </w:r>
      <w:r>
        <w:rPr>
          <w:sz w:val="28"/>
          <w:szCs w:val="28"/>
        </w:rPr>
        <w:t xml:space="preserve">Что же делать, как же быть? Что же делать, как же быть? </w:t>
      </w:r>
      <w:r>
        <w:rPr>
          <w:i/>
          <w:sz w:val="28"/>
          <w:szCs w:val="28"/>
        </w:rPr>
        <w:t>(напевает</w:t>
      </w:r>
      <w:r>
        <w:rPr>
          <w:sz w:val="28"/>
          <w:szCs w:val="28"/>
        </w:rPr>
        <w:t>) Новый год, Новый год, Дед Мороз, подарк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-дар-ки! Ура! Я придумала! ( </w:t>
      </w:r>
      <w:r>
        <w:rPr>
          <w:i/>
          <w:sz w:val="28"/>
          <w:szCs w:val="28"/>
        </w:rPr>
        <w:t xml:space="preserve">подбегает к Деду, тормошит ег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, я знаю! Я знаю, дед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Да что ты знаешь, неугомонн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Я знаю, где нам Снегурочку вз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(</w:t>
      </w:r>
      <w:r>
        <w:rPr>
          <w:i/>
          <w:sz w:val="28"/>
          <w:szCs w:val="28"/>
        </w:rPr>
        <w:t>отбрасывает одеяло</w:t>
      </w:r>
      <w:r>
        <w:rPr>
          <w:sz w:val="28"/>
          <w:szCs w:val="28"/>
        </w:rPr>
        <w:t>) Где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В Ин-тер-не-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Где-г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Ох и отсталый ты, Дедушка! В Интерн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Ну и где он, твой Интер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 А это что, по-твоему? (подбегает к компьютеру, садится) </w:t>
      </w:r>
    </w:p>
    <w:p>
      <w:pPr>
        <w:pStyle w:val="Normal"/>
        <w:rPr/>
      </w:pPr>
      <w:r>
        <w:rPr>
          <w:sz w:val="28"/>
          <w:szCs w:val="28"/>
        </w:rPr>
        <w:t>Дед (</w:t>
      </w:r>
      <w:r>
        <w:rPr>
          <w:i/>
          <w:sz w:val="28"/>
          <w:szCs w:val="28"/>
        </w:rPr>
        <w:t>подходит, осматривает со всех сторон)</w:t>
      </w:r>
      <w:r>
        <w:rPr>
          <w:sz w:val="28"/>
          <w:szCs w:val="28"/>
        </w:rPr>
        <w:t xml:space="preserve"> Ну и где тут Снегур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Сейчас позовём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ед (в компьютер) Снегурочка</w:t>
      </w:r>
      <w:r>
        <w:rPr>
          <w:i/>
          <w:sz w:val="28"/>
          <w:szCs w:val="28"/>
        </w:rPr>
        <w:t>! (Маше</w:t>
      </w:r>
      <w:r>
        <w:rPr>
          <w:sz w:val="28"/>
          <w:szCs w:val="28"/>
        </w:rPr>
        <w:t xml:space="preserve">)Обманываешь ты всё! Не может в этом ящике быть моя внучка! Не будет нынче Нового года! </w:t>
      </w:r>
      <w:r>
        <w:rPr>
          <w:i/>
          <w:sz w:val="28"/>
          <w:szCs w:val="28"/>
        </w:rPr>
        <w:t xml:space="preserve">уходит на кр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Как это не будет? Будет Новый год! И Снегурочка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м в Интернет, набираем «Снегурочка». Вот, пожалуйста!. Вокально-танцевальный ансамбль «Девочки-снегурочки» . Оплатить, пригласить! Получилось, дедушка, получилось! Иди скорее сюда, сейчас Снегурочек будет - зав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Танец «Бабки-Ёжки» девочек с мётлами, затем под современную мелодию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 Ну что, Дедушка, выбр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Ой, не могу! Загони их обрат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Куда, дед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Да в этот твой, Интернет!</w:t>
      </w:r>
    </w:p>
    <w:p>
      <w:pPr>
        <w:pStyle w:val="Normal"/>
        <w:rPr/>
      </w:pPr>
      <w:r>
        <w:rPr>
          <w:sz w:val="28"/>
          <w:szCs w:val="28"/>
        </w:rPr>
        <w:t>Маша Нажимаем «Удалить» (</w:t>
      </w:r>
      <w:r>
        <w:rPr>
          <w:i/>
          <w:sz w:val="28"/>
          <w:szCs w:val="28"/>
        </w:rPr>
        <w:t>уходя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А какая она, Снегурочка</w:t>
      </w:r>
      <w:r>
        <w:rPr>
          <w:i/>
          <w:sz w:val="28"/>
          <w:szCs w:val="28"/>
        </w:rPr>
        <w:t>?(спрашивает Мор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Снегурочка - она тихая, ласковая девочка, и танцы у неё плавные да скромные, и наряд приличный. А это что - срамота одна!</w:t>
      </w:r>
    </w:p>
    <w:p>
      <w:pPr>
        <w:pStyle w:val="Normal"/>
        <w:rPr/>
      </w:pPr>
      <w:r>
        <w:rPr>
          <w:sz w:val="28"/>
          <w:szCs w:val="28"/>
        </w:rPr>
        <w:t>Маша Да это ты мигом! Скром-ны-е, ти-хие Снегурочки. Готово! Вокально-танцевальный ансамбль «Берёзонька-дубин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анец мальчиков «Берёзонька-дубинушка» под песню «Во поле берёза стояла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д Мороз уходит к своей постели, закрывается с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 Что, опять что-ли, не то? Удалить, что ли?      </w:t>
      </w:r>
      <w:r>
        <w:rPr>
          <w:i/>
          <w:sz w:val="28"/>
          <w:szCs w:val="28"/>
        </w:rPr>
        <w:t>(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  Снегурочка ведь одна, она петь умеет, и наряд у неё такой, особ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Это мы сейчас, сейчас, быстренько найдём.. Вот: супер-шоу-звезда Снегурочка. Пойдёт?</w:t>
      </w:r>
    </w:p>
    <w:p>
      <w:pPr>
        <w:pStyle w:val="Normal"/>
        <w:rPr/>
      </w:pPr>
      <w:r>
        <w:rPr>
          <w:sz w:val="28"/>
          <w:szCs w:val="28"/>
        </w:rPr>
        <w:t>Дед Ну давай доставай её скорее из своего Интернет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рок-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д </w:t>
      </w:r>
      <w:r>
        <w:rPr>
          <w:i/>
          <w:sz w:val="28"/>
          <w:szCs w:val="28"/>
        </w:rPr>
        <w:t>(не дослушал до конца, машет руками пред Машей</w:t>
      </w:r>
      <w:r>
        <w:rPr>
          <w:sz w:val="28"/>
          <w:szCs w:val="28"/>
        </w:rPr>
        <w:t>) Убирай, убирай быстрее это безобразие! Горе мне, горе! (ходит, расстраивается), потерялась моя Снегурочка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аша Дедушка, да не расстраивайся ты, найдём мы твою Снегуро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ая она, ты говор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 Она такая, маленькая, белая, пушистая,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Ой-ёй-ёй! Знаю я таких, белых, пушистых, с морковками в зубах. Вот уж никогда не думала, что их Снегурочками зов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какивает зайчи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Зайчик! (подбегает, обнимает) Ты моего Мишку не вид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Конечно, вид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И где он?  И как он? И что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Да спит твой Мишка! Зима ведь! И долго ещё спать будет! До ве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Так, так, спит, значит. Поиграй со мной, зайчик! В догонялки! Кто вперёд, тот и морковку возьм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егают вокруг ёлки, берут со стула кегли)</w:t>
      </w:r>
    </w:p>
    <w:p>
      <w:pPr>
        <w:pStyle w:val="Normal"/>
        <w:rPr/>
      </w:pPr>
      <w:r>
        <w:rPr>
          <w:sz w:val="28"/>
          <w:szCs w:val="28"/>
        </w:rPr>
        <w:t xml:space="preserve">Дед </w:t>
      </w:r>
      <w:r>
        <w:rPr>
          <w:i/>
          <w:sz w:val="28"/>
          <w:szCs w:val="28"/>
        </w:rPr>
        <w:t>( садится на стул, кегли убирает, Маша и заяц останавливаются в недоумени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Ишь, разбегались! А Снегурочку искать кто будет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аша Ладно, зайчик, ещё встретимся! Пока-пока! (</w:t>
      </w:r>
      <w:r>
        <w:rPr>
          <w:i/>
          <w:sz w:val="28"/>
          <w:szCs w:val="28"/>
        </w:rPr>
        <w:t>заяц убег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д  Не будет нынче Нового года, не будет подарков, не будет веселья </w:t>
      </w:r>
      <w:r>
        <w:rPr>
          <w:i/>
          <w:sz w:val="28"/>
          <w:szCs w:val="28"/>
        </w:rPr>
        <w:t>(уходит на свою кровать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ша Так-так-так… Что же делать? А может быть, надо просто позвать Снегурочку? Всем вместе! Сне-гу-роч-ка! Сне-гу-роч-ка! </w:t>
      </w:r>
      <w:r>
        <w:rPr>
          <w:i/>
          <w:sz w:val="28"/>
          <w:szCs w:val="28"/>
        </w:rPr>
        <w:t>(вместе со зрителя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нец Снегурочки и Деда Мороза из м/ф «Ну, погоди!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Ну, так и знаю, опять не 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Раньше никакого Интернета не было, а Снегурочка всегда настоящая была</w:t>
      </w:r>
      <w:r>
        <w:rPr>
          <w:i/>
          <w:sz w:val="28"/>
          <w:szCs w:val="28"/>
        </w:rPr>
        <w:t>!(сидит, печал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Не печалься, Дедушка! Мы что-нибудь придумаем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возьмём из какой-нибудь сказки девочку, и будет нам Снегур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каких же это сказках подходящие девочки ес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, знаю, Дедушка! Самую подходящую сказку 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И какую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а Маша и Медведь!</w:t>
      </w:r>
    </w:p>
    <w:p>
      <w:pPr>
        <w:pStyle w:val="Normal"/>
        <w:rPr/>
      </w:pPr>
      <w:r>
        <w:rPr>
          <w:sz w:val="28"/>
          <w:szCs w:val="28"/>
        </w:rPr>
        <w:t>Дед (</w:t>
      </w:r>
      <w:r>
        <w:rPr>
          <w:i/>
          <w:sz w:val="28"/>
          <w:szCs w:val="28"/>
        </w:rPr>
        <w:t xml:space="preserve">чешет затылок) </w:t>
      </w:r>
      <w:r>
        <w:rPr>
          <w:sz w:val="28"/>
          <w:szCs w:val="28"/>
        </w:rPr>
        <w:t>Нет, эта сказка не подходит! Давай чего-нибудь другое! Сказочное! Волшеб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Давно я сказок волшебных не читала! (</w:t>
      </w:r>
      <w:r>
        <w:rPr>
          <w:i/>
          <w:sz w:val="28"/>
          <w:szCs w:val="28"/>
        </w:rPr>
        <w:t>берёт книгу сказок</w:t>
      </w:r>
      <w:r>
        <w:rPr>
          <w:sz w:val="28"/>
          <w:szCs w:val="28"/>
        </w:rPr>
        <w:t>)  Вот вам пожалуйста! Спящая красавица! Как только эта красавица уснёт, мы её раз - и в наш Новый год! Она и понять ничего не успе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 Красавица - это хорошо, да только как мы в сказку попадём?</w:t>
      </w:r>
    </w:p>
    <w:p>
      <w:pPr>
        <w:pStyle w:val="Normal"/>
        <w:rPr/>
      </w:pPr>
      <w:r>
        <w:rPr>
          <w:sz w:val="28"/>
          <w:szCs w:val="28"/>
        </w:rPr>
        <w:t>Маша  Да-а-а, вот об этом я не подумала… (</w:t>
      </w:r>
      <w:r>
        <w:rPr>
          <w:i/>
          <w:sz w:val="28"/>
          <w:szCs w:val="28"/>
        </w:rPr>
        <w:t xml:space="preserve">бегает по комнате, думае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думала, Дедушка, я придумала! Мы машину времени построим, сядем в неё и раз - уже в сказ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Ну и востра же ты! Придётся и мне своё волшебство применить!</w:t>
      </w:r>
    </w:p>
    <w:p>
      <w:pPr>
        <w:pStyle w:val="Normal"/>
        <w:rPr/>
      </w:pPr>
      <w:r>
        <w:rPr>
          <w:i/>
          <w:sz w:val="28"/>
          <w:szCs w:val="28"/>
        </w:rPr>
        <w:t>(складывают стулья, делают «машину времени», садятс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ящая краса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Внимание, на старт! Три, два, один, пус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появляются феи, накрывают на стол)</w:t>
      </w:r>
    </w:p>
    <w:p>
      <w:pPr>
        <w:pStyle w:val="Normal"/>
        <w:rPr/>
      </w:pPr>
      <w:r>
        <w:rPr>
          <w:sz w:val="28"/>
          <w:szCs w:val="28"/>
        </w:rPr>
        <w:t>Фея 1 Сегодня в королевском дворце праздник, не просто праздник, а настоящее торжество! Дело в том, что у короля с королевой родилась прелестная девочка, и нас пригласили на её крестины. Скажу вам по секрету, во дворец  не пригласили фею печали, надеюсь, она не появится здесь. Да вот и настоящая виновница торжеств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ят король и королева, несут на подушечке куклу, садятся за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 Я приглашаю всех на торжество по поводу рождения прекрасной принцессы, и хочу знать, какие подарки приготовили ф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 1 Я фея красоты. Принцесса будет самой прекрасной на свете, самой красивой и самой ми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  Спасибо, твой подарок очень хор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 2 Я фея радости и здоровья.  Принцесса будет всегда здорова, жизнерадостна, весела и привет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  Что ж, спасибо. И твой подарок пригодится прин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 3 Я фея любви и счастья. Принцесса вырастет, встретит прекрасную любовь, будет счастлива и люб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 Спасибо, спасибо! Какой замечательный подарок! А сейчас давайте пить ч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ещё одна фея, одетая в тёмные одежды)</w:t>
      </w:r>
    </w:p>
    <w:p>
      <w:pPr>
        <w:pStyle w:val="Normal"/>
        <w:rPr/>
      </w:pPr>
      <w:r>
        <w:rPr>
          <w:sz w:val="28"/>
          <w:szCs w:val="28"/>
        </w:rPr>
        <w:t>Злой волшебник   Вот как! Здесь, оказывается, праздник, а меня не пригласили! И мне не досталась золотая чашечка и золотая ложечка! За это вы поплатитесь! Принцессе исполнится 16 лет и она уколется веретеном и умрёт. Прощайте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быстро поворачивается и уходит, все молч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 Что же нам делать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 xml:space="preserve"> Неужели ничего нельзя сделать? Ведь вы же феи, волшебн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 1 Принцесса не умрёт, она уснёт крепким сном, и её разбудит прекрасный прин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 Что ж, завтрак окончен. Прошу всех разойтись по своим рабочим местам. И не забудьте сломать все веретёна в королевстве! Я лично всё проверю и накажу кого следу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уходят, уносят всё со стола, остаётся фея 1)</w:t>
      </w:r>
    </w:p>
    <w:p>
      <w:pPr>
        <w:pStyle w:val="Normal"/>
        <w:rPr/>
      </w:pPr>
      <w:r>
        <w:rPr>
          <w:sz w:val="28"/>
          <w:szCs w:val="28"/>
        </w:rPr>
        <w:t>Фея 1 Всё случилось, как и должно было случиться! Принцесса выросла, стала прекрасной, милой, весёлой и жизнерадостной девочкой, в меру серьёзной, в меру капризной, в меру послушной, в меру озорной. И только король видел в ней всё ещё маленькую девочку, и бесконечно опекал её. А вот это никому не понравится, даже прин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сенка короля и принцессы из «Бременских музыкантов «Ах ты,  бедная моя, Трубадурочка..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инцесса убегает от короля и встречает старушку с веретеном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есса Здравствуйте, бабушка! Я никогда вас раньше здесь не встречала! Что это такое вы дел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ушка Ах, дитя моё! Я пряду пряжу, чтобы связать потом из неё тёплые нос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есса Как интересно! Я хочу попробовать прясть, у вас такое чудесное веретено! Ах, как больн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ёт в руки веретено, колется и падает на кровать, старушка быстро уходит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Фея 1 Вот так всё и случилось. И поверьте, помешать этому никто не в силах. Остаётся надеяться, что прекрасный принц не задержится, и нам не придётся ждать очень долго. А пока - я должна всех усыпить, ведь так задумано в сказке! Всем спать! Всем сп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ывает указкой на всех, усыпляет,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Дедушка, пора будить, принцесса усну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д Мороз подходит, садится на край кровати, тихонько трясёт принцес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Снегурочка, вставай! Новый год на носу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инцесса (</w:t>
      </w:r>
      <w:r>
        <w:rPr>
          <w:i/>
          <w:sz w:val="28"/>
          <w:szCs w:val="28"/>
        </w:rPr>
        <w:t>просыпается, вскакивает)</w:t>
      </w:r>
      <w:r>
        <w:rPr>
          <w:sz w:val="28"/>
          <w:szCs w:val="28"/>
        </w:rPr>
        <w:t xml:space="preserve"> Что? Что у меня на носу? </w:t>
      </w:r>
      <w:r>
        <w:rPr>
          <w:i/>
          <w:sz w:val="28"/>
          <w:szCs w:val="28"/>
        </w:rPr>
        <w:t>(смотрится в зеркало, видит Деда Мор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ы кто? Прекрасный принц? Что, я так долго спала, что тебе уже исполнилось 100 лет? Нет, нет, я не хочу просыпаться, пусть мне тогда тоже будет 100 лет! </w:t>
      </w:r>
      <w:r>
        <w:rPr>
          <w:i/>
          <w:sz w:val="28"/>
          <w:szCs w:val="28"/>
        </w:rPr>
        <w:t>(ложится обратно)</w:t>
      </w:r>
    </w:p>
    <w:p>
      <w:pPr>
        <w:pStyle w:val="Normal"/>
        <w:rPr/>
      </w:pPr>
      <w:r>
        <w:rPr>
          <w:sz w:val="28"/>
          <w:szCs w:val="28"/>
        </w:rPr>
        <w:t>Дед Да я не принц! Я Дед Мороз!  Принцесса! То есть Снегурочка! Вставай</w:t>
      </w:r>
      <w:r>
        <w:rPr>
          <w:i/>
          <w:sz w:val="28"/>
          <w:szCs w:val="28"/>
        </w:rPr>
        <w:t>!(будит</w:t>
      </w:r>
      <w:r>
        <w:rPr>
          <w:sz w:val="28"/>
          <w:szCs w:val="28"/>
        </w:rPr>
        <w:t>) Спит, не встаёт</w:t>
      </w:r>
      <w:r>
        <w:rPr>
          <w:i/>
          <w:sz w:val="28"/>
          <w:szCs w:val="28"/>
        </w:rPr>
        <w:t>.(Маше)</w:t>
      </w:r>
      <w:r>
        <w:rPr>
          <w:sz w:val="28"/>
          <w:szCs w:val="28"/>
        </w:rPr>
        <w:t xml:space="preserve"> Вот видишь, ничего не получ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Да ну её! Пусть себе спит 100 лет! Сто Новых годов проспит, сто подарков не получит! Эти принцессы такие капризны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 обратно к своему столу, принцесса в это время встаёт и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вон какая толстая! И девочек в ней - зав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от, пожалуйста, </w:t>
      </w:r>
      <w:r>
        <w:rPr>
          <w:sz w:val="28"/>
          <w:szCs w:val="28"/>
          <w:u w:val="single"/>
        </w:rPr>
        <w:t>«Красная шапочка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ет, бормочет, потом громко хохочет, так что книга падает на п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Да что это с тобой?</w:t>
      </w:r>
    </w:p>
    <w:p>
      <w:pPr>
        <w:pStyle w:val="Normal"/>
        <w:rPr/>
      </w:pPr>
      <w:r>
        <w:rPr>
          <w:sz w:val="28"/>
          <w:szCs w:val="28"/>
        </w:rPr>
        <w:t xml:space="preserve">Маша Ой, не могу! «Бабушка, бабушка, а что это у вас такая борода?» Слушай меня внимательно! ( </w:t>
      </w:r>
      <w:r>
        <w:rPr>
          <w:i/>
          <w:sz w:val="28"/>
          <w:szCs w:val="28"/>
        </w:rPr>
        <w:t>подбегает к кровати</w:t>
      </w:r>
      <w:r>
        <w:rPr>
          <w:sz w:val="28"/>
          <w:szCs w:val="28"/>
        </w:rPr>
        <w:t xml:space="preserve">) Ложись вот сюда, и карауль! Снегурочка сама к нам придёт! ( </w:t>
      </w:r>
      <w:r>
        <w:rPr>
          <w:i/>
          <w:sz w:val="28"/>
          <w:szCs w:val="28"/>
        </w:rPr>
        <w:t>садится в машину времени)</w:t>
      </w:r>
      <w:r>
        <w:rPr>
          <w:sz w:val="28"/>
          <w:szCs w:val="28"/>
        </w:rPr>
        <w:t xml:space="preserve"> Запускаем машину времени! Три, два, один, пус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д Мороз ложится в кровать, закрывается одеялом, Маша читает сказ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а-была девочка! И звали её Красная шапочка. (</w:t>
      </w:r>
      <w:r>
        <w:rPr>
          <w:i/>
          <w:sz w:val="28"/>
          <w:szCs w:val="28"/>
        </w:rPr>
        <w:t xml:space="preserve">выходит девочка с корзинкой) ). </w:t>
      </w:r>
      <w:r>
        <w:rPr>
          <w:sz w:val="28"/>
          <w:szCs w:val="28"/>
        </w:rPr>
        <w:t>Однажды мама и говорит ей: Красная Шапочка, сходи к бабушке, отнеси ей пирожков и горшочек масла. Девочка быстро всё собрала, и отправилась к баб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 из к/ф «Красная шапоч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танец Красной шапоч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ша  Вот идёт она по лесу, а навстречу ей Серый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А-а-а, Красная Шапочка! Давненько я не встречал в лесу девочек! Куда ты ид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.Шапочка Я иду к бабушке, несу ей пирожков и горшочек ма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А где живёт твоя баб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.Шап. Моя бабушка живёт на краю леса, на большой поляне в маленьком домик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лк Ну что ж, некогда мне тут с разными шапками разговаривать! У меня дела! </w:t>
      </w:r>
      <w:r>
        <w:rPr>
          <w:i/>
          <w:sz w:val="28"/>
          <w:szCs w:val="28"/>
        </w:rPr>
        <w:t>(уходят в разные стороны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аша (</w:t>
      </w:r>
      <w:r>
        <w:rPr>
          <w:i/>
          <w:sz w:val="28"/>
          <w:szCs w:val="28"/>
        </w:rPr>
        <w:t>читает по книге</w:t>
      </w:r>
      <w:r>
        <w:rPr>
          <w:sz w:val="28"/>
          <w:szCs w:val="28"/>
        </w:rPr>
        <w:t>) И пошёл волк к бабушке самой короткой дорогой. Нет, нет, нам такое не подходит! Вот как надо: И пошёл волк к бабушке самой-самой длинной дорогой! (</w:t>
      </w:r>
      <w:r>
        <w:rPr>
          <w:i/>
          <w:sz w:val="28"/>
          <w:szCs w:val="28"/>
        </w:rPr>
        <w:t>волк и Кр.шап. выходят и уходят в другие стороны)</w:t>
      </w:r>
    </w:p>
    <w:p>
      <w:pPr>
        <w:pStyle w:val="Normal"/>
        <w:rPr/>
      </w:pPr>
      <w:r>
        <w:rPr>
          <w:sz w:val="28"/>
          <w:szCs w:val="28"/>
        </w:rPr>
        <w:t>Кр.шап. А вот и дом моёй бабушки! Тук, т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Кто 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.шап. Это я, ваша внучка, Красная Шапочка, принесла вам пирожков и горшочек 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Дёрни за верёвочку, дитя моё, дверь и откроется!</w:t>
      </w:r>
    </w:p>
    <w:p>
      <w:pPr>
        <w:pStyle w:val="Normal"/>
        <w:rPr/>
      </w:pPr>
      <w:r>
        <w:rPr>
          <w:sz w:val="28"/>
          <w:szCs w:val="28"/>
        </w:rPr>
        <w:t>Кр.шап. (</w:t>
      </w:r>
      <w:r>
        <w:rPr>
          <w:i/>
          <w:sz w:val="28"/>
          <w:szCs w:val="28"/>
        </w:rPr>
        <w:t>подходит, садится на край кровати</w:t>
      </w:r>
      <w:r>
        <w:rPr>
          <w:sz w:val="28"/>
          <w:szCs w:val="28"/>
        </w:rPr>
        <w:t>) Бабушка, бабушка, а почему у вас такие большие гл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Это чтобы лучше видеть тебя, дитя мо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.шап. Бабушка, бабушка, а почему у вас такие большие у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Это чтобы лучше слышать тебя, дитя мо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.шап. Бабушка, бабушка, а почему у вас такие большие руки? </w:t>
      </w:r>
      <w:r>
        <w:rPr>
          <w:i/>
          <w:sz w:val="28"/>
          <w:szCs w:val="28"/>
        </w:rPr>
        <w:t>(трогает вареж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Это чтобы лучше обнять тебя, дитя моё?</w:t>
      </w:r>
    </w:p>
    <w:p>
      <w:pPr>
        <w:pStyle w:val="Normal"/>
        <w:rPr/>
      </w:pPr>
      <w:r>
        <w:rPr>
          <w:sz w:val="28"/>
          <w:szCs w:val="28"/>
        </w:rPr>
        <w:t>Кр.шап. Бабушка, бабушка, а почему у вас (</w:t>
      </w:r>
      <w:r>
        <w:rPr>
          <w:i/>
          <w:sz w:val="28"/>
          <w:szCs w:val="28"/>
        </w:rPr>
        <w:t xml:space="preserve">достаёт из-под одеяла бороду)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ая большая борода? Бабушка, бабушка, вы что ли не бабушка? Вы что ли дедушка? </w:t>
      </w:r>
      <w:r>
        <w:rPr>
          <w:i/>
          <w:sz w:val="28"/>
          <w:szCs w:val="28"/>
        </w:rPr>
        <w:t>(бросает корзинку и убег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д Стой, Снегурочка, стой! </w:t>
      </w:r>
      <w:r>
        <w:rPr>
          <w:i/>
          <w:sz w:val="28"/>
          <w:szCs w:val="28"/>
        </w:rPr>
        <w:t>(обегает вокруг ёлки, возвращается, садится, вздыхает, достаёт пирожок из корзинки, е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ет Нового года, не будет подарков, не будет праздника, не будет веселья!</w:t>
      </w:r>
    </w:p>
    <w:p>
      <w:pPr>
        <w:pStyle w:val="Normal"/>
        <w:rPr/>
      </w:pPr>
      <w:r>
        <w:rPr>
          <w:sz w:val="28"/>
          <w:szCs w:val="28"/>
        </w:rPr>
        <w:t xml:space="preserve">Маша ( </w:t>
      </w:r>
      <w:r>
        <w:rPr>
          <w:i/>
          <w:sz w:val="28"/>
          <w:szCs w:val="28"/>
        </w:rPr>
        <w:t>подбегает к деду, садится рядом</w:t>
      </w:r>
      <w:r>
        <w:rPr>
          <w:sz w:val="28"/>
          <w:szCs w:val="28"/>
        </w:rPr>
        <w:t>) Ну веселья нам, по-моему, хватает! А Снегурочку найдём, вот увидишь, Дедушка, найдём. Ну не найдём так купим. У тебя ведь есть деньги, Дед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Я же в лесу живу, не работаю, зарплату не получаю, откуда у меня день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А пенсия, Дед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Ишь ты какая умная! Ну да, подкопил я за год деньжат, в лесу-то их не на что тратить! Да ради Снегурочки мне не жалко! Только не продаётся она, Снегурочка 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Сейчас всё продаётся, Дедушка! И Деды Морозы, и Снегуроч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бежит к компьютер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, ищем: «Купить девицу Снегурочку» Есть, Дедушка! Есть объявление! Вот: «Отдам девицу-красавицу по расчёту. Цар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Ох, погляжу я на того царя, который свою доченьку по расчёту отдаёт. Живым он от меня не уйдёт!  Замор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 Спокойно, дедушка, без паники! Надо всё хорошенько обдум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сколько у нас расчё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(достаёт из кармана деньги в платке) Вот, всё, что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Да - а- а,  не много. Но попробовать можно. Внимание, приготовились! Сказ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про царя и Забав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стул с подушечкой садится девочка - Забава, подходит царь со счётами, чешет голову, считает что-то на счё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ва Папочка, я кушать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 </w:t>
      </w:r>
      <w:r>
        <w:rPr>
          <w:i/>
          <w:sz w:val="28"/>
          <w:szCs w:val="28"/>
        </w:rPr>
        <w:t>(сам себе</w:t>
      </w:r>
      <w:r>
        <w:rPr>
          <w:sz w:val="28"/>
          <w:szCs w:val="28"/>
        </w:rPr>
        <w:t>) Пятью пять - двадцать пять!</w:t>
      </w:r>
    </w:p>
    <w:p>
      <w:pPr>
        <w:pStyle w:val="Normal"/>
        <w:rPr/>
      </w:pPr>
      <w:r>
        <w:rPr>
          <w:sz w:val="28"/>
          <w:szCs w:val="28"/>
        </w:rPr>
        <w:t xml:space="preserve">Забава </w:t>
      </w:r>
      <w:r>
        <w:rPr>
          <w:i/>
          <w:sz w:val="28"/>
          <w:szCs w:val="28"/>
        </w:rPr>
        <w:t>(громче</w:t>
      </w:r>
      <w:r>
        <w:rPr>
          <w:sz w:val="28"/>
          <w:szCs w:val="28"/>
        </w:rPr>
        <w:t>) папочка, я кушать хочу!</w:t>
      </w:r>
    </w:p>
    <w:p>
      <w:pPr>
        <w:pStyle w:val="Normal"/>
        <w:rPr/>
      </w:pPr>
      <w:r>
        <w:rPr>
          <w:sz w:val="28"/>
          <w:szCs w:val="28"/>
        </w:rPr>
        <w:t xml:space="preserve">Царь </w:t>
      </w:r>
      <w:r>
        <w:rPr>
          <w:i/>
          <w:sz w:val="28"/>
          <w:szCs w:val="28"/>
        </w:rPr>
        <w:t>(сам себе)</w:t>
      </w:r>
      <w:r>
        <w:rPr>
          <w:sz w:val="28"/>
          <w:szCs w:val="28"/>
        </w:rPr>
        <w:t xml:space="preserve"> шестью шесть -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ва (очень громко) Папочка, я кушать хочу!</w:t>
      </w:r>
    </w:p>
    <w:p>
      <w:pPr>
        <w:pStyle w:val="Normal"/>
        <w:rPr/>
      </w:pPr>
      <w:r>
        <w:rPr>
          <w:sz w:val="28"/>
          <w:szCs w:val="28"/>
        </w:rPr>
        <w:t xml:space="preserve">Царь </w:t>
      </w:r>
      <w:r>
        <w:rPr>
          <w:i/>
          <w:sz w:val="28"/>
          <w:szCs w:val="28"/>
        </w:rPr>
        <w:t>(разводит руками</w:t>
      </w:r>
      <w:r>
        <w:rPr>
          <w:sz w:val="28"/>
          <w:szCs w:val="28"/>
        </w:rPr>
        <w:t>) А денег нет! Да ещё и по кредиту платить, того гляди дворец опиш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ва Но папочка, я кушать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 Что же делать, доченька? На работу меня не возьмут, до пенсии ещё год ждать… А может быть, замуж тебя отдать? Пусть тебя муж корм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ва Не хочу замуж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а ведь даром я тебя не отдам! Я за день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ва Что? Ты меня замуж по расчёту хочешь от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Что ты, что ты, доченька! Это мне по расчёту, а ты по любви замуж пойдёшь! Кто денег больше даст, за того и пойдёшь! Или ты хочешь родного отца голодом зам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ва (слезает, перебирает на столе пустые таре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 </w:t>
      </w:r>
      <w:r>
        <w:rPr>
          <w:i/>
          <w:sz w:val="28"/>
          <w:szCs w:val="28"/>
        </w:rPr>
        <w:t>(потирает ладони</w:t>
      </w:r>
      <w:r>
        <w:rPr>
          <w:sz w:val="28"/>
          <w:szCs w:val="28"/>
        </w:rPr>
        <w:t>) Ух, зажив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из «Бременских музыкантов» ( выступление артистов-жених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подходят женихи:  Хитроус, Толстопуз, Дуболо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ключить слова, которые говорят жени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ни по очереди достают из всех карманов деньги, выкладывая каждый в свою грудку, царь потирает руки, откладывает на счё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(выбегает на сцену) Да что же это такое делается! Царь свою доченьку замуж по расчёту отда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Забав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на берёт их деньги, бросает на пол, бросает в женихов тарелки, стаканы (пластик), женихи, подобрав всё, убе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Ух, заморожу, ух, застужу, дворец в ледянку превращу! Что богачи творят! Не будет Нового года, не будет праздн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звращаются к машине времени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а Ну-ка, без паники! Вот я ещё одну сказочку  нашла</w:t>
      </w:r>
      <w:r>
        <w:rPr>
          <w:sz w:val="28"/>
          <w:szCs w:val="28"/>
          <w:u w:val="single"/>
        </w:rPr>
        <w:t>. Морозко</w:t>
      </w:r>
      <w:r>
        <w:rPr>
          <w:sz w:val="28"/>
          <w:szCs w:val="28"/>
        </w:rPr>
        <w:t xml:space="preserve"> называется! Это не про тебя, дедуш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Что-то не помню я такой сказки! Вовсе память плохая стала!</w:t>
      </w:r>
    </w:p>
    <w:p>
      <w:pPr>
        <w:pStyle w:val="Normal"/>
        <w:rPr/>
      </w:pPr>
      <w:r>
        <w:rPr>
          <w:sz w:val="28"/>
          <w:szCs w:val="28"/>
        </w:rPr>
        <w:t>Маша Дед!  А может, тебя перезагруз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Как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Ну-у-у, удалить всю память, а потом новую зака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Издеваешься над стариком! Вот молодёжь пошла! Памяти, говорит, лишить!</w:t>
      </w:r>
    </w:p>
    <w:p>
      <w:pPr>
        <w:pStyle w:val="Normal"/>
        <w:rPr/>
      </w:pPr>
      <w:r>
        <w:rPr>
          <w:sz w:val="28"/>
          <w:szCs w:val="28"/>
        </w:rPr>
        <w:t>Маша Да эта сказка как специально для нас написана! И Мороз тут есть, и девица-красавица, что подарки лю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Ну-ка, ну-ка, что там про меня написано?</w:t>
      </w:r>
    </w:p>
    <w:p>
      <w:pPr>
        <w:pStyle w:val="Normal"/>
        <w:rPr/>
      </w:pPr>
      <w:r>
        <w:rPr>
          <w:sz w:val="28"/>
          <w:szCs w:val="28"/>
        </w:rPr>
        <w:t xml:space="preserve">Маша Внимание, включаю! Три, два, один, пуск!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розко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входит Настенька, накрывает на стол, несёт блины, варенье, кувшин и др. Марфуша  спит, старик сидит за столом,  мачеха шпыняет мужа скал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чеха Ух ты, лентяй несусветный! На дворе обед скоро, а он всё в горнице сидит! Иди, дров наруби, воды принеси, скотину накорми!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уж уходит, пятясь, согнувш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ька! Чего топочешь, как слон, доченьку мою разбудишь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ходит к кровати, хлопает по одеял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, спи, моя девочка, спи, моя лапушка! (</w:t>
      </w:r>
      <w:r>
        <w:rPr>
          <w:i/>
          <w:sz w:val="28"/>
          <w:szCs w:val="28"/>
        </w:rPr>
        <w:t>грозит Насте</w:t>
      </w:r>
      <w:r>
        <w:rPr>
          <w:sz w:val="28"/>
          <w:szCs w:val="28"/>
        </w:rPr>
        <w:t>) Вот мы ей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фуша  </w:t>
      </w:r>
      <w:r>
        <w:rPr>
          <w:i/>
          <w:sz w:val="28"/>
          <w:szCs w:val="28"/>
        </w:rPr>
        <w:t>(просыпается, громко ревёт</w:t>
      </w:r>
      <w:r>
        <w:rPr>
          <w:sz w:val="28"/>
          <w:szCs w:val="28"/>
        </w:rPr>
        <w:t>)  А-а-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чеха Что ты, моя лапуш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фуша  А-а-а! Опять спать не дали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ачеха На-ко, моё солнышко! (</w:t>
      </w:r>
      <w:r>
        <w:rPr>
          <w:i/>
          <w:sz w:val="28"/>
          <w:szCs w:val="28"/>
        </w:rPr>
        <w:t>даёт чупа-чупс)</w:t>
      </w:r>
      <w:r>
        <w:rPr>
          <w:sz w:val="28"/>
          <w:szCs w:val="28"/>
        </w:rPr>
        <w:t xml:space="preserve"> А Настьку мы накажем! Вот мы ей! </w:t>
      </w:r>
      <w:r>
        <w:rPr>
          <w:i/>
          <w:sz w:val="28"/>
          <w:szCs w:val="28"/>
        </w:rPr>
        <w:t>(грозит скалкой</w:t>
      </w:r>
      <w:r>
        <w:rPr>
          <w:sz w:val="28"/>
          <w:szCs w:val="28"/>
        </w:rPr>
        <w:t>) А ты вставай, вставай, моё дитятко, блинчики кушать (</w:t>
      </w:r>
      <w:r>
        <w:rPr>
          <w:i/>
          <w:sz w:val="28"/>
          <w:szCs w:val="28"/>
        </w:rPr>
        <w:t>помогает встать, ведёт за стол, усаживает, кладёт в рот блин)</w:t>
      </w:r>
    </w:p>
    <w:p>
      <w:pPr>
        <w:pStyle w:val="Normal"/>
        <w:jc w:val="both"/>
        <w:rPr/>
      </w:pPr>
      <w:r>
        <w:rPr>
          <w:sz w:val="28"/>
          <w:szCs w:val="28"/>
        </w:rPr>
        <w:t>Марфуша  А-А-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чеха Чего ты, моя кисонька? Чего ты, моя сладкая?</w:t>
      </w:r>
    </w:p>
    <w:p>
      <w:pPr>
        <w:pStyle w:val="Normal"/>
        <w:jc w:val="both"/>
        <w:rPr/>
      </w:pPr>
      <w:r>
        <w:rPr>
          <w:sz w:val="28"/>
          <w:szCs w:val="28"/>
        </w:rPr>
        <w:t>Марфуша  А-а-а- у Настьки-то коса-то длиннее мо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чеха Да мы тебе в среду на рынке купим какую хочешь, хоть до земли. А у Настьки отрежем, чик - и нет кос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фуша  (</w:t>
      </w:r>
      <w:r>
        <w:rPr>
          <w:i/>
          <w:sz w:val="28"/>
          <w:szCs w:val="28"/>
        </w:rPr>
        <w:t>ест, мать кладёт ей в рот блины)</w:t>
      </w:r>
      <w:r>
        <w:rPr>
          <w:sz w:val="28"/>
          <w:szCs w:val="28"/>
        </w:rPr>
        <w:t xml:space="preserve"> А-а-а! У Настьки-то щёки румянее моих! А брови-то тоньше! Да чернее!</w:t>
      </w:r>
    </w:p>
    <w:p>
      <w:pPr>
        <w:pStyle w:val="Normal"/>
        <w:jc w:val="both"/>
        <w:rPr/>
      </w:pPr>
      <w:r>
        <w:rPr>
          <w:sz w:val="28"/>
          <w:szCs w:val="28"/>
        </w:rPr>
        <w:t>Мать (Насте) Ишь навязалась на мою голову бездельница! Только доченьку мою расстраиваешь! (</w:t>
      </w:r>
      <w:r>
        <w:rPr>
          <w:i/>
          <w:sz w:val="28"/>
          <w:szCs w:val="28"/>
        </w:rPr>
        <w:t>Марфуше)</w:t>
      </w:r>
      <w:r>
        <w:rPr>
          <w:sz w:val="28"/>
          <w:szCs w:val="28"/>
        </w:rPr>
        <w:t xml:space="preserve"> Да ты моя красавица! Ты моя умница! Мы щёчки накрасим, брови подведём, и будешь ты у нас красавица писаная! </w:t>
      </w:r>
      <w:r>
        <w:rPr>
          <w:i/>
          <w:sz w:val="28"/>
          <w:szCs w:val="28"/>
        </w:rPr>
        <w:t xml:space="preserve">(обнимает дочь, мажет ей  лицо свёклой)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сте)</w:t>
      </w:r>
      <w:r>
        <w:rPr>
          <w:sz w:val="28"/>
          <w:szCs w:val="28"/>
        </w:rPr>
        <w:t xml:space="preserve"> Ух ты, вредина, зловредина! Уйди с глаз моих долой! Старик! Старик! Увози свою дочь в лес на трескучий мороз, надоела она мне!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выходит старик, весь согнулся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ик Что это ты, старуха, задумала? Да ведь Настенька весь дом обихаживает, ночами не спит, варит, стирает, печку топит, полы моет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чеха Это ты мне </w:t>
      </w:r>
      <w:r>
        <w:rPr>
          <w:b/>
          <w:sz w:val="28"/>
          <w:szCs w:val="28"/>
        </w:rPr>
        <w:t>перечить</w:t>
      </w:r>
      <w:r>
        <w:rPr>
          <w:sz w:val="28"/>
          <w:szCs w:val="28"/>
        </w:rPr>
        <w:t xml:space="preserve"> вздумал??? (</w:t>
      </w:r>
      <w:r>
        <w:rPr>
          <w:i/>
          <w:sz w:val="28"/>
          <w:szCs w:val="28"/>
        </w:rPr>
        <w:t>берёт скалку, подходит к старику, он пяти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ик Молчу, молчу…</w:t>
      </w:r>
    </w:p>
    <w:p>
      <w:pPr>
        <w:pStyle w:val="Normal"/>
        <w:jc w:val="both"/>
        <w:rPr/>
      </w:pPr>
      <w:r>
        <w:rPr>
          <w:sz w:val="28"/>
          <w:szCs w:val="28"/>
        </w:rPr>
        <w:t>Настя Пойдём, батюшка</w:t>
      </w:r>
      <w:r>
        <w:rPr>
          <w:i/>
          <w:sz w:val="28"/>
          <w:szCs w:val="28"/>
        </w:rPr>
        <w:t>!(уходятза ёлку, выходит одна Настя)</w:t>
      </w:r>
    </w:p>
    <w:p>
      <w:pPr>
        <w:pStyle w:val="Normal"/>
        <w:jc w:val="both"/>
        <w:rPr/>
      </w:pPr>
      <w:r>
        <w:rPr>
          <w:sz w:val="28"/>
          <w:szCs w:val="28"/>
        </w:rPr>
        <w:t>Настя Лучше останусь в лесу, лучше замёрзну, лишь бы батюшке хорошо жилось. (</w:t>
      </w:r>
      <w:r>
        <w:rPr>
          <w:i/>
          <w:sz w:val="28"/>
          <w:szCs w:val="28"/>
        </w:rPr>
        <w:t>мёрзнет, кутается в пла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 Дедушка, иди, вон наша Снегурочк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д </w:t>
      </w:r>
      <w:r>
        <w:rPr>
          <w:i/>
          <w:sz w:val="28"/>
          <w:szCs w:val="28"/>
        </w:rPr>
        <w:t>(подходит</w:t>
      </w:r>
      <w:r>
        <w:rPr>
          <w:sz w:val="28"/>
          <w:szCs w:val="28"/>
        </w:rPr>
        <w:t>) Тепло ли тебе, девица, тепло ли, красав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я Тепло, Морозу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А хочешь ли платье новое, белое, корону с каменьями самоцвет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я Не хочу, деду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Как не хочешь? И подарков не хочешь? И веселья с песнями да пляс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я Не хочу, деду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А что же ты хочешь, красав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я Хочу с батюшкой родимым в своей хате жить мирно да спокойно.</w:t>
      </w:r>
    </w:p>
    <w:p>
      <w:pPr>
        <w:pStyle w:val="Normal"/>
        <w:jc w:val="both"/>
        <w:rPr/>
      </w:pPr>
      <w:r>
        <w:rPr>
          <w:sz w:val="28"/>
          <w:szCs w:val="28"/>
        </w:rPr>
        <w:t>Дед Вот так дела! Не могу же я девицу против воли из одной сказки взять да в другую посадить! Что ж, будет исполнено твоё желание! А что не жадная до подарков, то вот тебе подарочек</w:t>
      </w:r>
      <w:r>
        <w:rPr>
          <w:i/>
          <w:sz w:val="28"/>
          <w:szCs w:val="28"/>
        </w:rPr>
        <w:t>! (даёт новогодний подаро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стя уходит, появляется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чеха Явилась! Не запылилась! Небось есть захотела? Так нету ничего, печь никто не топит, и блины никто не жари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фуша </w:t>
      </w:r>
      <w:r>
        <w:rPr>
          <w:i/>
          <w:sz w:val="28"/>
          <w:szCs w:val="28"/>
        </w:rPr>
        <w:t>(подбегает</w:t>
      </w:r>
      <w:r>
        <w:rPr>
          <w:sz w:val="28"/>
          <w:szCs w:val="28"/>
        </w:rPr>
        <w:t>) Ну-ка, покажи, покажи! Что это у теб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я Это подарки. Дедушка Мороз дал. Берите, угощайтесь, мне не жалко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Марфуша достаёт конфеты, разглядывает, удивляется)</w:t>
      </w:r>
    </w:p>
    <w:p>
      <w:pPr>
        <w:pStyle w:val="Normal"/>
        <w:jc w:val="both"/>
        <w:rPr/>
      </w:pPr>
      <w:r>
        <w:rPr>
          <w:sz w:val="28"/>
          <w:szCs w:val="28"/>
        </w:rPr>
        <w:t>Марфуша А-а-а! Я тоже хочу! Хочу подарки! Хочу в лес на трескучий моро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чеха Что-ты, что-ты, доченька! В лесу темень. Мороз трещит, волки во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-ко вот тебе пряниче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фуша Хочу! Хочу! Хочу! Хочу! (</w:t>
      </w:r>
      <w:r>
        <w:rPr>
          <w:i/>
          <w:sz w:val="28"/>
          <w:szCs w:val="28"/>
        </w:rPr>
        <w:t>топает ног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чеха Старик! Старик! Чтоб тебя волки съели! Бери мою дочь, вези в лес за подаркам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евает валенки, шубу, шапку, шарф, варежки, собирает с собой е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чеха Ну с Богом! </w:t>
      </w:r>
      <w:r>
        <w:rPr>
          <w:i/>
          <w:sz w:val="28"/>
          <w:szCs w:val="28"/>
        </w:rPr>
        <w:t>(Насте)</w:t>
      </w:r>
      <w:r>
        <w:rPr>
          <w:sz w:val="28"/>
          <w:szCs w:val="28"/>
        </w:rPr>
        <w:t xml:space="preserve"> Нам-то подарков сундук будет! Не тебе чета моя доченька! Красавица! </w:t>
      </w:r>
      <w:r>
        <w:rPr>
          <w:i/>
          <w:sz w:val="28"/>
          <w:szCs w:val="28"/>
        </w:rPr>
        <w:t>(мачеха уходит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лес, идёт Марфуша, несёт кресл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фуша Да где же этот чёртов Мороз? Всё! Не могу больше! </w:t>
      </w:r>
      <w:r>
        <w:rPr>
          <w:i/>
          <w:sz w:val="28"/>
          <w:szCs w:val="28"/>
        </w:rPr>
        <w:t>(садится, развязывает узелок)</w:t>
      </w:r>
    </w:p>
    <w:p>
      <w:pPr>
        <w:pStyle w:val="Normal"/>
        <w:jc w:val="both"/>
        <w:rPr/>
      </w:pPr>
      <w:r>
        <w:rPr>
          <w:sz w:val="28"/>
          <w:szCs w:val="28"/>
        </w:rPr>
        <w:t>Мороз (</w:t>
      </w:r>
      <w:r>
        <w:rPr>
          <w:i/>
          <w:sz w:val="28"/>
          <w:szCs w:val="28"/>
        </w:rPr>
        <w:t>выходит из-за ёлки</w:t>
      </w:r>
      <w:r>
        <w:rPr>
          <w:sz w:val="28"/>
          <w:szCs w:val="28"/>
        </w:rPr>
        <w:t>)Тепло ли тебе, девица, тепло ли тебе, красная?</w:t>
      </w:r>
    </w:p>
    <w:p>
      <w:pPr>
        <w:pStyle w:val="Normal"/>
        <w:jc w:val="both"/>
        <w:rPr/>
      </w:pPr>
      <w:r>
        <w:rPr>
          <w:sz w:val="28"/>
          <w:szCs w:val="28"/>
        </w:rPr>
        <w:t>Марфуша Жарко, выпрела вся! Что, тоже кушать захотел? Так я на тебя не рассчитывала! (</w:t>
      </w:r>
      <w:r>
        <w:rPr>
          <w:i/>
          <w:sz w:val="28"/>
          <w:szCs w:val="28"/>
        </w:rPr>
        <w:t>завязывает узел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Спасибо, девица! Я не голоден! А что, красавица, подарки любишь, небось?</w:t>
      </w:r>
    </w:p>
    <w:p>
      <w:pPr>
        <w:pStyle w:val="Normal"/>
        <w:jc w:val="both"/>
        <w:rPr/>
      </w:pPr>
      <w:r>
        <w:rPr>
          <w:sz w:val="28"/>
          <w:szCs w:val="28"/>
        </w:rPr>
        <w:t>Марфуша Да кто ж их не любит, подарки-та!  А так ты, значит, и есть тот самый старик с подарками? (</w:t>
      </w:r>
      <w:r>
        <w:rPr>
          <w:i/>
          <w:sz w:val="28"/>
          <w:szCs w:val="28"/>
        </w:rPr>
        <w:t>вскакивает, хватает его за боро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ался, никуда сейчас от меня не уйдёшь! Доставай подарк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оз Ну-ка, ну-ка, тише, девица, отпусти! Никуда я не убегу! Я как раз за тобой пришёл!  Хочешь платье белое, корону самоцветн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фуша Две, две короны хочу! И подарки хочу! И праздник хочу, и весел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И Снегурочкой хочешь быть?</w:t>
      </w:r>
    </w:p>
    <w:p>
      <w:pPr>
        <w:pStyle w:val="Normal"/>
        <w:jc w:val="both"/>
        <w:rPr/>
      </w:pPr>
      <w:r>
        <w:rPr>
          <w:sz w:val="28"/>
          <w:szCs w:val="28"/>
        </w:rPr>
        <w:t>Марфуша Хоть Снегурочкой, хоть дурочкой, главное, чтобы подарков побольше был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д </w:t>
      </w:r>
      <w:r>
        <w:rPr>
          <w:i/>
          <w:sz w:val="28"/>
          <w:szCs w:val="28"/>
        </w:rPr>
        <w:t>( сам себе</w:t>
      </w:r>
      <w:r>
        <w:rPr>
          <w:sz w:val="28"/>
          <w:szCs w:val="28"/>
        </w:rPr>
        <w:t>) Что-то не нравится мне такая Снегурочка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фуша </w:t>
      </w:r>
      <w:r>
        <w:rPr>
          <w:i/>
          <w:sz w:val="28"/>
          <w:szCs w:val="28"/>
        </w:rPr>
        <w:t>(громко, встаёт, хочет ударить)</w:t>
      </w:r>
      <w:r>
        <w:rPr>
          <w:sz w:val="28"/>
          <w:szCs w:val="28"/>
        </w:rPr>
        <w:t xml:space="preserve"> Как это не нравит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лчу, молч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, пойдём. Новый год начинать будем, ёлку украшать, подарки ребятам раздавать            </w:t>
      </w:r>
      <w:r>
        <w:rPr>
          <w:i/>
          <w:sz w:val="28"/>
          <w:szCs w:val="28"/>
        </w:rPr>
        <w:t>(обходят ёлку, приходя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Ну вот, наша ёлочка новогодняя, надо её украсить, нарядить.</w:t>
      </w:r>
    </w:p>
    <w:p>
      <w:pPr>
        <w:pStyle w:val="Normal"/>
        <w:jc w:val="both"/>
        <w:rPr/>
      </w:pPr>
      <w:r>
        <w:rPr>
          <w:sz w:val="28"/>
          <w:szCs w:val="28"/>
        </w:rPr>
        <w:t>Марфуша Дед, сундук да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Зачем тебе сундук?</w:t>
      </w:r>
    </w:p>
    <w:p>
      <w:pPr>
        <w:pStyle w:val="Normal"/>
        <w:jc w:val="both"/>
        <w:rPr/>
      </w:pPr>
      <w:r>
        <w:rPr>
          <w:sz w:val="28"/>
          <w:szCs w:val="28"/>
        </w:rPr>
        <w:t>Марфуша Много будешь знать, скоро состариш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Так я и так уже состарился!</w:t>
      </w:r>
    </w:p>
    <w:p>
      <w:pPr>
        <w:pStyle w:val="Normal"/>
        <w:jc w:val="both"/>
        <w:rPr/>
      </w:pPr>
      <w:r>
        <w:rPr>
          <w:sz w:val="28"/>
          <w:szCs w:val="28"/>
        </w:rPr>
        <w:t>Марфуша Ишь разговорился! Сундук давай! (</w:t>
      </w:r>
      <w:r>
        <w:rPr>
          <w:i/>
          <w:sz w:val="28"/>
          <w:szCs w:val="28"/>
        </w:rPr>
        <w:t>дед дает сундук, Марфуша складывает игрушки с ёлки в сунд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шь ты, блестят как! Не влезет поди в один-то сунду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Да что же ты делаешь? Зачем ты игрушки с ёлки сним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фуша Ещё белое платье и корону бриллиантовую обещал! Неси, да побыстрее! Ещё подарков мешок и тройку коней!</w:t>
      </w:r>
    </w:p>
    <w:p>
      <w:pPr>
        <w:pStyle w:val="Normal"/>
        <w:jc w:val="both"/>
        <w:rPr/>
      </w:pPr>
      <w:r>
        <w:rPr>
          <w:sz w:val="28"/>
          <w:szCs w:val="28"/>
        </w:rPr>
        <w:t>Дед Молчу, молчу…(</w:t>
      </w:r>
      <w:r>
        <w:rPr>
          <w:i/>
          <w:sz w:val="28"/>
          <w:szCs w:val="28"/>
        </w:rPr>
        <w:t>подходит к Маше</w:t>
      </w:r>
      <w:r>
        <w:rPr>
          <w:sz w:val="28"/>
          <w:szCs w:val="28"/>
        </w:rPr>
        <w:t xml:space="preserve">) Что делать? Нельзя такую Снегурочку к ребятам пуска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а Это мы сейчас, это мы быстренько, включаем, набираем, удаляем. Готово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рфуша всё оставляет, задом убегает)</w:t>
      </w:r>
    </w:p>
    <w:p>
      <w:pPr>
        <w:pStyle w:val="Normal"/>
        <w:jc w:val="both"/>
        <w:rPr/>
      </w:pPr>
      <w:r>
        <w:rPr>
          <w:sz w:val="28"/>
          <w:szCs w:val="28"/>
        </w:rPr>
        <w:t>Дед О-о-ох, не могу! (</w:t>
      </w:r>
      <w:r>
        <w:rPr>
          <w:i/>
          <w:sz w:val="28"/>
          <w:szCs w:val="28"/>
        </w:rPr>
        <w:t>садится, хватается за сердце)</w:t>
      </w:r>
    </w:p>
    <w:p>
      <w:pPr>
        <w:pStyle w:val="Normal"/>
        <w:jc w:val="both"/>
        <w:rPr/>
      </w:pPr>
      <w:r>
        <w:rPr>
          <w:sz w:val="28"/>
          <w:szCs w:val="28"/>
        </w:rPr>
        <w:t>Маша Ты что, дедушка, заболел? У тебя температура?  Давай, давай лечиться! (</w:t>
      </w:r>
      <w:r>
        <w:rPr>
          <w:i/>
          <w:sz w:val="28"/>
          <w:szCs w:val="28"/>
        </w:rPr>
        <w:t>несёт со стола чай, дед пьё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 Ну что, дедушка, легче те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Легче, легче, а Нового года нам не видать без Снегуроч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идит, печалится)</w:t>
      </w:r>
    </w:p>
    <w:p>
      <w:pPr>
        <w:pStyle w:val="Normal"/>
        <w:jc w:val="both"/>
        <w:rPr/>
      </w:pPr>
      <w:r>
        <w:rPr>
          <w:sz w:val="28"/>
          <w:szCs w:val="28"/>
        </w:rPr>
        <w:t>Маша Ну что же нам делать? (</w:t>
      </w:r>
      <w:r>
        <w:rPr>
          <w:i/>
          <w:sz w:val="28"/>
          <w:szCs w:val="28"/>
        </w:rPr>
        <w:t>садится рядом, печалится, достаёт платок, вытирает слёзы Деду и себе. Вдруг слышится музыка и выходит Снегурочка, она танцует, кружится. Дед Мороз и Маша бросаются к ней, обнимают её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Снегурочка! Внученька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 Снегурочка! Снегуроч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урочка Дедушка! Машенька! Что это с ва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Это с тобой что, внученька? Где же ты была? Новый год скоро пройдёт, а тебя всё нет! Ведь ребят чуть без праздника не остави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урочка  Да что ты, дедушка! До Нового года ещё целые сутки! Сегодня же ещё только 30 декабря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д Как 30_е? </w:t>
      </w:r>
      <w:r>
        <w:rPr>
          <w:i/>
          <w:sz w:val="28"/>
          <w:szCs w:val="28"/>
        </w:rPr>
        <w:t xml:space="preserve">(Маша в это время встаёт сама в угол и виновато посматривает) </w:t>
      </w:r>
    </w:p>
    <w:p>
      <w:pPr>
        <w:pStyle w:val="Normal"/>
        <w:jc w:val="both"/>
        <w:rPr/>
      </w:pPr>
      <w:r>
        <w:rPr>
          <w:sz w:val="28"/>
          <w:szCs w:val="28"/>
        </w:rPr>
        <w:t>Маша (</w:t>
      </w:r>
      <w:r>
        <w:rPr>
          <w:i/>
          <w:sz w:val="28"/>
          <w:szCs w:val="28"/>
        </w:rPr>
        <w:t>чуть не плачет</w:t>
      </w:r>
      <w:r>
        <w:rPr>
          <w:sz w:val="28"/>
          <w:szCs w:val="28"/>
        </w:rPr>
        <w:t>) Я… я… хотела, чтобы Новый год был, чтобы подарки, и песни, и весель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Ладно, ладно, прощаю ради Нового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ша </w:t>
      </w:r>
      <w:r>
        <w:rPr>
          <w:i/>
          <w:sz w:val="28"/>
          <w:szCs w:val="28"/>
        </w:rPr>
        <w:t>(выбегает из угла, обнимает деда</w:t>
      </w:r>
      <w:r>
        <w:rPr>
          <w:sz w:val="28"/>
          <w:szCs w:val="28"/>
        </w:rPr>
        <w:t>) Ура! Новый год! Дед Мороз и Снегуроч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5:42:00Z</dcterms:created>
  <dc:creator>Женек</dc:creator>
  <dc:description/>
  <cp:keywords/>
  <dc:language>en-US</dc:language>
  <cp:lastModifiedBy>Admin</cp:lastModifiedBy>
  <cp:lastPrinted>2016-08-31T10:46:00Z</cp:lastPrinted>
  <dcterms:modified xsi:type="dcterms:W3CDTF">2016-08-31T06:47:00Z</dcterms:modified>
  <cp:revision>9</cp:revision>
  <dc:subject/>
  <dc:title>Новый год</dc:title>
</cp:coreProperties>
</file>