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МУНИЦИПАЛЬНОЕ КАЗЕННОЕ ДОШКОЛЬНОЕ ОБРАЗОВАТЕЛЬНОЕ УЧРЕЖДЕНИЕ – ДЕТСКИЙ САД №1 «УЛЫБКА» ОБЩЕРАЗВИВАЮЩЕГО ВИДА С ПРИОРИТЕТНЫМ  ОСУЩЕСТВЛЕНИЕМ ДЕЯТЕЛЬНОСТИ ПО ФИЗИЧЕСКОМУ РАЗВИТИЮ ДЕТЕЙ ЗАКРЫТОГО  АДМИНИСТРАТИВНО – ТЕРРИТОРИАЛЬ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БРАЗОВАНИЯ ПОСЕЛОК СОЛНЕЧНЫЙ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40"/>
          <w:lang w:eastAsia="ru-RU"/>
        </w:rPr>
        <w:t xml:space="preserve">Аналитический отчет по реал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lang w:eastAsia="ru-RU"/>
        </w:rPr>
        <w:t>ООП ДО и плана по самообраз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36"/>
        </w:rPr>
        <w:t>за  2016-2017  учебный 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3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оспитатель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Монастырная  С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017 год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группы осуществлялась исходя из основных годовых задач и в соответствии с годовым планом работы на 2016-2017 учебный год МКДОУ «Улыбк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етьми проводилась организованная образовательная деятельность в соответствии c календарным планом воспитательно-образовательной работы группы на основе основной общеобразовательной программы, реализуемой в МКДОУ, и утвержденным расписанием непосредственно образовательной деятельност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ервостепенной задачей своей педагогической деятельности считаю раскрытие индивидуальных способностей каждого ребенка, учитывая его личные возможности. Для достижения поставленных целей, в своей практической деятельности широко использую современные технологии, реализующие принцип активного вовлечения ребенка в различные вид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>: метод проектов, организацию экспериментальной деятельност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ценка результатов педагогической деятельности основывается на системе мониторинга уровня освоения общеобразовательной программы, включающие психолого-педагогическую диагностику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в начале и конце образовательного периода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едагогического наблюдения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в течение учебного года)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Анали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зультатов деятельности показывает, что отмечается положительная динамика развития дет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нирование образовательной деятельности осуществляю в виде разработки и реализации тематических проектов по методике Л.В. Свирской совместно с воспитанниками и родителями, привлекая  узких специалистов. </w:t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 xml:space="preserve">Вместе с ними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 работаю над обновлением в группе развивающей предметно-пространственной среды в соответствии с выбранной темой проекта. Нами были созданы центры детской активности: «Центр здоровья», «Центр экспериментирования»,  «Центр познания», «Центр природы», «Центр творчества», «Центр безопасности», «Центр краеведения», «Центр музыки и театра», и др. Реализованы такие проекты как: «Осень продолжается - праздник не кончается», «Праздник бабушек и дедушек»,  «Ребята и зверята», «Путешествуем по родной стране», «Магазин «Детский мир», «Наша мама – солнышко», «Что из чего сделано?», «Живая природа», «Наши руки не для скуки», «Что такое доброта?», «Какие бывают игрушки?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здоровому образу жизни ребенка на основе здоровьесберегающих технологий является приоритетным направлением деятельности муниципального образовательного учреждения для детей дошкольного возраст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значение приобретает сохранение физического и психического здоровья детей, профилактика нарушения осанки, зрения, развитие мелкой мускулатуры - через специальные упражнения, психогимнастику, охранительный режи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успешного решения этих задач использовала различные средства физического воспитания в комплексе: рациональный режим, питание, закаливание в повседневной жизни и движение (утренняя гимнастика под музыку, развивающие упражнения, подвижные игры,  м</w:t>
      </w:r>
      <w:r>
        <w:rPr>
          <w:rFonts w:cs="Times New Roman" w:ascii="Times New Roman" w:hAnsi="Times New Roman"/>
          <w:iCs/>
          <w:color w:val="000000"/>
          <w:sz w:val="28"/>
        </w:rPr>
        <w:t>ассаж Су – Джок шар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осуги, физкультурные занятия). Большое внимание уделяю профилактике плоскостопия: с детьми провожу специальные упражнения, используя нестандартное  физическое оборудование: дорожки здоровья, массажные коврики, «сухой душ» и др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Для решения задач по развитию творческого потенциала личности ребенка, использую в работе с детьми разнообразные виды деятельности, методики, позволяющие ребенку воспринимать и творчески исполнять роль в игре, инсценировке, художественно – творческ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Формирую продуктивные способности детей за счет приобретения навыков в различных сферах изобразительной деятельности. Развиваю творческие способности детей, приобщаю к миру прекрасного, формирую эстетический вкус, знакомлю с окружающим миром. Для реализации этих целей мной подобран художественный материал, музыкальные произвед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Регулярно организовываю выставки детских работ, как продукт детской деятельн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детьми и родителями принимаю активное участие в смотрах, конкурсах и выставках, проводимых как в МКДОУ №1, таки на муниципальном, краевом и федеральном уровн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последнее время мне удалось</w:t>
      </w:r>
      <w:r>
        <w:rPr>
          <w:rFonts w:cs="Times New Roman" w:ascii="Times New Roman" w:hAnsi="Times New Roman"/>
          <w:color w:val="000000"/>
          <w:sz w:val="28"/>
        </w:rPr>
        <w:t xml:space="preserve"> значительно повысить творческую активность детей, развить у них творческое мышление, умение самостоятельно, разными способами находить информацию об интересующем предмете или явлении и использовать эти знания для создания новых объектов действительности. Кроме того, сделать образовательную систему МКДОУ открытой для активного участия родителей,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ю в качестве субъекта целостного образовательного процесса. Общение и взаимодействие с ними выстраиваю на основе уважения и сотрудничества. Для знакомства их с условиями, задачами, содержанием и методами воспитания детей в МКДОУ: регулярно работаю над обновлением своего сайта); оформляю выставки фотографий и детских работ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асхальное яичко», «Вот и осень к нам пришла и поделки принесла», «Подарочки для мамочки», "Наша мама - солнышко",  «Зимняя сказка», «Елочка – красавица», «Наши руки не для скуки», «Птички принесли весну»  и др); организовываю семейные конкурсы и выставки («Осенние фантазии» (из природного материала), «Игрушки на ёлку» и т.д.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готавливаю информационные буклеты («Что делать, если ребенок часто болеет?», «Обучение ребенка личной гигиене», «Летняя безопасность ребенка»).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сультации (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речи детей 4-5 лет, рекомендации и советы», «Игра как средство развития речи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ие технологии и возможность их применения в домашних условиях»)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дительские собрания (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 и развитие ребенка 3-4 лет в рамках реализации программы «Тропинки», «Творческое взаимодействие взрослых и детей»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. При планировании работы с родителями учитывала результаты проведённых опросов, анкетирования, их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ности и интерес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рганизовала и провела у</w:t>
      </w:r>
      <w:r>
        <w:rPr>
          <w:iCs/>
          <w:sz w:val="28"/>
          <w:szCs w:val="28"/>
        </w:rPr>
        <w:t>тренники,</w:t>
      </w:r>
      <w:r>
        <w:rPr>
          <w:sz w:val="28"/>
          <w:szCs w:val="28"/>
        </w:rPr>
        <w:t xml:space="preserve"> праздники и развлечения: </w:t>
      </w:r>
      <w:r>
        <w:rPr>
          <w:iCs/>
          <w:sz w:val="28"/>
          <w:szCs w:val="28"/>
        </w:rPr>
        <w:t>«Осеннее путешествие» (совместно с родителями), «Магазин игрушек» (совместно с музыкальным руководителем), «Сказка о Рождественской звезде» (совместно с музыкальным руководителем),  «День защитника Отечества», «</w:t>
      </w:r>
      <w:r>
        <w:rPr>
          <w:sz w:val="28"/>
          <w:szCs w:val="28"/>
        </w:rPr>
        <w:t>8 марта с Бабушкой Федорой»,</w:t>
      </w:r>
      <w:r>
        <w:rPr>
          <w:iCs/>
          <w:sz w:val="28"/>
          <w:szCs w:val="28"/>
        </w:rPr>
        <w:t xml:space="preserve"> «Путешествие в страну Светофорию»</w:t>
      </w:r>
      <w:r>
        <w:rPr>
          <w:sz w:val="28"/>
          <w:szCs w:val="28"/>
        </w:rPr>
        <w:t xml:space="preserve"> (совместно с инструктором по физической культуре), </w:t>
      </w:r>
      <w:r>
        <w:rPr>
          <w:rStyle w:val="Appleconvertedspace"/>
          <w:sz w:val="28"/>
          <w:szCs w:val="28"/>
        </w:rPr>
        <w:t xml:space="preserve">«Пасхальный зайчик» </w:t>
      </w:r>
      <w:r>
        <w:rPr>
          <w:iCs/>
          <w:sz w:val="28"/>
          <w:szCs w:val="28"/>
        </w:rPr>
        <w:t xml:space="preserve">(совместно с музыкальным руководителем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 работаю над самообразованием, обобщением и распространением собственного педагогического опыта. 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учаю методическую литературу, опыт работы других педагогов дошкольного образования, приняла участие в работе методического объединения на муниципальном уровне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ждественские педагогические чтения с докладом: «Опыт работы МКДОУ №1 «Улыбка» по духовно-нравственному воспитанию детей через сетевое взаимодействие с социальными партнерами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шла курсы повышения квалификации «Организация психолого-педагогического сопровождения дошкольников с ОВЗ в условиях инклюзивного образования» на базе КК ИП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у личную страничку на сайте МКДОУ, имею публикации в сети Интернет. Занимаюсь наставничеством молодых педагог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вляюсь участником и победителем муниципальных, краевых и всероссийских конкурс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и наиболее значимые достижени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лагодарность за профессиональное мастерство, педагогический талант, душевную щедрость, целеустремленность, проявленные при воспитании подрастающего поколения от Главы ЗАТО п. Солнечный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ое место в конкурсе творческих проектов Зимнего оформления территории МКДОУ №1 «Улыбка» ЗАТО п. Солнечн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плом з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сто в </w:t>
      </w:r>
      <w:r>
        <w:rPr>
          <w:rFonts w:cs="Times New Roman" w:ascii="Times New Roman" w:hAnsi="Times New Roman"/>
          <w:color w:val="000000"/>
          <w:sz w:val="28"/>
          <w:szCs w:val="28"/>
        </w:rPr>
        <w:t>Всероссийском творческом конкурсе для педагогов и воспитателей «Новогодний сувенир» ООО центр развития творчества "АРТ-талант"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ртификат за успешное прохождение Всероссийского профессионального тестирования «Квалификация педагога ДО» на сайте «Твори! Участвуй! Побеждай!» г. Моск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мота за многолетний добросовестный труд от заведующего МКДОУ «Улыбка» ЗАТО п. Солнечн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иплом победителя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сто) во Всероссийском тестировании «ФГОС – тест: профессиональная компетенция педагогических работников ДО» на интернет-портале «Центр Развития Педагогики» г. Санкт-Петербур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лагодарность от директора МОУ ДШИ №2 ЗАТО п. Солнечный за помощь в организации весеннее - пасхального концерта «Пробуждени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лагодарность от Русской Православной Церкви за активное участие в Пасхальном фестивале искусств и благотворительности в ЗАТО п. Солнечн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плом з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сто в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дународном творческом блиц-конкурсе для детей и педагогов «Путешествие в космос» на международном интернет-портале «Любознайка» г. Сама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плом лауреата за участие в Международном конкурсе «Лучший сайт педагога 2017» на интернет-портал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сшая школа делового администрирования г. Екатеринбур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плом з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сто в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дународном творческом конкурсе для детей и педагогов «Веселая матрешка» на СМИ «Мастерилкино» г. Сама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>Достижения моих воспитанников: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  <w:t>- 6 дипломов победителей, 2 диплома лауреата, 4 сертификата участника в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II Международном творческом конкурсе для детей и педагогов "Весёлая матрёшка"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</w:rPr>
        <w:t>Интернет-проект «Мастерилкино», г.Самар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-при,  2 диплома победителя, 3 сертификата участника, в творческом конкурсе </w:t>
      </w:r>
      <w:r>
        <w:rPr>
          <w:bCs/>
          <w:sz w:val="28"/>
          <w:szCs w:val="28"/>
        </w:rPr>
        <w:t>«Яркий Я» от МКДОУ №1 «Улыбка» ЗАТО п. Солнечны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диплом лауре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в конкурсе «Подснежники» от МАУК «Ужурский районный Дом культуры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плом участника Регионального конкурса детского творчества «Солнечные лучики»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3 диплома победителей </w:t>
      </w:r>
      <w:r>
        <w:rPr>
          <w:iCs/>
          <w:sz w:val="28"/>
        </w:rPr>
        <w:t>в VI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>I Конкурсе компьютерной графики, изобразительного и декоративного творчества детей с международным участием «Чудо-дерево – 2017г», г. Омск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iCs/>
          <w:sz w:val="28"/>
        </w:rPr>
        <w:t xml:space="preserve">- диплом лауреата во </w:t>
      </w:r>
      <w:r>
        <w:rPr>
          <w:iCs/>
          <w:sz w:val="28"/>
          <w:lang w:val="en-US"/>
        </w:rPr>
        <w:t>II</w:t>
      </w:r>
      <w:r>
        <w:rPr>
          <w:iCs/>
          <w:sz w:val="28"/>
        </w:rPr>
        <w:t xml:space="preserve"> Международном конкурсе детского творчества «Обитатели подводного царства» Международного сообщества педагогов «Я - Учитель!»</w:t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  <w:szCs w:val="28"/>
        </w:rPr>
        <w:t xml:space="preserve">- диплом победителя (1 место) </w:t>
      </w:r>
      <w:r>
        <w:rPr>
          <w:sz w:val="28"/>
        </w:rPr>
        <w:t>Международного творческого конкурса для детей «Пасхальный подарок»</w:t>
      </w:r>
      <w:r>
        <w:rPr/>
        <w:t xml:space="preserve"> </w:t>
      </w:r>
      <w:r>
        <w:rPr>
          <w:sz w:val="28"/>
        </w:rPr>
        <w:t>Детский развивающий портал "ПочемуЧка" г. Самара.</w:t>
      </w:r>
    </w:p>
    <w:p>
      <w:pPr>
        <w:pStyle w:val="Style15"/>
        <w:shd w:fill="FFFFFF" w:val="clear"/>
        <w:spacing w:before="0" w:after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666666"/>
      <w:sz w:val="19"/>
      <w:szCs w:val="19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4:59:00Z</dcterms:created>
  <dc:creator>МаМа</dc:creator>
  <dc:description/>
  <dc:language>en-US</dc:language>
  <cp:lastModifiedBy>МаМа</cp:lastModifiedBy>
  <dcterms:modified xsi:type="dcterms:W3CDTF">2017-05-21T15:03:00Z</dcterms:modified>
  <cp:revision>3</cp:revision>
  <dc:subject/>
  <dc:title/>
</cp:coreProperties>
</file>