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едагогическая культура татарского народа как основа духовно – нравственного воспитания детей.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« Без памяти исторической – нет традиций,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Без традиций – нет культуры,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Без культуры – нет воспитания,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Без воспитания – нет духовности, </w:t>
        <w:br/>
        <w:t>Без духовности – нет личности,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>Без личности – нет народа»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rFonts w:eastAsia="Times New Roman"/>
          <w:color w:val="000000"/>
          <w:sz w:val="28"/>
          <w:szCs w:val="28"/>
        </w:rPr>
        <w:t xml:space="preserve">         </w:t>
      </w:r>
      <w:r>
        <w:rPr>
          <w:rStyle w:val="C5"/>
          <w:color w:val="000000"/>
          <w:sz w:val="28"/>
          <w:szCs w:val="28"/>
        </w:rPr>
        <w:t>Люди во все времена  ценили нравственную воспитанность.  Социально- педагогическая запущенность молодежи, преступность, жестокость, наркомания, развращенность, духовное растление, нравственное одичание и беспомощность воспитательной системы – это явление одного порядка, взывающие к экстраординарным действиям и мерам. Спасение – в преодолении собственной инерции, в возрождении собственной души, в поисках новых методов общения с молодежью, иной структурой обучения и воспитания. Успех в преобразовании системы обучения и воспитания невозможен без реализации следующих условий: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зрождения престижности образования и профессиональных качеств педагога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ивное изучения мирового опыта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убокое изучение прошлого опыта, национальных традиций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материальной и интеллектуальной базы образования.</w:t>
      </w:r>
    </w:p>
    <w:p>
      <w:pPr>
        <w:pStyle w:val="C1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</w:t>
      </w:r>
      <w:r>
        <w:rPr>
          <w:rStyle w:val="C5"/>
          <w:color w:val="000000"/>
          <w:sz w:val="28"/>
          <w:szCs w:val="28"/>
        </w:rPr>
        <w:t>Судьбы целых народов зависят иногда от характера воспитанности и нравственных убеждений, хотя при этом уровень знаний имеет далеко -  не первостепенное значение. Но главная истина заключается в том, что если нет хорошего воспитания, то рухнет даже самое могучее государство.</w:t>
      </w:r>
      <w:r>
        <w:rPr>
          <w:color w:val="000000"/>
          <w:sz w:val="25"/>
          <w:szCs w:val="25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ктуальность данной задачи в современной России отражена и в Федеральном государственном образовательном стандарте   образования.</w:t>
      </w:r>
      <w:r>
        <w:rPr>
          <w:color w:val="000000"/>
          <w:sz w:val="25"/>
          <w:szCs w:val="25"/>
          <w:shd w:fill="FFFFFF" w:val="clear"/>
        </w:rPr>
        <w:t xml:space="preserve">  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</w:t>
      </w:r>
      <w:r>
        <w:rPr>
          <w:rStyle w:val="C5"/>
          <w:color w:val="000000"/>
          <w:sz w:val="28"/>
          <w:szCs w:val="28"/>
        </w:rPr>
        <w:t>Хочется обратиться к педагогической культуре татарского народа как к одной из важных основ духовно - нравственного воспитания подрастающего поколения. Народная педагогика – это совокупность проверенных практикой и передаваемых из поколения в поколение эмпирических знаний, идей, способов и средств обучения и воспитания. Народная педагогика, научная педагогика и религиозные наставления о нравственности тесно взаимосвязаны. Так, исследователь  Р. Гадыльшина, изучавш</w:t>
      </w:r>
      <w:r>
        <w:rPr>
          <w:sz w:val="28"/>
          <w:szCs w:val="28"/>
        </w:rPr>
        <w:t xml:space="preserve">ая воспитательные идеи, заложенные в Коране,  пришла к выводу о том, что основа ислама – это воспитание высоконравственных, мыслящих, справедливых и добродетельных людей. Люди с положительными качествами считаются лучшими людьми перед Аллахом. Настоящая религия будь то ислам, православие, буддизм никогда не учили плохому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уховно-нравственное развитие личности начинается в семье. Долг родителей перед детьми состоит в том, чтобы научить их аналитическому мышлению, дать нравственное благовоспитание и привить добродеятельность. Все это возможно только знанием и стремлением к истине, таково требование ислама от начала до конца. Все это изложено в хадисах (наставлениях). «Лучшее наследство и подарок отца сыну – это прекрасное воспитание», - говорится в хадисе. Следование религиозно-нравственным предписаниям ведет человека не только к «сверхъестественной» цели, но и обеспечивает социальный, экономический порядок, благополучие и прогресс.</w:t>
      </w:r>
    </w:p>
    <w:p>
      <w:pPr>
        <w:pStyle w:val="Normal"/>
        <w:jc w:val="both"/>
        <w:rPr/>
      </w:pPr>
      <w:r>
        <w:rPr>
          <w:rStyle w:val="C5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C5"/>
          <w:color w:val="000000"/>
          <w:sz w:val="28"/>
          <w:szCs w:val="28"/>
        </w:rPr>
        <w:t>Педагогическая культура – это совокупность проверенных практикой и передаваемых из поколения в поколение эмпирических знаний,  идей, сведений, способов и средств обучения и воспитания подрастающего поколения. Она сложилась в глубокой древности и является предшественницей научной педагогики, развивается вместе с нею, питая её идеями и способами обучения и воспитания. Основными средствами педагогической культуры являютс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Style w:val="C5"/>
          <w:color w:val="000000"/>
          <w:sz w:val="28"/>
          <w:szCs w:val="28"/>
        </w:rPr>
        <w:t>родной язык (обучение и воспитание на родном языке)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Style w:val="C5"/>
          <w:color w:val="000000"/>
          <w:sz w:val="28"/>
          <w:szCs w:val="28"/>
        </w:rPr>
        <w:t>труд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Style w:val="C5"/>
          <w:color w:val="000000"/>
          <w:sz w:val="28"/>
          <w:szCs w:val="28"/>
        </w:rPr>
        <w:t>народные песни, танцы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Style w:val="C5"/>
          <w:color w:val="000000"/>
          <w:sz w:val="28"/>
          <w:szCs w:val="28"/>
        </w:rPr>
        <w:t>разные виды игр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Style w:val="C5"/>
          <w:color w:val="000000"/>
          <w:sz w:val="28"/>
          <w:szCs w:val="28"/>
        </w:rPr>
        <w:t>былины, сказки, пословицы и поговорки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Style w:val="C5"/>
          <w:color w:val="000000"/>
          <w:sz w:val="28"/>
          <w:szCs w:val="28"/>
        </w:rPr>
        <w:t>этика и эстетика быта народа;</w:t>
      </w:r>
    </w:p>
    <w:p>
      <w:pPr>
        <w:pStyle w:val="Normal"/>
        <w:jc w:val="both"/>
        <w:rPr/>
      </w:pPr>
      <w:r>
        <w:rPr>
          <w:rStyle w:val="C5"/>
          <w:rFonts w:eastAsia="Times New Roman"/>
          <w:color w:val="000000"/>
          <w:sz w:val="28"/>
          <w:szCs w:val="28"/>
        </w:rPr>
        <w:t xml:space="preserve">         </w:t>
      </w:r>
      <w:r>
        <w:rPr>
          <w:rStyle w:val="C5"/>
          <w:color w:val="000000"/>
          <w:sz w:val="28"/>
          <w:szCs w:val="28"/>
        </w:rPr>
        <w:t>Средства народной педагогики применялись в повседневной жизни в семье, во время праздников и т.д. Научная педагогика, народная педагогика и религиозные наставления о нравственности, а также «народная философия» тесно взаимосвязаны.</w:t>
      </w:r>
    </w:p>
    <w:p>
      <w:pPr>
        <w:pStyle w:val="Normal"/>
        <w:jc w:val="both"/>
        <w:rPr/>
      </w:pPr>
      <w:r>
        <w:rPr>
          <w:rStyle w:val="C5"/>
          <w:rFonts w:eastAsia="Times New Roman"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Нельзя стать духовно – нравственным гражданином, не будучи укоренным в тех этнических традициях, к которым человек может принадлежать как по факту своего происхождения, так и по факту начальной социализации в определенной этнокультурной среде. Ступень российской гражданской идентичности достигается в процессе развития личности, ее духовно-нравственного, гражданского, патриотического воспитания. Открытость миру, толерантность к другим культурам — важная ступень и характеристика духовно-нравственного развития гражданина Росси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113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ых источников:</w:t>
      </w:r>
    </w:p>
    <w:p>
      <w:pPr>
        <w:pStyle w:val="Normal"/>
        <w:textAlignment w:val="top"/>
        <w:rPr/>
      </w:pPr>
      <w:r>
        <w:rPr>
          <w:sz w:val="28"/>
          <w:szCs w:val="28"/>
        </w:rPr>
        <w:t>1.Основное содержание Программы духовно-нравственного развития обучающихся МОУ «СОШ ЗАТО Михайловский» ступени основного общего образования</w:t>
      </w:r>
    </w:p>
    <w:p>
      <w:pPr>
        <w:pStyle w:val="Normal"/>
        <w:rPr/>
      </w:pPr>
      <w:hyperlink r:id="rId2" w:tgtFrame="_blank">
        <w:r>
          <w:rPr>
            <w:rStyle w:val="InternetLink"/>
            <w:color w:val="000000"/>
            <w:sz w:val="28"/>
            <w:szCs w:val="28"/>
          </w:rPr>
          <w:t>http://referat.znate.ru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(Дата обращения: 18.10.2016)</w:t>
      </w:r>
    </w:p>
    <w:p>
      <w:pPr>
        <w:pStyle w:val="Normal"/>
        <w:textAlignment w:val="top"/>
        <w:rPr/>
      </w:pPr>
      <w:r>
        <w:rPr>
          <w:sz w:val="28"/>
          <w:szCs w:val="28"/>
        </w:rPr>
        <w:t>2.</w:t>
      </w:r>
      <w:r>
        <w:rPr>
          <w:color w:val="195E98"/>
          <w:sz w:val="28"/>
          <w:szCs w:val="28"/>
        </w:rPr>
        <w:t xml:space="preserve"> </w:t>
      </w:r>
      <w:r>
        <w:rPr>
          <w:sz w:val="28"/>
          <w:szCs w:val="28"/>
        </w:rPr>
        <w:t>Программа воспитания и социализации обучающихся на ступени основного общего образования методические рекомендации 2012</w:t>
      </w:r>
    </w:p>
    <w:p>
      <w:pPr>
        <w:pStyle w:val="Normal"/>
        <w:textAlignment w:val="top"/>
        <w:rPr/>
      </w:pPr>
      <w:hyperlink r:id="rId3" w:tgtFrame="_blank">
        <w:r>
          <w:rPr>
            <w:rStyle w:val="InternetLink"/>
            <w:color w:val="000000"/>
            <w:sz w:val="28"/>
            <w:szCs w:val="28"/>
          </w:rPr>
          <w:t>http://lib2.podelise.ru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(Дата обращения: 20.10.2016)</w:t>
      </w:r>
    </w:p>
    <w:p>
      <w:pPr>
        <w:pStyle w:val="Normal"/>
        <w:textAlignment w:val="top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extAlignment w:val="top"/>
        <w:rPr/>
      </w:pPr>
      <w:r>
        <w:rPr>
          <w:sz w:val="28"/>
          <w:szCs w:val="28"/>
        </w:rPr>
        <w:t>3. Концепция духовно-нравственного воспитания российских школьников</w:t>
      </w:r>
    </w:p>
    <w:p>
      <w:pPr>
        <w:pStyle w:val="Normal"/>
        <w:textAlignment w:val="top"/>
        <w:rPr/>
      </w:pPr>
      <w:hyperlink r:id="rId4" w:tgtFrame="_blank">
        <w:r>
          <w:rPr>
            <w:rStyle w:val="InternetLink"/>
            <w:color w:val="000000"/>
            <w:sz w:val="28"/>
            <w:szCs w:val="28"/>
          </w:rPr>
          <w:t>http://nov.docdat.co</w:t>
        </w:r>
      </w:hyperlink>
      <w:r>
        <w:rPr>
          <w:sz w:val="28"/>
          <w:szCs w:val="28"/>
        </w:rPr>
        <w:t xml:space="preserve"> (Дата обращения 24.10.2016 г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extAlignment w:val="top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_"/>
    <w:qFormat/>
    <w:rPr>
      <w:sz w:val="21"/>
      <w:shd w:fill="FFFFFF" w:val="clear"/>
      <w:lang w:bidi="ar-SA"/>
    </w:rPr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54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ntiplagiat.ru/go?to=1sz2laTwPrHQIUIxj8eDgHQdS-CohXsKC_Qbfdr1hgllp-cG7OJUD8F_tgr-0oDAd-_5BS8-xrSWdZGG1oiidC2kDtQMA8Nbw9-F6BC7wYcxbjObENogUKN4oTfqGWk6PF9sNw2" TargetMode="External"/><Relationship Id="rId3" Type="http://schemas.openxmlformats.org/officeDocument/2006/relationships/hyperlink" Target="https://www.antiplagiat.ru/go?to=hEQIO9aSQk6uP9RQvxEYVYazI7hsMoa27SVxqMtmVLy-OngMMenX5pDx4eKSjXBG2NmWP18naqSoNRRW0GDuqke9tXpHrxNscSg8gS-tmOY5dVDFX3UB0TX0TefDPPltotLpWA2" TargetMode="External"/><Relationship Id="rId4" Type="http://schemas.openxmlformats.org/officeDocument/2006/relationships/hyperlink" Target="https://www.antiplagiat.ru/go?to=pFh5rvwj2An-G9XHFStCAhyjXzeKiiK-hUya14oKHTdzF8pA6nOvMgj2APBVMNn2hR3ILQEAz-OBAeEHZMPuH1qJIv_dxlDCcKbuh7jsv-y_CkLi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02:00Z</dcterms:created>
  <dc:creator>Айгуль Даниаловна</dc:creator>
  <dc:description/>
  <cp:keywords/>
  <dc:language>en-US</dc:language>
  <cp:lastModifiedBy>ноутбук</cp:lastModifiedBy>
  <cp:lastPrinted>2016-10-22T20:21:00Z</cp:lastPrinted>
  <dcterms:modified xsi:type="dcterms:W3CDTF">2017-05-23T19:40:00Z</dcterms:modified>
  <cp:revision>52</cp:revision>
  <dc:subject/>
  <dc:title>Министерство образования и науки Республики Татарстан</dc:title>
</cp:coreProperties>
</file>